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апрел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апреле 2018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роведены:</w:t>
      </w:r>
    </w:p>
    <w:p>
      <w:pPr>
        <w:pStyle w:val="31"/>
        <w:numPr>
          <w:ilvl w:val="3"/>
          <w:numId w:val="2"/>
        </w:numPr>
        <w:tabs>
          <w:tab w:val="clear" w:pos="708"/>
          <w:tab w:val="left" w:pos="0" w:leader="none"/>
        </w:tabs>
        <w:ind w:left="0" w:right="-284" w:firstLine="709"/>
        <w:rPr/>
      </w:pPr>
      <w:r>
        <w:rPr>
          <w:sz w:val="28"/>
          <w:szCs w:val="28"/>
        </w:rPr>
        <w:t>Плановая проверка организации бухгалтерского учета в муниципальном казенном учреждении культуры Калининская центральная клубная система Малмыжского района Кировской области (МКУК Калининская ЦКС).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организации бухгалтерского учета в МКУК Калининская ЦКС выявлено финансовых нарушений на су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17 645,35 руб., в том числе: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омерная выплата заработной платы (зарплата выплачивается в большей сумме, чем начислено, необоснованно создается дебиторская задолженность) 17945,78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арушения порядка проведения инвентаризации  имущества  9800,00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арушения при начислении амортизации основных средств: излишне начислено на 13240,00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 xml:space="preserve">нарушения при отражении бухгалтерских операций в учете 37296,67  руб.;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арушения порядка составления отчетности (показатели отчетности не соответствуют показателям главной книги и регистрам учета) 339362,90 руб.</w:t>
      </w:r>
    </w:p>
    <w:p>
      <w:pPr>
        <w:pStyle w:val="31"/>
        <w:tabs>
          <w:tab w:val="clear" w:pos="708"/>
          <w:tab w:val="left" w:pos="0" w:leader="none"/>
        </w:tabs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8:00Z</dcterms:created>
  <dc:creator>revizor</dc:creator>
  <dc:description/>
  <dc:language>en-US</dc:language>
  <cp:lastModifiedBy>User</cp:lastModifiedBy>
  <cp:lastPrinted>2018-05-07T09:23:00Z</cp:lastPrinted>
  <dcterms:modified xsi:type="dcterms:W3CDTF">2018-05-07T06:37:00Z</dcterms:modified>
  <cp:revision>4</cp:revision>
  <dc:subject/>
  <dc:title/>
</cp:coreProperties>
</file>