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ФИНАНСОВОЕ УПРАВЛ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 xml:space="preserve">АДМИНИСТРАЦИИ МАЛМЫЖСК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9.11.201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56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О внесении изменений в приказ финансового управления администрации Малмыжского района от 01.12.2016 № 4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/>
        <w:t xml:space="preserve">ПРИКАЗЫВАЮ: 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лан контрольной работы финансового управления администрации Малмыжского района на 2017 год, утвержденный приказом финансового управления администрации Малмыжского района от 01.12.2016 № 43 «Об утверждении Плана контрольной работы финансового управления администрации Малмыжского района на 2017 год»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столбце «Срок проведения ревизии (проверки)» пункта 14 слова «Ноябрь 2017 года» заменить словами «Декабрь 2017 года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 Пункты 15 и 17 исключи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нансового управления </w:t>
        <w:tab/>
        <w:tab/>
        <w:tab/>
        <w:t xml:space="preserve">            </w:t>
        <w:tab/>
        <w:tab/>
        <w:t xml:space="preserve">          Ф.А. Камиле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35:00Z</dcterms:created>
  <dc:creator>revizor</dc:creator>
  <dc:description/>
  <cp:keywords/>
  <dc:language>en-US</dc:language>
  <cp:lastModifiedBy>User</cp:lastModifiedBy>
  <cp:lastPrinted>2017-11-30T09:06:00Z</cp:lastPrinted>
  <dcterms:modified xsi:type="dcterms:W3CDTF">2017-11-30T06:06:00Z</dcterms:modified>
  <cp:revision>4</cp:revision>
  <dc:subject/>
  <dc:title/>
</cp:coreProperties>
</file>