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о численности работников  и расходах по фонду оплаты труда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работников органов местного самоуправления и бюджетной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сферы муниципального образования Малмыжский муниципальный район Кировской области за  1 полугодие 2023 год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штатных 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Расходы по Ф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В т.ч. за счет субвенции и иных МБТ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з областного бюдж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пра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614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16,4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.ч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служащих, работников, замещающих муниципальные долж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622,2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16,4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2802,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1219,0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1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833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7,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157,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935,5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11:00Z</dcterms:created>
  <dc:creator>MAXCDCLUB</dc:creator>
  <dc:description/>
  <cp:keywords/>
  <dc:language>en-US</dc:language>
  <cp:lastModifiedBy>User</cp:lastModifiedBy>
  <cp:lastPrinted>2021-01-19T13:09:00Z</cp:lastPrinted>
  <dcterms:modified xsi:type="dcterms:W3CDTF">2023-07-18T09:55:00Z</dcterms:modified>
  <cp:revision>21</cp:revision>
  <dc:subject/>
  <dc:title>ИНФОРМАЦИЯ</dc:title>
</cp:coreProperties>
</file>