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.12.2022                                                                                                                № 7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. Арык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Арыкского сельского поселения на 2023 год и плановый период 2024-2025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Арыкской сельской Думы от 31.10.2013 № 30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Арыкское сельское поселение Малмыжского района Кировской области»</w:t>
      </w:r>
      <w:r>
        <w:rPr>
          <w:sz w:val="28"/>
        </w:rPr>
        <w:t xml:space="preserve">, администрация Арыкского сельского поселения Малмыжского района Кировской области </w:t>
      </w: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 Порядок составления и ведения сводной бюджетной росписи бюджета Арыкского сельского поселения на 2023 год и плановый период 2024-2025 годов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</w:t>
      </w:r>
      <w:r>
        <w:rPr>
          <w:rFonts w:eastAsia="A;Arial Unicode MS"/>
          <w:sz w:val="28"/>
          <w:szCs w:val="28"/>
        </w:rPr>
        <w:t xml:space="preserve">постановление администрации Арыкского сельского поселения Малмыжского района Кировской области от 29.04.2022 № 27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«</w:t>
      </w:r>
      <w:r>
        <w:rPr>
          <w:sz w:val="28"/>
          <w:szCs w:val="28"/>
        </w:rPr>
        <w:t>Об утверждении Порядка составления и ведения сводной бюджетной росписи бюджета Арыкского сельского поселения на 2023 год и плановый период 2024-2025 годов»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М.Р. Галимзя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30.12.2022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бюджета Арыкского сельского поселения на 2023 год и плановый период 2024-2025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Арыкской сельской Думы  от  </w:t>
      </w:r>
      <w:r>
        <w:rPr>
          <w:sz w:val="28"/>
          <w:szCs w:val="28"/>
        </w:rPr>
        <w:t>31.10.2013 № 30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Арык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бюджетной росписи и ЛБО осуществляется ведущим специалистом, бухгалтером-финансистом администрации Арык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Арыкского сельского поселения (далее – ПК «Бюджет – СМАРТ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Арык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Арык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Арык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Арыкского сельского поселения (далее – администрац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Арыкского сельского поселения о бюджет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е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ис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Арык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32:00Z</dcterms:created>
  <dc:creator>user</dc:creator>
  <dc:description/>
  <cp:keywords/>
  <dc:language>en-US</dc:language>
  <cp:lastModifiedBy>Пользователь Windows</cp:lastModifiedBy>
  <cp:lastPrinted>2016-08-12T14:53:00Z</cp:lastPrinted>
  <dcterms:modified xsi:type="dcterms:W3CDTF">2022-12-30T06:12:00Z</dcterms:modified>
  <cp:revision>6</cp:revision>
  <dc:subject/>
  <dc:title>Утверждаю:  Начальник финансового управления</dc:title>
</cp:coreProperties>
</file>