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БОЛЬШЕКИТЯК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0.12.2022                                                                                                            № 63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. Большой Китяк</w:t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бюджета Большекитякского сельского поселения на 2023 год и плановый период 2024-2025 годов </w:t>
      </w:r>
    </w:p>
    <w:p>
      <w:pPr>
        <w:pStyle w:val="Normal"/>
        <w:ind w:right="1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217  Бюджетного кодекса Российской Федерации, Решением  Большекитякской сельской Думы от 25.02.2020 № 5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Большекитякское сельское поселение Малмыжского района Кировской области»</w:t>
      </w:r>
      <w:r>
        <w:rPr>
          <w:sz w:val="28"/>
        </w:rPr>
        <w:t xml:space="preserve">, администрация Большекитякского сельского поселения Малмыжского района Кировской области </w:t>
      </w:r>
      <w:r>
        <w:rPr>
          <w:sz w:val="28"/>
          <w:szCs w:val="28"/>
        </w:rPr>
        <w:t>ПОСТАНОВЛЯЕТ: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прилагаемый  Порядок составления и ведения сводной бюджетной росписи бюджета Большекитякского сельского поселения на 2023 год и плановый период 2024-2025 годов.</w:t>
      </w:r>
    </w:p>
    <w:p>
      <w:pPr>
        <w:pStyle w:val="Normal"/>
        <w:tabs>
          <w:tab w:val="clear" w:pos="708"/>
          <w:tab w:val="left" w:pos="3435" w:leader="none"/>
        </w:tabs>
        <w:ind w:left="630" w:hanging="0"/>
        <w:jc w:val="both"/>
        <w:rPr/>
      </w:pPr>
      <w:r>
        <w:rPr>
          <w:rFonts w:eastAsia="A;Arial Unicode MS"/>
          <w:sz w:val="28"/>
          <w:szCs w:val="28"/>
        </w:rPr>
        <w:t>2. Признать  утратившим  силу  постановление  администрации Большекитякского сельского поселения Малмыжского района Кировской области от 28.06.2022 № 40/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составления и ведения сводной бюджетной росписи бюджета Большекитякского сельского поселения на 2022 год и плановый период 2023-2024 годов»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          свое действие на правоотношения, возникшие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В.С. Майор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администрации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__________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составления и ведения сводной бюджетной росписи бюджета Большекитякского сельского поселения на 2023 год и плановый период 2024-2025 годов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1.  Порядок составления и ведения сводной бюджетной росписи бюджета сельского поселения (далее – Порядок) разработан в соответствии с Бюджетным кодексом Российской Федерации (далее – Бюджетный кодекс) и решением Большекитякской сельской Думы  от  </w:t>
      </w:r>
      <w:r>
        <w:rPr>
          <w:sz w:val="28"/>
          <w:szCs w:val="28"/>
        </w:rPr>
        <w:t>25.02.2020 № 5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Большекитякское сельское поселение Малмыжского района Кировской области»</w:t>
      </w:r>
      <w:r>
        <w:rPr>
          <w:sz w:val="28"/>
        </w:rPr>
        <w:t xml:space="preserve"> (далее – Положение о бюджетном процессе) в целях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- сводная роспись) и лимитов бюджетных обязательств (далее – ЛБ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outlineLvl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 Составление и ведение сводной бюджетной росписи и ЛБО осуществляется ведущим специалистом, бухгалтером-финансистом администрации Большекитякского сельского поселения (далее -  специалист) в программном комплексе «Бюджет – СМАРТ», являющимся составной частью автоматизированной системы управления бюджетным процессом Большекитякского сельского поселения (далее – ПК «Бюджет – СМАРТ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Составление и утверждение сводной роспис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Сводная роспись составляется по форме согласно приложению №1 к настоящему Порядку и включает в себя: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бюджетные ассигнования по ГРБС, разделам, подразделам, целевым статьям (муниципальным программам Большекитякского сель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в разрезе кодов классификации источников финансирования дефицит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2.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Большекитякского сельского поселения в соответствии с инвестиционными проектами сметной стоимостью менее 10 миллионов рублей (далее – бюджетные инвестиции менее 10 млн. рублей) согласно пункту 2 статьи 15 и пункту 38 статьи 20 Положения о бюджетном процессе отражаются в составе бюджетных ассигнований на соответствующую муниципальную программу Большекитякского сельского поселения раздельно по каждому инвестиционному проекту и соответствующей ему целевой статье расходов бюджета поселения, устанавливаемой администрацией Большекитякского сельского поселения (далее – администраци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Специалист формирует сводную роспись в соответствии с решением  </w:t>
      </w:r>
      <w:r>
        <w:rPr>
          <w:sz w:val="28"/>
        </w:rPr>
        <w:t>сельской Думы об утверждении бюджета и предложениями ГРБС о распределении бюджетных ассигнований на бюджетные инвестиции менее 10 млн. рублей в разрезе инвестиционных проектов и не позднее 29 декабря вносит ее на утверждение главе администрации 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4. Сводная роспись утверждается главой администрации сельского поселения в рамках его исключительных полномочий, установленных пунктом 1 части 1 статьи 22 Положения о бюджетном процессе (далее исключительные полномочия) не позднее 29 декабря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жденные показатели сводной росписи должны соответствовать решению сельской Думы Большекитякского сельского поселения о бюджете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ЛБО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1. ГРБС в </w:t>
      </w:r>
      <w:r>
        <w:rPr>
          <w:color w:val="000000"/>
          <w:sz w:val="28"/>
        </w:rPr>
        <w:t>соответствии</w:t>
      </w:r>
      <w:r>
        <w:rPr>
          <w:sz w:val="28"/>
        </w:rPr>
        <w:t xml:space="preserve"> с подпунктом 6 пункта 1 статьи 158 Бюджетного кодекса  ежегодно   в срок до 29 декабря, составляет специалист в пределах бюджетных ассигнований, доведенных в соответствии с пунктом 4 настоящего Порядка, предложения по распределению ЛБ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далее – предложения) </w:t>
      </w:r>
      <w:r>
        <w:rPr>
          <w:sz w:val="28"/>
          <w:szCs w:val="28"/>
        </w:rPr>
        <w:t>на бумажном носителе по форме согласно приложения №2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пециалист анализирует обоснованность распределения ЛБО до 29декабря. При наличии замечаний по результатам анализа, проведенного специалистом, предложения подлежат корректировке ГРБС до  30 декабря.</w:t>
      </w:r>
    </w:p>
    <w:p>
      <w:pPr>
        <w:pStyle w:val="Normal"/>
        <w:autoSpaceDE w:val="false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3. ЛБО утверждаются главой администрации в рамках его исключительных полномочий не позднее 29 декабря.</w:t>
      </w:r>
    </w:p>
    <w:p>
      <w:pPr>
        <w:pStyle w:val="Normal"/>
        <w:autoSpaceDE w:val="false"/>
        <w:jc w:val="both"/>
        <w:rPr>
          <w:color w:val="00B05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В тот же день ЛБО направляются специалистом для исполнения в отдел местного казначейства финансового управления администрации Малмыжского района (далее - отдел местного казначейства).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numPr>
          <w:ilvl w:val="0"/>
          <w:numId w:val="2"/>
        </w:numPr>
        <w:rPr>
          <w:color w:val="00B050"/>
          <w:sz w:val="28"/>
        </w:rPr>
      </w:pPr>
      <w:r>
        <w:rPr>
          <w:b/>
          <w:color w:val="000000"/>
          <w:sz w:val="28"/>
          <w:szCs w:val="28"/>
        </w:rPr>
        <w:t>Доведение показателей сводной росписи и ЛБО до ГРБС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 ежегодно, не позднее 28 декабря, доводятся специалистом:</w:t>
      </w:r>
    </w:p>
    <w:p>
      <w:pPr>
        <w:pStyle w:val="Normal"/>
        <w:jc w:val="both"/>
        <w:rPr/>
      </w:pPr>
      <w:r>
        <w:rPr>
          <w:color w:val="00B050"/>
          <w:sz w:val="28"/>
        </w:rPr>
        <w:t xml:space="preserve">         </w:t>
      </w:r>
      <w:r>
        <w:rPr>
          <w:sz w:val="28"/>
        </w:rPr>
        <w:t>4.1.1. по расходам до ГРБС в форме уведомлений согласно приложению   № 3 к настоящему Порядку;</w:t>
      </w:r>
    </w:p>
    <w:p>
      <w:pPr>
        <w:pStyle w:val="Normal"/>
        <w:jc w:val="both"/>
        <w:rPr>
          <w:color w:val="00B050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1.2.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согласно приложению № 4 настоящему Порядку.</w:t>
      </w:r>
    </w:p>
    <w:p>
      <w:pPr>
        <w:pStyle w:val="Normal"/>
        <w:jc w:val="both"/>
        <w:rPr>
          <w:b/>
          <w:b/>
          <w:color w:val="00B050"/>
        </w:rPr>
      </w:pPr>
      <w:r>
        <w:rPr>
          <w:color w:val="00B050"/>
          <w:sz w:val="28"/>
        </w:rPr>
        <w:tab/>
      </w:r>
      <w:r>
        <w:rPr>
          <w:sz w:val="28"/>
        </w:rPr>
        <w:t>4.1.3. ЛБО, не позднее 29 декабря, доводятся специалистом до ГРБС в форме уведомлений согласно приложению № 5 к настоящему Порядку на бумажном носител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сводной росписи и ЛБО</w:t>
      </w:r>
    </w:p>
    <w:p>
      <w:pPr>
        <w:pStyle w:val="Normal"/>
        <w:ind w:left="1425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autoSpaceDE w:val="false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5.1. Ведение сводной росписи 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5.2. Изменение сводной росписи и ЛБО осуществляется: </w:t>
      </w:r>
    </w:p>
    <w:p>
      <w:pPr>
        <w:pStyle w:val="Normal"/>
        <w:jc w:val="both"/>
        <w:rPr/>
      </w:pPr>
      <w:r>
        <w:rPr>
          <w:sz w:val="28"/>
        </w:rPr>
        <w:tab/>
        <w:t xml:space="preserve">5.2.1.В случае принятия </w:t>
      </w:r>
      <w:r>
        <w:rPr>
          <w:sz w:val="28"/>
          <w:szCs w:val="28"/>
        </w:rPr>
        <w:t>решения Большекитякской сельской Думы  о внесении изменений в решение о  бюджете поселения (далее – решение о поправк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В соответствии с пунктом 3 статьи 217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4 В соответствии с пунктом 2 статьи 15 и пунктом 38 статьи 20 Положения о бюджетном процессе;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ab/>
        <w:t>5.2.5. Перераспределения ЛБО между кодами подгрупп вида расходов классификации расходов бюджета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5.3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о поправках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1. Специалист в соответствии с указанным решением и предложениями ГРБС о распределении бюджетных ассигнований на бюджетные инвестиции менее 10 млн. рублей в разрезе инвестиционных проектов формирует изменения в сводную роспись по форме согласно приложению № 6 к настоящему Порядку и не позднее 10 рабочих дней после подписания решения о поправках вносит их на утверждение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в изменения в сводную роспись не включаются бюджетные ассигнования, ранее доведенные до ГРБС специалистом в соответствии с пунктами 5.2.2-5.2.4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2. ГРБС не позднее 9 рабочих дней после подписания указанного решения формируют предложения по изменению ЛБО (далее – предложения по поправкам)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бумажном носителе по форме согласно № 7 к настоящему Порядку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этом в предложения по поправкам не включаются ЛБО, ранее доведенные до ГРБС специалистом в соответствии с пунктами 5.2.2-5.2.5 настоящего Порядка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</w:rPr>
        <w:t>5.3.3. Специалист на основании представленных и проанализированных    предложений  ГРБС, формирует изменения ЛБО по форме согласно приложению №8 (№ 9) к настоящему Порядку и не позднее 14 рабочих дней после подписания решения о поправках вносит на утверждение главе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3.4. Не позднее 5 рабочих дней после утверждения изменений сводной росписи и ЛБО главой администрации:</w:t>
      </w:r>
    </w:p>
    <w:p>
      <w:pPr>
        <w:pStyle w:val="Normal"/>
        <w:jc w:val="both"/>
        <w:rPr>
          <w:color w:val="00B050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4.1. Специалист уведомляет ГРБС о соответствующих изменениях по форме согласно приложению № 10 (№ 11) к настоящему Порядку.</w:t>
      </w:r>
    </w:p>
    <w:p>
      <w:pPr>
        <w:pStyle w:val="Normal"/>
        <w:autoSpaceDE w:val="false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 Уведомления о внесении  изменений в сводную бюджетную роспись по расходам и уведомления об изменении ЛБО, ранее доведенные специалистом до ГРБС в соответствие  с пунктом 5.2.2-5.2.4 настоящего Порядка, в части уменьшения бюджетных ассигнований, подлежат  отмене, о чем специалистом готовится проект реш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3.4.2. Специалист уведомляет главных администраторов источников финансирования дефицита бюджета поселения об изменении сводной росписи в части источников финансирования дефицита бюджета поселения (кроме операций по управлению остатками средств на едином счете по учету средств бюджета поселения) по форме согласно приложению № 12 к настоящему Порядку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4. Изменения сводной росписи и ЛБО по основаниям, указанным в пунктах 5.2.2 – 5.2.4 настоящего Порядка, осуществляется без внесения изменений в решение сельской Думы о бюджете поселения в пределах объема бюджетных ассигнований, утвержденных решением сельской Думы о бюджете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долга поселения без внесения соответствующих изменений в решение сельской Думы о бюджете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ой программе и непрограммным направлениям деятельности) и группе вида расходов классификации расходов бюджет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b/>
          <w:sz w:val="28"/>
        </w:rPr>
        <w:t>6. Заключительные положения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Бюджетные ассигнования и ЛБО текущего финансового года прекращают свое действие 31декабр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______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4:00Z</dcterms:created>
  <dc:creator>user</dc:creator>
  <dc:description/>
  <cp:keywords/>
  <dc:language>en-US</dc:language>
  <cp:lastModifiedBy>адм</cp:lastModifiedBy>
  <cp:lastPrinted>2016-08-12T14:53:00Z</cp:lastPrinted>
  <dcterms:modified xsi:type="dcterms:W3CDTF">2022-12-29T13:44:00Z</dcterms:modified>
  <cp:revision>2</cp:revision>
  <dc:subject/>
  <dc:title>Утверждаю:  Начальник финансового управления</dc:title>
</cp:coreProperties>
</file>