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исполнении бюджета муниципального образования Малмыжский муниципальный район за  2023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 бюджета района за 2023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, утвержденной решением районной Думы  от  22.12.2022  № 4/20 «Об утверждении бюджета муниципального образования Малмыжский муниципальный район Кировской области  на 2023 год и плановый период 2024 и 2025 годов»,  с учетом внесенных изменений. В отчете плановые назначения отражены в соответствии с уточненной сводной бюджетной росписью бюджета района на 2023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года в решение районной Думы «Об утверждении бюджета муниципального образования Малмыжский муниципальный район Кировской области  на 2023 год и плановый период 2024 и 2025 годов» внесено 7 изменений, в результате которых доходы были увеличены на 116 846,10  тыс. рублей (16,5%),  из которых объем налоговых и неналоговых доходов увеличен на 23 750,6 тыс. рублей (на 18,7 %), объем безвозмездных поступлений увеличен на 93 095,50 тыс. рублей (на 16,1%)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е показатели  бюджета района за 2023 год представлены в таблице:</w:t>
      </w:r>
    </w:p>
    <w:p>
      <w:pPr>
        <w:pStyle w:val="Normal"/>
        <w:spacing w:before="0" w:after="0"/>
        <w:ind w:left="7788" w:hanging="0"/>
        <w:contextualSpacing/>
        <w:jc w:val="right"/>
        <w:rPr/>
      </w:pPr>
      <w:r>
        <w:rPr/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60"/>
        <w:gridCol w:w="1559"/>
        <w:gridCol w:w="1134"/>
      </w:tblGrid>
      <w:tr>
        <w:trPr>
          <w:trHeight w:val="5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18"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воначаль-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точненны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(в соответстви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 сводной бюджетной росписью по расход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36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36" w:hanging="0"/>
              <w:jc w:val="center"/>
              <w:rPr/>
            </w:pPr>
            <w:r>
              <w:rPr/>
              <w:t xml:space="preserve">% 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точнен-ному плану</w:t>
            </w:r>
          </w:p>
          <w:p>
            <w:pPr>
              <w:pStyle w:val="Normal"/>
              <w:ind w:left="-180" w:right="-36" w:hanging="0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Доходы – всего,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706 96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823 8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4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firstLine="143"/>
              <w:jc w:val="right"/>
              <w:rPr>
                <w:b/>
                <w:b/>
              </w:rPr>
            </w:pPr>
            <w:r>
              <w:rPr>
                <w:b/>
              </w:rPr>
              <w:t>803 34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</w:tr>
      <w:tr>
        <w:trPr>
          <w:trHeight w:val="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,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127 02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150 77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firstLine="143"/>
              <w:jc w:val="right"/>
              <w:rPr/>
            </w:pPr>
            <w:r>
              <w:rPr/>
              <w:t>155 86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34" w:hanging="0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579 9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673 03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firstLine="143"/>
              <w:jc w:val="right"/>
              <w:rPr/>
            </w:pPr>
            <w:r>
              <w:rPr/>
              <w:t>647 47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34" w:hanging="0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4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713 208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827 19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80" w:firstLine="143"/>
              <w:jc w:val="right"/>
              <w:rPr>
                <w:b/>
                <w:b/>
              </w:rPr>
            </w:pPr>
            <w:r>
              <w:rPr>
                <w:b/>
              </w:rPr>
              <w:t>779 87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34" w:right="34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94,2</w:t>
            </w:r>
          </w:p>
        </w:tc>
      </w:tr>
    </w:tbl>
    <w:p>
      <w:pPr>
        <w:pStyle w:val="TextBodyIndent"/>
        <w:spacing w:lineRule="auto" w:line="276" w:before="0" w:after="0"/>
        <w:ind w:right="-166" w:firstLine="709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 доходная часть  бюджета района с учетом безвозмездных поступлений из областного бюджета за 2023 год исполнена в сумме </w:t>
        <w:br/>
        <w:t>803 342,92  тыс. рублей, или  97,5 % к уточненному годовому плану, в том числе по налоговым и неналоговым доходам (далее – собственные доходы) исполнение составило 103,4 %, по безвозмездным поступлениям – 96,2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исполнение первоначально запланированных в бюджете района параметров оказали влияние ряд факторов, неучтенных при прогнозировании доходов, в том числе изменения законодательства, результаты финансово-хозяйственной деятельности отдельных налогоплательщиков, что обусловило их корректировку в течение год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видам доходов изменение плановых показателей представлено в следующей таблице:</w:t>
      </w:r>
    </w:p>
    <w:p>
      <w:pPr>
        <w:pStyle w:val="Normal"/>
        <w:ind w:left="777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559"/>
        <w:gridCol w:w="1417"/>
        <w:gridCol w:w="1135"/>
      </w:tblGrid>
      <w:tr>
        <w:trPr>
          <w:trHeight w:val="4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Первоначаль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увеличения (снижен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% увеличения, снижения плана</w:t>
            </w:r>
          </w:p>
        </w:tc>
      </w:tr>
      <w:tr>
        <w:trPr>
          <w:trHeight w:val="3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логовые доходы 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3 8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2 5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 65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8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 1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 5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 33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3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нефте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3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12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6</w:t>
            </w:r>
          </w:p>
        </w:tc>
      </w:tr>
      <w:tr>
        <w:trPr>
          <w:trHeight w:val="3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в связи с применением УС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 0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 0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 9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5</w:t>
            </w:r>
          </w:p>
        </w:tc>
      </w:tr>
      <w:tr>
        <w:trPr>
          <w:trHeight w:val="3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налог на вменен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10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6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19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 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 1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 2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0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4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, полученные от предоставления бюджетных кред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Аренда зем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7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4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3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Аренда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7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6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использования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5</w:t>
            </w:r>
          </w:p>
        </w:tc>
      </w:tr>
      <w:tr>
        <w:trPr>
          <w:trHeight w:val="5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ходы от оказания пла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 4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575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122,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5</w:t>
            </w:r>
          </w:p>
        </w:tc>
      </w:tr>
      <w:tr>
        <w:trPr>
          <w:trHeight w:val="5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3</w:t>
            </w:r>
          </w:p>
        </w:tc>
      </w:tr>
      <w:tr>
        <w:trPr>
          <w:trHeight w:val="5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ходы от продажи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 5,5 раза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ходы от штрафов, санкций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7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 58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 раза</w:t>
            </w:r>
          </w:p>
        </w:tc>
      </w:tr>
      <w:tr>
        <w:trPr>
          <w:trHeight w:val="2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123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 9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3 03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3 09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1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706 9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3 8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6 84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5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рогнозируемые показатели в целом по налоговым доходам увеличены на 18 650,5  тыс. рублей (на 19,8 %) за с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а на доходы физических лиц – в связи с высокими темпами роста фонда оплаты труда относительно прогнозируем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а, взимаемому в связи с применением упрощенной системы налогообложения, – в результате увеличения оборота микро пред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доходам </w:t>
      </w:r>
      <w:r>
        <w:rPr>
          <w:i/>
          <w:sz w:val="28"/>
          <w:szCs w:val="28"/>
        </w:rPr>
        <w:t>от уплаты акцизов</w:t>
      </w:r>
      <w:r>
        <w:rPr>
          <w:sz w:val="28"/>
          <w:szCs w:val="28"/>
        </w:rPr>
        <w:t xml:space="preserve"> исходя из фактического поступления до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неналоговым доходам прогнозируемые показатели в целом увеличены на 5100,1 тыс. рублей (15,4%) по предложениям главных администраторов доходов. Значительное увеличение первоначально прогнозируемых показателей произошло по доходам от оказания платных услуг, доходам от штрафов, санкций и иных сумм в возмещение ущерб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рректировка плановых показателей по безвозмездным поступлениям осуществлялась в соответствии с решениями Законодательного собрания, распоряжениями Правительства  области по распределению и уточнению объема федеральных и облас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в 2023 году составило 116 885,9 тыс</w:t>
      </w:r>
      <w:r>
        <w:rPr>
          <w:bCs/>
          <w:sz w:val="28"/>
          <w:szCs w:val="28"/>
        </w:rPr>
        <w:t xml:space="preserve">. рублей, или 103,9 % </w:t>
      </w:r>
      <w:r>
        <w:rPr>
          <w:sz w:val="28"/>
          <w:szCs w:val="28"/>
        </w:rPr>
        <w:t xml:space="preserve">к уточненному годовому план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ая часть налоговых доходов  бюджета обеспечена поступлениями налога на доходы физических лиц (41,3 % от общего объема налоговых поступлений), налога, взимаемого в связи с применением упрощенной системы налогообложения (44,5%), </w:t>
      </w:r>
      <w:r>
        <w:rPr>
          <w:bCs/>
          <w:sz w:val="28"/>
          <w:szCs w:val="28"/>
        </w:rPr>
        <w:t>налог, взимаемый в связи с применением патентной системы налогообложения</w:t>
      </w:r>
      <w:r>
        <w:rPr>
          <w:sz w:val="28"/>
          <w:szCs w:val="28"/>
        </w:rPr>
        <w:t xml:space="preserve"> (1,5%),  доходов от уплаты акцизов на нефтепродукты (7,2%), налога на имущество организаций (3,6%)  и  государственной пошлины (1,9%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налоговых доходов бюджета района представлено в следующей таблиц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417"/>
        <w:gridCol w:w="1276"/>
        <w:gridCol w:w="791"/>
        <w:gridCol w:w="1336"/>
        <w:gridCol w:w="851"/>
        <w:gridCol w:w="1276"/>
      </w:tblGrid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3 год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2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т (снижение) поступлений в 2023 году к 2022 году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2 5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 885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 0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 882,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 5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319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2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 087,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нефтепроду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3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80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8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8,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в связи с применением УС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 0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066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9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 127,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налог на вменен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9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29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068,9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91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438,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25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47,8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Н</w:t>
      </w:r>
      <w:r>
        <w:rPr>
          <w:rFonts w:eastAsia="Calibri"/>
          <w:i/>
          <w:sz w:val="28"/>
          <w:szCs w:val="28"/>
        </w:rPr>
        <w:t>алог на доходы физических лиц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является о</w:t>
      </w:r>
      <w:r>
        <w:rPr>
          <w:rFonts w:eastAsia="Calibri"/>
          <w:sz w:val="28"/>
          <w:szCs w:val="28"/>
        </w:rPr>
        <w:t>сновн</w:t>
      </w:r>
      <w:r>
        <w:rPr>
          <w:sz w:val="28"/>
          <w:szCs w:val="28"/>
        </w:rPr>
        <w:t>ым</w:t>
      </w:r>
      <w:r>
        <w:rPr>
          <w:rFonts w:eastAsia="Calibri"/>
          <w:sz w:val="28"/>
          <w:szCs w:val="28"/>
        </w:rPr>
        <w:t xml:space="preserve"> доходны</w:t>
      </w:r>
      <w:r>
        <w:rPr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 источник</w:t>
      </w:r>
      <w:r>
        <w:rPr>
          <w:sz w:val="28"/>
          <w:szCs w:val="28"/>
        </w:rPr>
        <w:t>ом</w:t>
      </w:r>
      <w:r>
        <w:rPr>
          <w:rFonts w:eastAsia="Calibri"/>
          <w:sz w:val="28"/>
          <w:szCs w:val="28"/>
        </w:rPr>
        <w:t xml:space="preserve">  бюджета района </w:t>
      </w:r>
      <w:r>
        <w:rPr>
          <w:sz w:val="28"/>
          <w:szCs w:val="28"/>
        </w:rPr>
        <w:t xml:space="preserve">и </w:t>
      </w:r>
      <w:r>
        <w:rPr>
          <w:rFonts w:eastAsia="Calibri"/>
          <w:sz w:val="28"/>
          <w:szCs w:val="28"/>
        </w:rPr>
        <w:t xml:space="preserve">составляет в объеме поступивших налоговых и неналоговых доходов 31,0 %.  </w:t>
      </w:r>
    </w:p>
    <w:p>
      <w:pPr>
        <w:pStyle w:val="FR1"/>
        <w:jc w:val="both"/>
        <w:rPr>
          <w:sz w:val="28"/>
          <w:szCs w:val="28"/>
          <w:highlight w:val="yellow"/>
        </w:rPr>
      </w:pPr>
      <w:r>
        <w:rPr>
          <w:rFonts w:eastAsia="Times New Roman"/>
          <w:b w:val="false"/>
          <w:sz w:val="28"/>
          <w:szCs w:val="28"/>
          <w:lang w:eastAsia="en-US" w:bidi="en-US"/>
        </w:rPr>
        <w:t xml:space="preserve">         </w:t>
      </w:r>
      <w:r>
        <w:rPr>
          <w:rFonts w:eastAsia="Calibri"/>
          <w:b w:val="false"/>
          <w:sz w:val="28"/>
          <w:szCs w:val="28"/>
          <w:lang w:eastAsia="en-US" w:bidi="en-US"/>
        </w:rPr>
        <w:t>Наибольший удельный вес в объеме поступлений по налогу на доходы физических лиц  занимают  поступления от следующих предприятий: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  <w:t xml:space="preserve">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76"/>
        <w:gridCol w:w="25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общем объеме поступлений  НДФЛ, %</w:t>
            </w:r>
          </w:p>
        </w:tc>
      </w:tr>
      <w:tr>
        <w:trPr>
          <w:trHeight w:val="9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БУЗ "Малмыжская центральная районная больниц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>
          <w:trHeight w:val="9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БУСО «Малмыжский дом- интерна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trHeight w:val="4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Вятавтодо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РФ «Малмыжск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Малмыжский ремзав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БУ «Лицей г. Малмыж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БУ ШИ ОВЗ г.Малмы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БУЗ «Станция скорой медицинской помощи г. Кир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- налог на доходы физических лиц исполнен в сумме 48 319,9 тыс. руб. или на 106,2 %  к плану и с ростом на 11,8 %  к 2022 году. </w:t>
      </w:r>
      <w:r>
        <w:rPr>
          <w:sz w:val="28"/>
          <w:szCs w:val="28"/>
        </w:rPr>
        <w:t xml:space="preserve"> Наибольший рост поступлений налога в 2023 году  обеспечили ОА «Малмыжский  завод по ремонту дизельных двигателей, в связи с увеличением штатных единиц, КОГБУЗ "Малмыжская центральная районная больница", АО  «Вятавтодор»,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КОГБУСО «Малмыжский дом-интернат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 w:bidi="en-US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ы от уплаты акцизов</w:t>
      </w:r>
      <w:r>
        <w:rPr>
          <w:sz w:val="28"/>
          <w:szCs w:val="28"/>
        </w:rPr>
        <w:t xml:space="preserve"> исполнены в сумме 8380,2 тыс. руб. или на 100,7 %  к  плану и с ростом на 5,0 %  к уровню 2022 года из-за  увеличения объема реализации  нефтепродукт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лог, взимаемый в связи с применением упрощенной системы налогообложения</w:t>
      </w:r>
      <w:r>
        <w:rPr>
          <w:sz w:val="28"/>
          <w:szCs w:val="28"/>
        </w:rPr>
        <w:t xml:space="preserve"> исполнен в сумме 52 066,8 тыс. руб. или на 102,1 % к плану и с ростом на 30,4 % к поступлениям 2022 года.  По сравнению с прошлым годом увеличились  перечисления сумм авансовых платежей по о налогоплательщикам, имеющим:ОКВЭД 47 "Торговля розничная, кроме торговли автотранспортными средствами и мотоциклами" на 1 279 тыс. руб.,                                                                                                                       ОКВЭД 10 "Производство пищевых продуктов" на 2 161 тыс. руб.,                                                                ОКВЭД 41.2 "Строительство жилых и нежилых зданий" на 5563 тыс. ру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i/>
          <w:sz w:val="28"/>
          <w:szCs w:val="28"/>
        </w:rPr>
        <w:t>- единый сельскохозяйственный налог</w:t>
      </w:r>
      <w:r>
        <w:rPr>
          <w:sz w:val="28"/>
          <w:szCs w:val="28"/>
        </w:rPr>
        <w:t xml:space="preserve"> исполнен на 82,2 тыс. руб. или на 152,8 % к  плану, с увеличением    на 58,1 %  к поступлениям 2022 года </w:t>
      </w:r>
      <w:bookmarkStart w:id="0" w:name="_GoBack"/>
      <w:bookmarkEnd w:id="0"/>
      <w:r>
        <w:rPr>
          <w:sz w:val="28"/>
          <w:szCs w:val="28"/>
        </w:rPr>
        <w:t>в результате увеличения доходов налогоплательщиков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- налог, взимаемый в связи с применением патентной системы налогообложения </w:t>
      </w:r>
      <w:r>
        <w:rPr>
          <w:sz w:val="28"/>
          <w:szCs w:val="28"/>
        </w:rPr>
        <w:t xml:space="preserve"> исполнен в сумме 1729,9 тыс. руб. или на 99,3 % к  плану и с уменьшением роста на 38,2 % к уровню 2022 года. Снижение поступлений  произошло за счет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носа срока уплаты по ПСН на 09.01.2024 (31 декабря 2023 - выходной день). В декабре 2022 была досрочная уплата ПСН из-за перехода на ЕНС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зачетных операций переплаты, имеющейся на 01.01.2023 на ЕНС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меньшением суммы патента страховые взносы  по заявлениям налогоплательщиков.</w:t>
      </w:r>
    </w:p>
    <w:p>
      <w:pPr>
        <w:pStyle w:val="Normal"/>
        <w:ind w:firstLine="426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алог на имущество организаций</w:t>
      </w:r>
      <w:r>
        <w:rPr>
          <w:sz w:val="28"/>
          <w:szCs w:val="28"/>
        </w:rPr>
        <w:t xml:space="preserve"> исполнен в сумме 4191,7 тыс. руб. или на 101,4 % к плану и уменьшением роста на 25,5 % к поступлениям 2022 года.  Причина снижения налога - это снижение  остаточной стоимости основных средств в связи с переоценкой.</w:t>
      </w:r>
    </w:p>
    <w:p>
      <w:pPr>
        <w:pStyle w:val="FR1"/>
        <w:jc w:val="both"/>
        <w:rPr/>
      </w:pPr>
      <w:r>
        <w:rPr>
          <w:rFonts w:eastAsia="Times New Roman"/>
          <w:b w:val="false"/>
          <w:sz w:val="28"/>
          <w:szCs w:val="28"/>
          <w:lang w:eastAsia="en-US" w:bidi="en-US"/>
        </w:rPr>
        <w:t xml:space="preserve">        </w:t>
      </w:r>
      <w:r>
        <w:rPr>
          <w:rFonts w:eastAsia="Calibri"/>
          <w:b w:val="false"/>
          <w:sz w:val="28"/>
          <w:szCs w:val="28"/>
          <w:lang w:eastAsia="en-US" w:bidi="en-US"/>
        </w:rPr>
        <w:t>Наибольший удельный вес в объеме поступлений по налогу на имущество организаций  занимают  поступления от следующих предприятий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highlight w:val="yellow"/>
          <w:lang w:eastAsia="en-US" w:bidi="en-US"/>
        </w:rPr>
      </w:pPr>
      <w:r>
        <w:rPr>
          <w:rFonts w:eastAsia="Calibri"/>
          <w:b/>
          <w:sz w:val="28"/>
          <w:szCs w:val="28"/>
          <w:highlight w:val="yellow"/>
          <w:lang w:eastAsia="en-US" w:bidi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43"/>
        <w:gridCol w:w="1985"/>
      </w:tblGrid>
      <w:tr>
        <w:trPr>
          <w:trHeight w:val="1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 поступлений налога на имущество организаций, %</w:t>
            </w:r>
          </w:p>
        </w:tc>
      </w:tr>
      <w:tr>
        <w:trPr>
          <w:trHeight w:val="4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АО "Газпром газораспределение Киро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50,1</w:t>
            </w:r>
          </w:p>
        </w:tc>
      </w:tr>
      <w:tr>
        <w:trPr>
          <w:trHeight w:val="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«Газпром Межрегионгаз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3</w:t>
            </w:r>
          </w:p>
        </w:tc>
      </w:tr>
      <w:tr>
        <w:trPr>
          <w:trHeight w:val="4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Малмыжская центральная районная больниц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9</w:t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 «ИКС 5 Недвижимос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8</w:t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ООО «Коммунэнерг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6,6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- государственная пошлина</w:t>
      </w:r>
      <w:r>
        <w:rPr>
          <w:sz w:val="28"/>
          <w:szCs w:val="28"/>
        </w:rPr>
        <w:t xml:space="preserve"> исполнена в сумме 2225,5 тыс. руб. или на 128,1% к  плану и со снижением на  6,2 %  к уровню 2022 года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Неналоговые</w:t>
      </w:r>
      <w:r>
        <w:rPr>
          <w:bCs/>
          <w:sz w:val="28"/>
          <w:szCs w:val="28"/>
        </w:rPr>
        <w:t xml:space="preserve"> доходы бюджета</w:t>
      </w:r>
      <w:r>
        <w:rPr>
          <w:sz w:val="28"/>
          <w:szCs w:val="28"/>
        </w:rPr>
        <w:t xml:space="preserve"> исполнены в объеме  38 983,46 тыс. рублей или 102,0 % к плану и с ростом на 18,0 % к уровню 2022 года. По видам неналоговых доходов сложилась в основном динамика ро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исполнения основных неналоговых доходов бюджета района представлены в следующей таблице: </w:t>
      </w:r>
    </w:p>
    <w:p>
      <w:pPr>
        <w:pStyle w:val="Normal"/>
        <w:spacing w:before="120" w:after="0"/>
        <w:ind w:firstLine="720"/>
        <w:jc w:val="right"/>
        <w:rPr/>
      </w:pPr>
      <w:r>
        <w:rPr/>
        <w:t xml:space="preserve">   </w:t>
      </w:r>
      <w:r>
        <w:rPr/>
        <w:t>тыс. рублей</w:t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7"/>
        <w:gridCol w:w="1276"/>
        <w:gridCol w:w="791"/>
        <w:gridCol w:w="1335"/>
        <w:gridCol w:w="838"/>
        <w:gridCol w:w="1134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3 год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2 го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т (снижение) поступлений в 2023 году к 2022 году (+.-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НЕНАЛОГОВЫЕ ДОХОДЫ ВСЕГО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 26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 983,4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33 037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+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 946,36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редоставления бюджетных креди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0,05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ренда земл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41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71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0,0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енда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58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 156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8,3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использования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,7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6,1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плат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 57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062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1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21,6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49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6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23,7</w:t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+429,4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зем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в 4 р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+814,2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штрафов, санкций и иных сумм в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3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+в 5 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+3111,1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-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-418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-доходы от использования имущества, находящегося в муниципальной собственности </w:t>
      </w:r>
      <w:r>
        <w:rPr>
          <w:sz w:val="28"/>
          <w:szCs w:val="28"/>
        </w:rPr>
        <w:t>сложились  за счет следующих поступ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доходы, получаемые в виде арендной платы за земельные участки исполнены в сумме 2441,3 тыс. руб. или 109,1 % к плану и со снижением  на 5,0 % к уровню 2022 года в результате уменьшения  кадастровой стоимости земли в 2023 году, а также  в связи с приобретением в собственность арендованных земельных участков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* доходы от сдачи в аренду имущества исполнены в сумме 4958,1 тыс. руб. или 105,5  % к плану и с уменьшением на 3,8  % к поступлениям 2022 года. Снижение  выражается отсутствием поступлений по начисленным платежам за  2023 г.  от КОГАУ «Вятский Издательский Дом-Юг»; </w:t>
      </w:r>
    </w:p>
    <w:p>
      <w:pPr>
        <w:pStyle w:val="Normal"/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плата за негативное воздействие на окружающую среду </w:t>
      </w:r>
      <w:r>
        <w:rPr>
          <w:sz w:val="28"/>
          <w:szCs w:val="28"/>
        </w:rPr>
        <w:t>исполнена в сумме 239,1 тыс. руб. или на 99,7 % к плану и с увеличением  на 38,2 % к уровню прошлого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доходы от оказания платных услуг </w:t>
      </w:r>
      <w:r>
        <w:rPr>
          <w:sz w:val="28"/>
          <w:szCs w:val="28"/>
        </w:rPr>
        <w:t>исполнены в сумме 24 062,8 тыс. руб. или на 98,0 % к плану  и с ростом на 9,2 % к поступлениям 2022 года в связи увеличением стоимости питания в общеобразовательных учреждениях района и количества дней посещения в образовательных учреждениях района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ы от  компенсации затрат государства</w:t>
      </w:r>
      <w:r>
        <w:rPr>
          <w:sz w:val="28"/>
          <w:szCs w:val="28"/>
        </w:rPr>
        <w:t xml:space="preserve"> исполнены в сумме 1749,9  тыс. руб. или на 125,2 % к плану и с увеличением  на 15,0 % к уровню 2022 года. Наибольшие суммы  компенсации затрат сложились  по администрации Малмыжского района 1245,4 тыс.руб. за услуги ЖКХ,  управления инвестиционной и социальной политики администрации района  за коммунальные услуги  в размере 339,2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доходы от продажи имущества </w:t>
      </w:r>
      <w:r>
        <w:rPr>
          <w:sz w:val="28"/>
          <w:szCs w:val="28"/>
        </w:rPr>
        <w:t xml:space="preserve"> исполнены в сумме 429,4 тыс. руб. или на 100,0 % к плану и с увеличением на 100,0 % к уровню 2022 года;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доходы от продажи земли </w:t>
      </w:r>
      <w:r>
        <w:rPr>
          <w:sz w:val="28"/>
          <w:szCs w:val="28"/>
        </w:rPr>
        <w:t>получены в сумме 1063,6 тыс. руб. или на 137,3 % к плану и с увеличением в 4 раза к уровню прошлого года, в результате приобретения земельных участков физическими лицами по причине снижения кадастровой стоимости земельных участков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ы, полученные от штрафов, санкций</w:t>
      </w:r>
      <w:r>
        <w:rPr>
          <w:sz w:val="28"/>
          <w:szCs w:val="28"/>
        </w:rPr>
        <w:t>, возмещения ущерба исполнены в сумме 3883,6 тыс. руб. или на 102,6 % к плану, что  в 5 раз  выше  уровня 2022 года, за счет поступления денежных взысканий, налагаемым в возмещение ущерба, причиненного в результате незаконного или нецелевого использования бюджетных средств (в части бюджетов муниципальных районов) в сумме 129,4 тыс. рублей; возмещения ущерба, причиненного муниципальному имуществу муниципального района в сумме 43,6 тыс. рублей; 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 в сумме 206,5 тыс.руб., платеж по иску о возмещении вреда, причиненного окружающей среде в сумме 3224,1 тыс.руб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Объем поступлений налоговых и неналоговых доходов, формирующих ассигнования дорожного фонда Малмыжского района, в отчетном году составил 8390,2 тыс. рублей или 100,7 % от уточненных плановых показателей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sz w:val="28"/>
          <w:highlight w:val="yellow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  <w:highlight w:val="yellow"/>
        </w:rPr>
        <w:t xml:space="preserve">        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РАСХОДЫ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</w:rPr>
        <w:t xml:space="preserve">       </w:t>
      </w:r>
    </w:p>
    <w:p>
      <w:pPr>
        <w:pStyle w:val="FR1"/>
        <w:jc w:val="both"/>
        <w:rPr/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 xml:space="preserve">Бюджет  района по расходам за 2023 год исполнен в сумме 779873,62 тыс. рублей,  что составило 94,3% к утвержденному плану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а реализацию муниципальных программ Малмыжского района направлено 778155,9    тыс. рублей  или 99,8% от общего объема расход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 итогу  2023 года  удалось завершить без просроченной кредиторской задолженности по материальным затратам и по коммунальным услугам в муниципальных учреждениях Малмыжского района. Задолженность по заработной плате с начислениями сложилась в сумме 10064,09 тыс. рублей, из них 1383,08 тыс. рублей  в рамках субвенции из област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раслевая структура расходов бюджета за 2023 год в разрезе источников представлена ниже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(тыс. руб.)</w:t>
      </w:r>
    </w:p>
    <w:tbl>
      <w:tblPr>
        <w:tblW w:w="95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051"/>
        <w:gridCol w:w="1560"/>
        <w:gridCol w:w="1417"/>
        <w:gridCol w:w="1422"/>
      </w:tblGrid>
      <w:tr>
        <w:trPr>
          <w:trHeight w:val="300" w:hRule="atLeast"/>
        </w:trPr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тверждено сводной бюджетной росписью (тыс.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о (тыс. руб.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 исполнения (%)</w:t>
            </w:r>
          </w:p>
        </w:tc>
      </w:tr>
      <w:tr>
        <w:trPr>
          <w:trHeight w:val="300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3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334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627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3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4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323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171,5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</w:tr>
      <w:tr>
        <w:trPr>
          <w:trHeight w:val="389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85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84,9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5</w:t>
            </w:r>
          </w:p>
        </w:tc>
      </w:tr>
      <w:tr>
        <w:trPr>
          <w:trHeight w:val="272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3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8,5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</w:tr>
      <w:tr>
        <w:trPr>
          <w:trHeight w:val="429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7800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4834,2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012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01,6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</w:tr>
      <w:tr>
        <w:trPr>
          <w:trHeight w:val="492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9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59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19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98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2,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3</w:t>
            </w:r>
          </w:p>
        </w:tc>
      </w:tr>
      <w:tr>
        <w:trPr>
          <w:trHeight w:val="261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8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477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8</w:t>
            </w:r>
          </w:p>
        </w:tc>
      </w:tr>
      <w:tr>
        <w:trPr>
          <w:trHeight w:val="423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7190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9873,6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бщем объеме расходов основную долю занимали расходы социальной направленности, которые составили в общем объеме расходов 505257,2 тыс. руб. или  64,8%, из них расходы на образование – 50,6%,   социальную политику – 2,8%,  культуру – 10,9%, физическая культура и спорт – 0,4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вес в объеме произведенных расходов бюджета занимают затраты на национальную экономику – 11,2%, на исполнение общегосударственных вопросов направлено 6,8% от общего объема расходов, межбюджетные трансферты составили – 7,3 % от общего объема расходов.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ind w:firstLine="720"/>
        <w:jc w:val="center"/>
        <w:rPr/>
      </w:pPr>
      <w:r>
        <w:rPr/>
        <w:t>Кассовый расход</w:t>
      </w:r>
    </w:p>
    <w:tbl>
      <w:tblPr>
        <w:tblW w:w="201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300" w:hRule="atLeast"/>
        </w:trPr>
        <w:tc>
          <w:tcPr>
            <w:tcW w:w="83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нализ расходов бюджета в разрезе кодов классификации сектора государственного управления свидетельствуют, что основную долю в расходах бюджета занимали  расходы на оплату труда и начисления на нее – 48,7%,  оплата работ и услуг – 20,9%, перечисления другим бюджетам бюджетной системы РФ – 8,1%, социальное обеспечение – 1,8%, увеличение стоимости основных средств – 13,3%, иные расходы – 7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разделу </w:t>
      </w:r>
      <w:r>
        <w:rPr>
          <w:b/>
          <w:bCs/>
          <w:i/>
          <w:iCs/>
          <w:sz w:val="28"/>
        </w:rPr>
        <w:t>0100</w:t>
      </w:r>
      <w:r>
        <w:rPr>
          <w:sz w:val="28"/>
        </w:rPr>
        <w:t xml:space="preserve"> «</w:t>
      </w:r>
      <w:r>
        <w:rPr>
          <w:b/>
          <w:bCs/>
          <w:i/>
          <w:iCs/>
          <w:sz w:val="28"/>
        </w:rPr>
        <w:t>Общегосударственные вопросы»</w:t>
      </w:r>
      <w:r>
        <w:rPr>
          <w:sz w:val="28"/>
        </w:rPr>
        <w:t xml:space="preserve"> расходы профинансированы в сумме  53334,76 тыс. руб. или на 98,1% к уточненному  плану. </w:t>
      </w:r>
    </w:p>
    <w:p>
      <w:pPr>
        <w:pStyle w:val="Normal"/>
        <w:ind w:firstLine="540"/>
        <w:jc w:val="both"/>
        <w:rPr/>
      </w:pPr>
      <w:r>
        <w:rPr>
          <w:sz w:val="28"/>
        </w:rPr>
        <w:t>Расходы по данному разделу осуществлялись в рамках 8 муниципальных программ</w:t>
      </w:r>
      <w:r>
        <w:rPr/>
        <w:t>:</w:t>
      </w:r>
    </w:p>
    <w:tbl>
      <w:tblPr>
        <w:tblW w:w="171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329"/>
        <w:gridCol w:w="1365"/>
        <w:gridCol w:w="1275"/>
        <w:gridCol w:w="1733"/>
        <w:gridCol w:w="239"/>
        <w:gridCol w:w="299"/>
        <w:gridCol w:w="302"/>
        <w:gridCol w:w="302"/>
        <w:gridCol w:w="302"/>
        <w:gridCol w:w="302"/>
        <w:gridCol w:w="302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  <w:gridCol w:w="301"/>
      </w:tblGrid>
      <w:tr>
        <w:trPr>
          <w:trHeight w:val="290" w:hRule="atLeast"/>
        </w:trPr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нансир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сс. расход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таток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8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55,69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,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7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7,59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130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536,29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,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"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45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993,71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9,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"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5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5,09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Комплексное развитие сельских территорий Малмыжского района"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6,4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Управление муниципальным имуществом" на 2016-2025 годы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89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2,28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,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54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17,73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7,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 383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3 334,76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8,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 данному разделу расходы за счет субвенции областного бюджета  на создание в муниципальных районах комиссий по делам несовершеннолентних составили 1061,3 тыс. руб., на поддержку сельскохозяйственного производства (выполнение управленческих функций) – 1156,4 тыс. руб., на осуществление деятельности по опеке и попечительству – 1350,7 тыс. руб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асходы, связанные с финансированием других общегосударственных вопросов,  выразились в сумме 12212,19 тыс. рублей, в том числе на содержание МКУ «Службы хозяйственного обеспечения администрации Малмыжского района» направлено 9617,1 тыс.рублей. </w:t>
      </w:r>
      <w:r>
        <w:rPr>
          <w:color w:val="000000"/>
          <w:sz w:val="28"/>
        </w:rPr>
        <w:t xml:space="preserve">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Расходы по разделу </w:t>
      </w:r>
      <w:r>
        <w:rPr>
          <w:b/>
          <w:color w:val="000000"/>
          <w:sz w:val="28"/>
        </w:rPr>
        <w:t xml:space="preserve">0300 </w:t>
      </w:r>
      <w:r>
        <w:rPr>
          <w:b/>
          <w:i/>
          <w:color w:val="000000"/>
          <w:sz w:val="28"/>
        </w:rPr>
        <w:t>«Национальная безопасность и правоохранительная деятельность»</w:t>
      </w:r>
      <w:r>
        <w:rPr>
          <w:color w:val="000000"/>
          <w:sz w:val="28"/>
        </w:rPr>
        <w:t xml:space="preserve">  составили 2324,06 тыс. рублей, в том числе на содержание единой дежурно-диспетчерской службы Малмыжского района направлено 1915,9 тыс. руб., на создание безопасной зоны отдыха на воде и оборудование пляжей – 291,8 тыс. руб, на денежное вознаграждение за добычу волков -30,0тыс.рубле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асходы по разделу </w:t>
      </w:r>
      <w:r>
        <w:rPr>
          <w:b/>
          <w:sz w:val="28"/>
        </w:rPr>
        <w:t>0400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«Национальная экономика»</w:t>
      </w:r>
      <w:r>
        <w:rPr>
          <w:sz w:val="28"/>
        </w:rPr>
        <w:t xml:space="preserve"> выразились в сумме 87171,48 тыс.  рублей или 84,4% к уточненному плану. Расходы по данному разделу осуществлялись в рамках муниципальных программ: «Обеспечение безопасности и жизнедеятельности населения Малмыжского района», «Развитие агропромышленного комплекса в Малмыжском районе», «Развитие транспортной системы в Малмыжском районе», «Поддержка и развитие малого предпринимательства в Малмыжском районе Кировской области»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44"/>
        <w:gridCol w:w="1560"/>
        <w:gridCol w:w="132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сход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актическое исполне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 расход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3237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7171,4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4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80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ранспор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94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415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2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142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9474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7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,7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b/>
          <w:i/>
          <w:sz w:val="28"/>
        </w:rPr>
        <w:t>«Сельское хозяйство и рыболовство»</w:t>
      </w:r>
      <w:r>
        <w:rPr>
          <w:sz w:val="28"/>
        </w:rPr>
        <w:t xml:space="preserve"> расходы составили 2280,1 тыс. рублей, которые направлены   на возмещение процентной ставки по инвестиционным кредитам сельхозтоваропризводителям, на   выполнение работ разработке и согласованию проекта санитарно-защитной зоны для скотомогильника, по оплате исполнительных листов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2023 году в целях создания условий для предоставления транспортных услуг населению в границах Малмыжского района по подразделу </w:t>
      </w:r>
      <w:r>
        <w:rPr>
          <w:b/>
          <w:sz w:val="28"/>
        </w:rPr>
        <w:t>«Транспорт</w:t>
      </w:r>
      <w:r>
        <w:rPr>
          <w:b/>
          <w:i/>
          <w:sz w:val="28"/>
        </w:rPr>
        <w:t>»</w:t>
      </w:r>
      <w:r>
        <w:rPr>
          <w:sz w:val="28"/>
        </w:rPr>
        <w:t xml:space="preserve"> расходы составили 15415,0 тыс. руб., из них на приобретение 2 автобусов ПАЗ 4234-04 направлено 10466,0 тыс. руб,  на организацию пассажирских перевозок - 3949,0 тыс.рублей, на финансовое возмещение затрат МУП МалмыжПат- 1000,0 млн.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подразделу </w:t>
      </w:r>
      <w:r>
        <w:rPr>
          <w:b/>
          <w:i/>
          <w:iCs/>
          <w:sz w:val="28"/>
        </w:rPr>
        <w:t>«Дорожное  хозяйство»</w:t>
      </w:r>
      <w:r>
        <w:rPr>
          <w:sz w:val="28"/>
        </w:rPr>
        <w:t xml:space="preserve">  расходы профинансированы на сумму 69474,0 тыс. рублей, что составило 97,3 %  к уточненному плану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hd w:fill="FFFFFF" w:val="clear"/>
        </w:rPr>
        <w:t>Расходы  за счет субсидии из областного бюджета на содержание и ремонт автомобильных дорог общего пользования  составили 33664,1тыс. рублей. За счет субсидии из областного бюджета на капитальный ремонт, ремонт и восстановление изношенных верхних слоев асфальтобетонных покрытий – 27714,9 тыс. руб. За счет доходов от уплаты акцизов на нефтепродукты на содержание дорог направлено 2668,62 тыс. рублей. Перечислены</w:t>
      </w:r>
      <w:r>
        <w:rPr>
          <w:sz w:val="28"/>
        </w:rPr>
        <w:t xml:space="preserve"> межбюджетные трансферты бюджетам городского и сельских поселений на решение социально значимых вопросов в сумме 5426,38 тыс. рублей на содержание и(или) ремонт дорог местного значения в границах населенных пунктов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 подразделу «</w:t>
      </w:r>
      <w:r>
        <w:rPr>
          <w:b/>
          <w:i/>
          <w:sz w:val="28"/>
        </w:rPr>
        <w:t>Другие вопросы в области национальной экономики»</w:t>
      </w:r>
      <w:r>
        <w:rPr>
          <w:sz w:val="28"/>
        </w:rPr>
        <w:t xml:space="preserve"> отражены расходы в сумме 2,3 тыс. рублей.</w:t>
      </w:r>
      <w:r>
        <w:rPr>
          <w:sz w:val="28"/>
          <w:highlight w:val="green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драздел </w:t>
      </w:r>
      <w:r>
        <w:rPr>
          <w:b/>
          <w:sz w:val="28"/>
        </w:rPr>
        <w:t xml:space="preserve">0502 «Коммунальное хозяйство» </w:t>
      </w:r>
      <w:r>
        <w:rPr>
          <w:sz w:val="28"/>
        </w:rPr>
        <w:t>кассовые расходы</w:t>
      </w:r>
      <w:r>
        <w:rPr>
          <w:b/>
          <w:sz w:val="28"/>
        </w:rPr>
        <w:t xml:space="preserve"> </w:t>
      </w:r>
      <w:r>
        <w:rPr>
          <w:sz w:val="28"/>
        </w:rPr>
        <w:t xml:space="preserve">составили 1169,0 тыс.рублей. Расходы за счет субсидии из областного бюджета на разработку схем  газоснабжения населенных пунктов составили 286,1 тыс. руб. Предоставлена субсидия муниципальному унитарному предприятию в сфере ЖКХ в сумме 880,0 тыс. руб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асходы по подразделу </w:t>
      </w:r>
      <w:r>
        <w:rPr>
          <w:b/>
          <w:sz w:val="28"/>
        </w:rPr>
        <w:t>0503</w:t>
      </w:r>
      <w:r>
        <w:rPr>
          <w:sz w:val="28"/>
        </w:rPr>
        <w:t xml:space="preserve"> </w:t>
      </w:r>
      <w:r>
        <w:rPr>
          <w:b/>
          <w:sz w:val="28"/>
        </w:rPr>
        <w:t>«Благоустройство»</w:t>
      </w:r>
      <w:r>
        <w:rPr>
          <w:sz w:val="28"/>
        </w:rPr>
        <w:t xml:space="preserve"> на создание площадок накопления твердых коммунальных отходов составили 88,8 тыс. руб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асходы по подразделу </w:t>
      </w:r>
      <w:r>
        <w:rPr>
          <w:b/>
          <w:sz w:val="28"/>
        </w:rPr>
        <w:t>0505 «Другие вопросы в области жилищно-коммунального хозяйства»</w:t>
      </w:r>
      <w:r>
        <w:rPr>
          <w:sz w:val="28"/>
        </w:rPr>
        <w:t xml:space="preserve"> составили 72827,2 тыс. руб., которые направлены  на строительство объектов водоснабжения (М.Малмыжское с/п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асходы за счет экологических платежей по подразделу </w:t>
      </w:r>
      <w:r>
        <w:rPr>
          <w:b/>
          <w:sz w:val="28"/>
        </w:rPr>
        <w:t>0605 «Другие вопросы в области охраны окружающей среды»</w:t>
      </w:r>
      <w:r>
        <w:rPr>
          <w:sz w:val="28"/>
        </w:rPr>
        <w:t xml:space="preserve"> составили 218,53 тыс. руб. Межбюджетные трансферты предоставлены бюджетам Калининского сельского поселения  на ликвидацию несанкционированной свалки,  Савасльскому сельскому поселению на  проведению маркшейдерской съемки с подсчетом объемов отходов по свалке в поч. Кулапинск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 финансирование расходов по разделу </w:t>
      </w:r>
      <w:r>
        <w:rPr>
          <w:b/>
          <w:bCs/>
          <w:i/>
          <w:iCs/>
          <w:sz w:val="28"/>
        </w:rPr>
        <w:t>0700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«Образование</w:t>
      </w:r>
      <w:r>
        <w:rPr>
          <w:b/>
          <w:bCs/>
          <w:sz w:val="28"/>
        </w:rPr>
        <w:t>»</w:t>
      </w:r>
      <w:r>
        <w:rPr>
          <w:sz w:val="28"/>
        </w:rPr>
        <w:t xml:space="preserve">  направлено 394834,24 тыс. рублей. Расходы по данному разделу осуществлялись по 5 муниципальным программам: «Развитие образования в Малмыжском районе», «Развитие муниципального управления в муниципальном образовании Малмыжский муниципальный район Кировской области», «Профилактика правонарушений и преступлений в Малмыжском районе Кировской области», «Развитие культуры в Малмыжском районе», «Повышение эффективности реализации молодежной политики в Малмыжском районе».</w:t>
      </w:r>
    </w:p>
    <w:p>
      <w:pPr>
        <w:pStyle w:val="Normal"/>
        <w:tabs>
          <w:tab w:val="clear" w:pos="708"/>
          <w:tab w:val="left" w:pos="7340" w:leader="none"/>
        </w:tabs>
        <w:ind w:firstLine="540"/>
        <w:jc w:val="both"/>
        <w:rPr/>
      </w:pPr>
      <w:r>
        <w:rPr>
          <w:sz w:val="28"/>
        </w:rPr>
        <w:tab/>
      </w:r>
      <w:r>
        <w:rPr/>
        <w:t>(тыс. руб.)</w:t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560"/>
        <w:gridCol w:w="14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/>
            </w:pPr>
            <w:r>
              <w:rPr/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актическое исполне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7800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4834,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1639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1078,5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27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1316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ополните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555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596,6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1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0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99,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17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169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9,9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В отчетном году в ряде дошкольных учреждений района проведены ремонтные работы за счет средств местного бюджета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КДОУ детский сад «Колосок» с. Рожки – 182713,85 рублей (оборудование объекта системы экстренного оповещения, замена оконных блок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142" w:firstLine="9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КДОУ детский сад №4 «Сказка» - 450018,30 рублей (оборудование объекта системы экстренного оповещения, ремонт крыш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КДОУ детский сад №5 «Золотой ключик» - 399367,55 рублей (замена оконных блоков, оборудование объекта системы экстренного оповеще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-142" w:firstLine="1222"/>
        <w:jc w:val="both"/>
        <w:rPr/>
      </w:pPr>
      <w:r>
        <w:rPr>
          <w:color w:val="000000"/>
          <w:sz w:val="28"/>
          <w:szCs w:val="28"/>
        </w:rPr>
        <w:t>МКДОУ детский сад №2 «Полянка» - 423272,70 рублей (оборудование объекта системы экстренного оповещении, ремонт канализации, кровли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КДОУ детский сад «Малышок» с. Калинино – 101681,39 рублей (оборудование объекта системы экстренного оповещения)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Учреждения общего образования </w:t>
      </w:r>
      <w:r>
        <w:rPr>
          <w:b/>
          <w:color w:val="000000"/>
          <w:sz w:val="28"/>
          <w:szCs w:val="28"/>
        </w:rPr>
        <w:t>(подраздел 0702)</w:t>
      </w:r>
      <w:r>
        <w:rPr>
          <w:color w:val="000000"/>
          <w:sz w:val="28"/>
          <w:szCs w:val="28"/>
        </w:rPr>
        <w:t xml:space="preserve"> профинансированы в сумме 271316,9 тыс. рублей или 99,5 % к годовым назначениям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                 </w:t>
      </w:r>
      <w:r>
        <w:rPr>
          <w:color w:val="000000"/>
          <w:sz w:val="28"/>
          <w:szCs w:val="28"/>
        </w:rPr>
        <w:t>Расходы за счет средств областного бюджета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 составили 11127,92 тыс. руб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емонтные работы проведены в следующих общеобразовательных организациях за счет средств местного бюдж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КОУ СОШ им. генерал-лейтенанта В.Г. Асапова – 268,7 тыс. руб. (оборудование объекта системы экстренного оповещения, ремонт пожарной сигнализации )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КОУ СОШ с. Б. Китяк – 64,7 тыс. руб. (оборудование объекта системы экстренного оповещения)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КОУ СОШ с. Рожки – 42,1 тыс. руб. (оборудование объекта системы экстренного оповещения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МКОУ СОШ № 2 – 469,06 тыс. рублей (ремонт здания, </w:t>
      </w:r>
      <w:r>
        <w:rPr>
          <w:color w:val="000000"/>
          <w:sz w:val="28"/>
          <w:szCs w:val="28"/>
        </w:rPr>
        <w:t xml:space="preserve">оборудование объекта системы экстренного оповещения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КОУ ООШ с. Мари-Малмыж – 294,3 тыс. руб, (оборудование объекта системы экстренного оповещения, замена оконных блоков)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КОУ ООШ с. Ральники – 69,8 тыс. рублей (оборудование объекта системы экстренного оповещения)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КОУ ООШ с. Старая Тушка – 670,4 тыс. руб. (разработка ПСД, оборудование объекта системы экстренного оповещения)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КОУ ООШ д. Арык – 62,5 тыс. руб. (оборудование объекта системы экстренного оповещен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КОУ ООШ д. Тат-Верх-Гоньба – 151,5 тыс руб. (оборудование объекта системы экстренного оповещения, ремонт оконных блоков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       </w:t>
      </w:r>
      <w:r>
        <w:rPr>
          <w:color w:val="000000"/>
          <w:sz w:val="28"/>
          <w:szCs w:val="28"/>
        </w:rPr>
        <w:t>- МКОУ ООШ д. Аджим – 67,2 тыс. руб. (оборудование объекта системы экстренного оповещения,)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       </w:t>
      </w:r>
      <w:r>
        <w:rPr>
          <w:color w:val="000000"/>
          <w:sz w:val="28"/>
          <w:szCs w:val="28"/>
        </w:rPr>
        <w:t>- МКОУ ООШ д. Константиновка – 128,5 рублей (ремонт трубы дымохода)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       </w:t>
      </w:r>
      <w:r>
        <w:rPr>
          <w:color w:val="000000"/>
          <w:sz w:val="28"/>
          <w:szCs w:val="28"/>
        </w:rPr>
        <w:t>- МКОУ ООШ д. Ст. Ирюк – 205,1тыс.руб. (ремонт кровли)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КОУ ООШ с. Савали – 53,5 тыс. руб. (оборудование объекта системы экстренного оповещения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  <w:sz w:val="28"/>
        </w:rPr>
        <w:t>  </w:t>
      </w:r>
      <w:r>
        <w:rPr>
          <w:color w:val="000000"/>
          <w:sz w:val="28"/>
        </w:rPr>
        <w:t>Расходы по проведению мероприятий по обеспечению деятельности  8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Ф составили 1348,1тыс. руб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sz w:val="28"/>
        </w:rPr>
        <w:t>          </w:t>
      </w:r>
      <w:r>
        <w:rPr>
          <w:color w:val="000000"/>
          <w:sz w:val="28"/>
        </w:rPr>
        <w:t>Расходы на организацию бесплатного горячего питания обучающихся, получающих начальное общее образование в государственных муниципальных образовательных организациях составили 7720,2 тыс. руб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sz w:val="28"/>
        </w:rPr>
        <w:t>           </w:t>
      </w:r>
      <w:r>
        <w:rPr>
          <w:color w:val="000000"/>
          <w:sz w:val="28"/>
        </w:rPr>
        <w:t>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направлено 12776,0 тыс. руб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sz w:val="28"/>
        </w:rPr>
        <w:t>          </w:t>
      </w:r>
      <w:r>
        <w:rPr>
          <w:color w:val="000000"/>
          <w:sz w:val="28"/>
        </w:rPr>
        <w:t>На реализацию мероприятий по подготовке образовательного пространства в муниципальных общеобразовательных организациях, на базе которых созданы  4 центра образования естественнонаучной и технологической направленности «Точки роста» направлено 1212,4 тыс. рубле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Расходы по предоставлению бесплатного горячего питания детям участников специальной военной операции составили 126080,50 рублей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Расходы по подразделу </w:t>
      </w:r>
      <w:r>
        <w:rPr>
          <w:b/>
          <w:color w:val="000000"/>
          <w:sz w:val="28"/>
          <w:szCs w:val="28"/>
        </w:rPr>
        <w:t>0703 «Дополнительное образование детей»</w:t>
      </w:r>
      <w:r>
        <w:rPr>
          <w:color w:val="000000"/>
          <w:sz w:val="28"/>
          <w:szCs w:val="28"/>
        </w:rPr>
        <w:t xml:space="preserve"> расходы исполнены в сумме 23596,7 тыс. рублей или 96,1 % к плану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инансовую поддержку детско-юношеского спорта направлено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64,8 тыс. рублей средств областного бюджета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Расходы по подразделу </w:t>
      </w:r>
      <w:r>
        <w:rPr>
          <w:b/>
          <w:color w:val="000000"/>
          <w:sz w:val="28"/>
          <w:szCs w:val="28"/>
        </w:rPr>
        <w:t>0705 "Профессиональная подготовка, переподготовка и повышение квалификации"</w:t>
      </w:r>
      <w:r>
        <w:rPr>
          <w:color w:val="000000"/>
          <w:sz w:val="28"/>
          <w:szCs w:val="28"/>
        </w:rPr>
        <w:t xml:space="preserve"> составили 72,6 тыс.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Молодежная политика и оздоровление детей </w:t>
      </w:r>
      <w:r>
        <w:rPr>
          <w:b/>
          <w:color w:val="000000"/>
          <w:sz w:val="28"/>
          <w:szCs w:val="28"/>
        </w:rPr>
        <w:t>(подраздел 0707)</w:t>
      </w:r>
      <w:r>
        <w:rPr>
          <w:color w:val="000000"/>
          <w:sz w:val="28"/>
          <w:szCs w:val="28"/>
        </w:rPr>
        <w:t xml:space="preserve">  профинансированы в сумме 599,52 тыс. рублей или 99,8% к утвержденному плану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"Другие вопросы в области образования" </w:t>
      </w:r>
      <w:r>
        <w:rPr>
          <w:b/>
          <w:color w:val="000000"/>
          <w:sz w:val="28"/>
          <w:szCs w:val="28"/>
        </w:rPr>
        <w:t>(подраздел 0709)</w:t>
      </w:r>
      <w:r>
        <w:rPr>
          <w:color w:val="000000"/>
          <w:sz w:val="28"/>
          <w:szCs w:val="28"/>
        </w:rPr>
        <w:t xml:space="preserve"> профинансированы в сумме 8169,93 тыс. рублей, в том числе на содержание централизованной бухгалтерии -7591,1 тыс.рублей.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асходы по разделу </w:t>
      </w:r>
      <w:r>
        <w:rPr>
          <w:b/>
          <w:sz w:val="28"/>
        </w:rPr>
        <w:t>0800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«Культура»</w:t>
      </w:r>
      <w:r>
        <w:rPr>
          <w:sz w:val="28"/>
        </w:rPr>
        <w:t xml:space="preserve"> составили 85301,6 тыс.  рублей, что составило 94,8% к уточненному годовому плану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 содержание централизованной библиотечной системы направлено 209836,19 тыс.  рублей, в том числе в</w:t>
      </w:r>
      <w:r>
        <w:rPr>
          <w:color w:val="000000"/>
          <w:sz w:val="28"/>
        </w:rPr>
        <w:t xml:space="preserve"> рамках федерального проекта "Культурная среда" расходы на пополнение библиотечного фонда  составили  161,4 тыс. руб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На содержание краеведческого музея направлено 10098,22 тыс. руб., из них субсидия на техническое оснащение региональных и муниципальных музеев составила 4432,4 тыс. руб.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асходы по районному Центру культуры и досуга составили 46046,63 тыс.  рублей, в</w:t>
      </w:r>
      <w:r>
        <w:rPr>
          <w:color w:val="000000"/>
          <w:sz w:val="28"/>
        </w:rPr>
        <w:t xml:space="preserve"> том числе: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- субсидия на развитие сети  учреждений культурно-досугового типа, направленная на ремонт дома культуры в п. Плотбище  составила 15143,4 тыс. руб.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в целях реализации государственной программы Кировской области «Содействие развитию гражданского общества, поддержка социально ориентированных некоммерческих организаций и укрепление единства российской нации» за счет средств областного бюджета проведен национальный праздник «Сабантуй», кассовый расход составил  1298,0 тыс. 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на проведение районных мероприятий «Сабантуй», «Казанская» и других мероприятий направлено 1920,1 тыс. 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расходы, связанные с созданием условий показа национальных фильмов в 2023 году составили 952,88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на содержание управления инвестиционной и социальной политики администрации района направлено  8173,6 тыс. рубл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ходы по разделу </w:t>
      </w:r>
      <w:r>
        <w:rPr>
          <w:b/>
          <w:sz w:val="28"/>
        </w:rPr>
        <w:t>1000</w:t>
      </w:r>
      <w:r>
        <w:rPr>
          <w:sz w:val="28"/>
        </w:rPr>
        <w:t xml:space="preserve"> </w:t>
      </w:r>
      <w:r>
        <w:rPr>
          <w:b/>
          <w:bCs/>
          <w:sz w:val="28"/>
        </w:rPr>
        <w:t>«Социальная политика»</w:t>
      </w:r>
      <w:r>
        <w:rPr>
          <w:sz w:val="28"/>
        </w:rPr>
        <w:t xml:space="preserve"> составили 22159,2тыс. рублей или 98,9% к годовому план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i/>
          <w:iCs/>
          <w:sz w:val="28"/>
        </w:rPr>
        <w:t>«Пенсионное обеспечение»</w:t>
      </w:r>
      <w:r>
        <w:rPr>
          <w:sz w:val="28"/>
        </w:rPr>
        <w:t xml:space="preserve"> учтены расходы по доплатам к пенсиям муниципальных служащих в сумме 3995,53 тыс. руб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i/>
          <w:iCs/>
          <w:sz w:val="28"/>
        </w:rPr>
        <w:t xml:space="preserve">«Социальное обеспечение населения» </w:t>
      </w:r>
      <w:r>
        <w:rPr>
          <w:sz w:val="28"/>
        </w:rPr>
        <w:t>расходы составили 9304,0 тыс. рублей, в том числ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ind w:left="0" w:firstLine="540"/>
        <w:jc w:val="both"/>
        <w:rPr>
          <w:sz w:val="28"/>
        </w:rPr>
      </w:pPr>
      <w:r>
        <w:rPr>
          <w:sz w:val="28"/>
        </w:rPr>
        <w:t xml:space="preserve">возмещение расходов, связанных с предоставлением педагогическим работникам льгот по оплате жилищно-коммунальных услуг направлено 7843,0 тыс. рублей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ind w:left="0"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астичную компенсация расходов по оплате жилищно-коммунальных расходов отдельным категориям специалистов, проживающих и работающих в сельской местности – 461,0 тыс. рублей.</w:t>
      </w:r>
    </w:p>
    <w:p>
      <w:pPr>
        <w:pStyle w:val="Normal"/>
        <w:ind w:firstLine="27"/>
        <w:jc w:val="both"/>
        <w:rPr>
          <w:iCs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о подразделу </w:t>
      </w:r>
      <w:r>
        <w:rPr>
          <w:i/>
          <w:iCs/>
          <w:sz w:val="28"/>
        </w:rPr>
        <w:t xml:space="preserve">«Охрана семьи и детства» </w:t>
      </w:r>
      <w:r>
        <w:rPr>
          <w:iCs/>
          <w:sz w:val="28"/>
        </w:rPr>
        <w:t>расходы составили 9752,7 тыс. рублей, в т.ч. направлено на:</w:t>
      </w:r>
    </w:p>
    <w:p>
      <w:pPr>
        <w:pStyle w:val="Normal"/>
        <w:ind w:firstLine="27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- вознаграждение, причитающееся приемному родителю и на выплаты на содержание ребенка в семье опекуна и приемной семье за счет средств областного бюджета - 5904,3 тыс. рублей;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- обеспечение детей-сирот и детей, оставшихся без попечения родителей жилыми помещениями муниципального жилищного фонда по договорам социального найма за счет средств областного бюджета -787,3 тыс. рублей. По договору найма специализированных жилых помещений 1 ребенку, оставшемуся без попечения родителей, предоставлено жилое помещ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ind w:left="0" w:firstLine="540"/>
        <w:jc w:val="both"/>
        <w:rPr>
          <w:sz w:val="28"/>
        </w:rPr>
      </w:pPr>
      <w:r>
        <w:rPr>
          <w:sz w:val="28"/>
        </w:rPr>
        <w:t>расходы по компенсации части платы, взимаемой за содержание детей в образовательных организациях, реализующих основную общеобразовательную программу дошкольного образования -  1 148,9 тыс. руб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 подразделу «</w:t>
      </w:r>
      <w:r>
        <w:rPr>
          <w:i/>
          <w:sz w:val="28"/>
        </w:rPr>
        <w:t>Другие вопросы в области социальной политики</w:t>
      </w:r>
      <w:r>
        <w:rPr>
          <w:sz w:val="28"/>
        </w:rPr>
        <w:t>»  расходы составили 107,0 тыс. руб.,в том числе на  проведение мероприятий для инвалидов и ветеранов направлено 97,0 тыс.рубл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асходы по разделу </w:t>
      </w:r>
      <w:r>
        <w:rPr>
          <w:b/>
          <w:sz w:val="28"/>
        </w:rPr>
        <w:t>1100</w:t>
      </w:r>
      <w:r>
        <w:rPr>
          <w:sz w:val="28"/>
        </w:rPr>
        <w:t xml:space="preserve"> </w:t>
      </w:r>
      <w:r>
        <w:rPr>
          <w:b/>
          <w:sz w:val="28"/>
        </w:rPr>
        <w:t xml:space="preserve">«Физическая культура и спорт» </w:t>
      </w:r>
      <w:r>
        <w:rPr>
          <w:sz w:val="28"/>
        </w:rPr>
        <w:t>составили 2962,1 тыс. руб. В рамках федерального проекта «Спорт-норма жизни» на оснащение объектов спортивной инфраструктуры спортивно-технологическим оборудованием направлено 2814,3 тыс. руб.  Создана оборудованная площадка, в том числе для сдачи норм ГТО в д. Ары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здел 1400 «Межбюджетные трансфер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бюджета района в бюджеты городского и сельских поселений перечислены межбюджетные трансферты в сумме 57477,0 тыс. руб., из них дотация на выравнивание бюджетной обеспеченности – 5004,0 тыс. руб. или 100% к план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иные дотации составили 496,0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ind w:left="0" w:firstLine="540"/>
        <w:jc w:val="both"/>
        <w:rPr/>
      </w:pPr>
      <w:r>
        <w:rPr>
          <w:sz w:val="28"/>
          <w:szCs w:val="28"/>
        </w:rPr>
        <w:t>иные МБТ на поддержку мер по обеспечению сбалансированности бюджетов поселений – 51106,6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МБТ на выполнение переданных полномочий по созд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 – 800,4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МБТ направленные на решение социально значимых вопросов направлено 70,0 тыс. руб.</w:t>
      </w:r>
    </w:p>
    <w:p>
      <w:pPr>
        <w:pStyle w:val="FR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и муниципальный долг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работы за 2023 год получен профицит бюджета в сумме 23469,3 тыс. руб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ый долг Малмыжского района равен 5 582,26 тыс.рублей. </w:t>
      </w:r>
    </w:p>
    <w:p>
      <w:pPr>
        <w:pStyle w:val="FR1"/>
        <w:ind w:firstLine="567"/>
        <w:jc w:val="both"/>
        <w:rPr/>
      </w:pPr>
      <w:r>
        <w:rPr>
          <w:b w:val="false"/>
          <w:bCs/>
          <w:sz w:val="28"/>
          <w:szCs w:val="28"/>
        </w:rPr>
        <w:t>В течение 2023 года по итогам исполнения бюджета Малмыжского района приняты постановления администрации Малмыжского района от 17.05.2023 № 417 «Об утверждении отчета об исполнении бюджета Малмыжского района за I квартал 2023 года», от 20.07.2021№</w:t>
      </w:r>
      <w:r>
        <w:rPr>
          <w:b w:val="false"/>
          <w:sz w:val="28"/>
          <w:szCs w:val="28"/>
        </w:rPr>
        <w:t> </w:t>
      </w:r>
      <w:r>
        <w:rPr>
          <w:b w:val="false"/>
          <w:bCs/>
          <w:sz w:val="28"/>
          <w:szCs w:val="28"/>
        </w:rPr>
        <w:t>590 «Об утверждении отчета об исполнении бюджета Малмыжского района за 1 полугодие 2023 года», от 20.10.2023 № 808 «Об утверждении отчета об исполнении бюджета Малмыжского района за 9 месяцев 2023 года» в соответствии с Положением о бюджетном процессе в муниципальном образовании Малмыжский муниципальный район Киров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5:14:00Z</dcterms:created>
  <dc:creator>tlv</dc:creator>
  <dc:description/>
  <cp:keywords/>
  <dc:language>en-US</dc:language>
  <cp:lastModifiedBy>Владелец</cp:lastModifiedBy>
  <cp:lastPrinted>2024-03-29T13:56:00Z</cp:lastPrinted>
  <dcterms:modified xsi:type="dcterms:W3CDTF">2024-03-29T11:03:00Z</dcterms:modified>
  <cp:revision>15</cp:revision>
  <dc:subject/>
  <dc:title>ПОЯСНИТЕЛЬНАЯ ЗАПИСКА</dc:title>
</cp:coreProperties>
</file>