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spacing w:lineRule="auto" w:line="240" w:before="0" w:after="0"/>
        <w:ind w:right="-426"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№ ________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/>
        <w:t>организаций и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594"/>
        <w:gridCol w:w="2693"/>
        <w:gridCol w:w="21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учре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еятельности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ые организации, организации осуществляющ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учение несовершеннолетни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ировское областное государственное общеобразовательное бюджетное учреждение «Лицей г. Малмыж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имирязева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 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Аджим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Адж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Советская,15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Аджи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школьная групп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Большой Китяк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ой Кит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Н. Тиш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Старый Бурец, ул.Центральная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имени генерал-лейтенанта В.Г. Асапова с. Калинино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ли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Пролетарская,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тарый Буртек, ул. Школьная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Константиновка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нстантиновка, переулок Школьный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Новая Смаиль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, ул. Школьная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Удмурт Китяк, ул. Горная, 56 (удмуртский фили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Рожк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Рож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 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Старый Ирюк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ый Ирюк, ул. Школьная, 5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ый Ирюк, ул. Пролетарская, 3(дошкольная групп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казенное общеобразовательное учреждение средняя общеобразовательная школа № 2 города г. Малмыжа Киров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расноармейская, 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Савал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ав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тябрьская, 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Арык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ры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кольная, д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ой Сатн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Каксинвай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ксинв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Молодежная, 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Преображен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ахтерская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овый Кокуй, ул. Школьная д.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 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пос. Плотбище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ок Плотбищ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д. Кинерь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Кине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Школьная, 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ине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школьная групп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Мари-Малмыж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и-Малмыж, ул. Школьная,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Старая Тушка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тарая Тушка, ул. Набережная, д.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ая Тушка, ул. Советская, 76(дошкольная групп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средняя общеобразовательная школа с. Тат-Верх-Гоньба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о Тат-Верх-Гоньба, ул. Мира 36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щеобразовательное учреждение основная общеобразовательная школа с. Ральники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аль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ировское областное государственное общеобразовательное бюджетное учреждение «Школа-интернат для обучающихся с ограниченными возможностями здоровь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Малмыжа»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основное обще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№ 1 «Светлячек» г. Малмыж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сная,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Ленина, д.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Cs/>
                  <w:color w:val="2F1A00"/>
                  <w:sz w:val="20"/>
                  <w:szCs w:val="20"/>
                  <w:u w:val="none"/>
                </w:rPr>
                <w:t>Муниципальное казенное дошкольное образовательное учреждение детский сад № 2 «Полянка» г. Малмыжа Кировской области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арла Маркса,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Пролетарская, 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2C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C2C"/>
                <w:sz w:val="20"/>
                <w:szCs w:val="20"/>
              </w:rPr>
              <w:t>Муниципальное казенное дошкольное образовательное учреждение детский сад № 5 «Золотой ключик»</w:t>
            </w:r>
          </w:p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aps/>
                <w:color w:val="2C2C2C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C2C2C"/>
                <w:sz w:val="20"/>
                <w:szCs w:val="20"/>
              </w:rPr>
              <w:t>г. Малмыж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Юбилейная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с. Савал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авал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д 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Малышок» с. Калинино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Калинин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оншакова, 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>
          <w:trHeight w:val="132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Колосок» с. Рожк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с. Рож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ул.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ное образовательное учреждение детский сад «Сандугач» с. Новая Смаиль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, ул. Школьная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 Дошкольное образование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ивные сооруж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й комплекс с. Новая Смаиль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Деятельность спортивных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ккейная коробка с. Рожки Малмыжского района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ож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Деятельность спортивных объек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 с. Савали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ав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Деятельность спортивных объек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он г. Малмыж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Деятельность спортивных объек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 с. Новая Смаиль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Деятельность спортивных объект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ая площадка д. Арык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Ары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Деятельность спортивных объектов</w:t>
            </w:r>
          </w:p>
        </w:tc>
      </w:tr>
      <w:tr>
        <w:trPr>
          <w:trHeight w:val="35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и, осуществляющие медицинскую деятельно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овское областное государственное бюджетное учреждение здравоохранения «Малмыжская Центральная районная больница» г. Малмыж Кир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вердлова,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овское отделение врача общей практики КОГБУЗ «Малмыжская центральная районная больниц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онстантиновка, ул. Ленина, 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Деятельность в области здравоохранения и социальных услуг</w:t>
              </w:r>
            </w:hyperlink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жимское отделение врача общей практики  КОГБУЗ «Малмыжская центральная районная больниц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джи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28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Деятельность в области здравоохранения и социальных услуг</w:t>
              </w:r>
            </w:hyperlink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ининское отделение врача общей практ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алмыжская центральная районная больница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алинино, ул. Пролетарская,51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Деятельность в области здравоохранения и социальных услуг</w:t>
              </w:r>
            </w:hyperlink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лин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Нос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Ключ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-Верх-Гоньбинский фельдшерско-акушерский пункт 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ат-Верх-Гоньба, ул. Мира, 5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-Гоньбинский фельдшерско-акушерский пункт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Верх-Гоньба, ул. Труда, 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ображен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Преображен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ахтерская, 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аль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Савали, ул. Октябрьская, 76б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ньбин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ньба, ул. Центральная,3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воирюк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овый Ирюк, ул. Центральная,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аев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Иса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ира, 2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тушкинский фельдшерско-акушерский пункт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ая Тушка, ул. Набережная,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скоков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Переско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ая,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нерь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Кинер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аречная, 43 а (нов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езский фельдшерско-акушерский пункт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Порез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Зеленая,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екитяк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Большой Китяк, ул. Николая Тишина, 54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-Малмыжский фельдшерско-акушерский пункт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ри-Малмыж, ул. Школьная,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юшев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Дерю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лхоз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буретекский фельдшерско-акушерский пункт 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тарый Буртек, ул. Советская, 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оирюк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Старый Ирюк, ул. Пролетарская,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ет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Меле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ветская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ык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Ары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сатнурский фельдшерско-акушерский пункт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Большой Сатну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портивная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етсгорский фельдшерско-акушерский пун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. Никольс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основая, 1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бищенский 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лотб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даровский 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Алда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Нагорная,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синвайский 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Каксинв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Молодежная,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шабанский 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Малый Китя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ерхняя, 2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маильское отделение общеврачебной (семейной) практики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Новая Смаиль, ул. Свободы,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китякский фельдшерский здравпункт 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Малый Кит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Центральная, 47 б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инская амбулатория КОГБУЗ «Малмыжская ЦР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ожки, ул. Октябрьская, д.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бурецкий 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тарый Бурец, ул. Центральная, д.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ьниковский фельдшерско-акушерский пун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БУ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лмыжская центральн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Ральники, ул. Центральная, д. 2 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организац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овское областное государственное бюджетное учреждение социального обслуживания «Малмыжский дом-интернат»</w:t>
            </w:r>
          </w:p>
          <w:p>
            <w:pPr>
              <w:pStyle w:val="Heading2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. Малмыж, ул. Комсомольская, 1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олодарского, д.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85.1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еятельность больничных учреждений широкого профиля и специализированных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ий Центр «Здоровье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омсомольская, 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еятельность в области здравоохран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маров Марсель Энгель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арла Маркса,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86.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щая врачебн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Хабибрахманова Альфия Анварбек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рицкого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Чукаев Юри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омсомольская,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Лутфуллин Раузит Габдулфаяз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Малмыж, ул. Спортивная, 1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хмадеев Руслан Габдрахм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Чернышевского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дыров Рамиль Салихя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омсомольская,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матологически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оряковцева Мария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Комсомольская, 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томатологическая практ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tcad2polyanka.1c-umi.ru/" TargetMode="External"/><Relationship Id="rId3" Type="http://schemas.openxmlformats.org/officeDocument/2006/relationships/hyperlink" Target="https://okveder.ru/okved_po_razdelam/17/" TargetMode="External"/><Relationship Id="rId4" Type="http://schemas.openxmlformats.org/officeDocument/2006/relationships/hyperlink" Target="https://okveder.ru/okved_po_razdelam/17/" TargetMode="External"/><Relationship Id="rId5" Type="http://schemas.openxmlformats.org/officeDocument/2006/relationships/hyperlink" Target="https://okveder.ru/okved_po_razdelam/1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41:00Z</dcterms:created>
  <dc:creator>Пользователь Windows</dc:creator>
  <dc:description/>
  <cp:keywords/>
  <dc:language>en-US</dc:language>
  <cp:lastModifiedBy>Владелец</cp:lastModifiedBy>
  <cp:lastPrinted>2024-11-20T16:53:00Z</cp:lastPrinted>
  <dcterms:modified xsi:type="dcterms:W3CDTF">2024-11-21T11:52:00Z</dcterms:modified>
  <cp:revision>91</cp:revision>
  <dc:subject/>
  <dc:title/>
</cp:coreProperties>
</file>