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етодике планирования бюдже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ссигнований бюджета района на 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д  и на плановый период 2026 и 202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дов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992"/>
        <w:gridCol w:w="5386"/>
        <w:gridCol w:w="44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бъема бюджетных ассигнован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vertAlign w:val="subscript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ЗП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) = БА</w:t>
            </w:r>
            <w:r>
              <w:rPr>
                <w:rFonts w:cs="Cambria" w:ascii="Cambria" w:hAnsi="Cambria"/>
                <w:vertAlign w:val="subscript"/>
              </w:rPr>
              <w:t>ЗП(2024)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mbria" w:ascii="Cambria" w:hAnsi="Cambria"/>
              </w:rPr>
              <w:t>= БА</w:t>
            </w:r>
            <w:r>
              <w:rPr>
                <w:rFonts w:cs="Cambria" w:ascii="Cambria" w:hAnsi="Cambria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</w:rPr>
              <w:t>– фонд оплаты труда в уславиях 2024 года из расчета 12 месяцев (с учетом МРОТ 2024 го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А</w:t>
            </w:r>
            <w:r>
              <w:rPr>
                <w:vertAlign w:val="subscript"/>
              </w:rPr>
              <w:t xml:space="preserve">ЗП(ПОВ) 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 объем бюджетных ассигнований на повышение оплаты труда работников муниципальных учреждений, а также отдельным категориям работников учреждений бюджетной сферы в соответствии с Указами Президента РФ определяется главными распорядителями средств бюджета района (далее - ГРБ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плата труда </w:t>
            </w:r>
            <w:r>
              <w:rPr>
                <w:rFonts w:cs="Cambria" w:ascii="Cambria" w:hAnsi="Cambria"/>
              </w:rPr>
              <w:t>выборных должностных лиц местного самоуправления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ЗП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) = БА</w:t>
            </w:r>
            <w:r>
              <w:rPr>
                <w:rFonts w:cs="Cambria" w:ascii="Cambria" w:hAnsi="Cambria"/>
                <w:vertAlign w:val="subscript"/>
              </w:rPr>
              <w:t>нор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норм</w:t>
            </w:r>
            <w:r>
              <w:rPr>
                <w:rFonts w:cs="Cambria" w:ascii="Cambria" w:hAnsi="Cambria"/>
              </w:rPr>
              <w:t xml:space="preserve"> – ФОТ выборных должностных лиц местного самоуправления и муниципальных служащих, рассчитанный в соответствии с постановлением правительства Кировской области от 12.04.2011 №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(с изменениями) в соответствии с решением Малмыжской районной Думы от 08.02.2019 № 10/25 «Об утверждении положения об оплате труда лиц, замещающих муниципальные должности, и муниципальных служащих органов местного самоуправления муниципального образования Малмыжский муниципальный район Кировской области» ( с изменениям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</w:t>
            </w:r>
            <w:r>
              <w:rPr>
                <w:rFonts w:cs="Cambria" w:ascii="Cambria" w:hAnsi="Cambria"/>
                <w:vertAlign w:val="subscript"/>
              </w:rPr>
              <w:t>Н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) = БА</w:t>
            </w:r>
            <w:r>
              <w:rPr>
                <w:rFonts w:cs="Cambria" w:ascii="Cambria" w:hAnsi="Cambria"/>
                <w:vertAlign w:val="subscript"/>
              </w:rPr>
              <w:t>ЗП(</w:t>
            </w:r>
            <w:r>
              <w:rPr>
                <w:rFonts w:cs="Cambria" w:ascii="Cambria" w:hAnsi="Cambria"/>
                <w:vertAlign w:val="subscript"/>
                <w:lang w:val="en-US"/>
              </w:rPr>
              <w:t>i)</w:t>
            </w:r>
            <w:r>
              <w:rPr>
                <w:rFonts w:cs="Cambria" w:ascii="Cambria" w:hAnsi="Cambria"/>
                <w:vertAlign w:val="superscript"/>
              </w:rPr>
              <w:t xml:space="preserve">  </w:t>
            </w:r>
            <w:r>
              <w:rPr>
                <w:rFonts w:cs="Cambria" w:ascii="Cambria" w:hAnsi="Cambria"/>
              </w:rPr>
              <w:t>х Т/10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- тарифы страховых взносов (страховые тарифы), установленные соответствующими федеральными закон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договоров гражданско-правового характера по выполнению работ, оказанию услуг лицам, не состоящим в штате учреждения (далее-договоры Г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r>
              <w:rPr>
                <w:rFonts w:cs="Times New Roman" w:ascii="Times New Roman" w:hAnsi="Times New Roman"/>
                <w:vertAlign w:val="subscript"/>
              </w:rPr>
              <w:t>ГПХ(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I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202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ъем бюджетных ассигнований на оплату договоров ГПХ по состоянию на 01.10.2024</w:t>
            </w:r>
          </w:p>
        </w:tc>
      </w:tr>
      <w:tr>
        <w:trPr>
          <w:trHeight w:val="2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твердого и печ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3,3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 Math" w:hAnsi="Cambria Math" w:eastAsia="Times New Roman" w:cs="Cambria Math"/>
                <w:sz w:val="18"/>
                <w:szCs w:val="18"/>
              </w:rPr>
            </w:pPr>
            <w:r>
              <w:rPr>
                <w:rFonts w:eastAsia="Times New Roman" w:cs="Cambria Math" w:ascii="Cambria Math" w:hAnsi="Cambria Math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vertAlign w:val="subscript"/>
              </w:rPr>
              <w:t>кр</w:t>
            </w:r>
            <w:r>
              <w:rPr/>
              <w:t>= ФР</w:t>
            </w:r>
            <w:r>
              <w:rPr>
                <w:vertAlign w:val="superscript"/>
              </w:rPr>
              <w:t>2023</w:t>
            </w:r>
            <w:r>
              <w:rPr/>
              <w:t xml:space="preserve"> х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 xml:space="preserve"> (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perscript"/>
              </w:rPr>
              <w:t>)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24750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36" r="-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750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</w:rPr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Р</w:t>
            </w:r>
            <w:r>
              <w:rPr>
                <w:vertAlign w:val="superscript"/>
              </w:rPr>
              <w:t>2023</w:t>
            </w:r>
            <w:r>
              <w:rPr>
                <w:rFonts w:eastAsia="Times New Roman" w:cs="Times New Roman" w:ascii="Times New Roman" w:hAnsi="Times New Roman"/>
              </w:rPr>
              <w:t xml:space="preserve"> – фактические расходы на оплату ресур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за 2023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 xml:space="preserve"> (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perscript"/>
              </w:rPr>
              <w:t>)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- среднегодовой индекс изменения тарифов (цен) на ресур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 xml:space="preserve">-го вид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том финансовом году, предоставляемый региональной службой по тарифам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2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р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рассчитываются, исходя из прогнозируемых на соответствующий финансовый год объемов поступлений бюджета района, установленных ст. 14 решения Малмыжской районной Думы Кировской области от 20.11.2013 № 5/25 «О бюджетном процессе в муниципальном образовании Малмыжский муниципальный район Кировской области»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А омд(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рассчитывается исходя из прогнозируемого объема муниципального долга Малмыжского района на начало соответствующего финансового года, графиков гашения действующих долговых обязательств, прогноза привлечения кредитов и займ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честве расчетных ставок при определении расходов на обслуживание муниципального долга Малмыжского района используются фактические процентные ставки по  действующим долговым обязательствам и ключевая ставка Центрального банка Российской Федерации, увеличенная на 1% по обязательствам, планируемых к привлечению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, производителям товаров, работ и услуг, субсидий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СЮ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=БА</w:t>
            </w:r>
            <w: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rFonts w:eastAsia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ъем бюджетных ассигнований определяется ГРБС</w:t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юджетных инвестиций в форме капитальных вложений в объекты муниципальной собственности Малмыжского района или приобретение в муниципальную собственность Малмыжского района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40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БИ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определяется в соответствии с решениями администрации Малмыжского района о подготовке и реализации бюджетных инвестиций с учетом заключенных муниципальных контрактов (договоров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жбюджетных трансфертов местным бюджетам и бюджета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мбт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определяется в соответствии с порядками (методиками) распределения межбюджетных трансфертов, установленными решениями районной Думы Малмыжского района и администрацией Малмыжского райо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по искам к Малмыжскому району о возмещении вреда, причиненного гражданину или юридическому лицу в результате незаконных действий (бездействия) органов государственной власти либо должностных лиц эти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perscript"/>
              </w:rPr>
              <w:t>ГРБ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ГРБС </w:t>
            </w:r>
            <w:r>
              <w:rPr>
                <w:rFonts w:cs="Times New Roman" w:ascii="Times New Roman" w:hAnsi="Times New Roman"/>
              </w:rPr>
              <w:t>– объем бюджетных ассигнований определяется ГРБС</w:t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ным направлениям, не включенным в пункты 1-9 настояще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429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/>
              <w:t>БА</w:t>
            </w:r>
            <w:r>
              <w:rPr>
                <w:sz w:val="24"/>
                <w:szCs w:val="24"/>
                <w:vertAlign w:val="subscript"/>
              </w:rPr>
              <w:t>2022ИН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ъем бюджетных ассигнований  на расходы по иным направлениям определяется ГРБС</w:t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</w:rPr>
        <w:t xml:space="preserve">*во всех приведенных формулах обо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означает соответствующий финансовый год, на который осуществляется планирование бюджетных ассигнований,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– вид объемного показателя, используемого при расчетах, 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видов объемных показателей. </w:t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42:00Z</dcterms:created>
  <dc:creator>Владелец</dc:creator>
  <dc:description/>
  <cp:keywords/>
  <dc:language>en-US</dc:language>
  <cp:lastModifiedBy>Владелец</cp:lastModifiedBy>
  <cp:lastPrinted>2022-08-26T13:46:00Z</cp:lastPrinted>
  <dcterms:modified xsi:type="dcterms:W3CDTF">2024-11-13T05:30:00Z</dcterms:modified>
  <cp:revision>7</cp:revision>
  <dc:subject/>
  <dc:title/>
</cp:coreProperties>
</file>