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</w:rPr>
        <w:t>фИНАНСОВОЕ УПРАВЛ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</w:rPr>
        <w:t xml:space="preserve">АДМИНИСТРАЦИИ МАЛМЫЖСКОГО РАЙОН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</w:rPr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40"/>
          <w:sz w:val="28"/>
          <w:szCs w:val="28"/>
        </w:rPr>
        <w:t>Приказ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cap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40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07.2024                                                                                                № 20/1</w:t>
      </w:r>
    </w:p>
    <w:p>
      <w:pPr>
        <w:pStyle w:val="ConsNormal"/>
        <w:widowControl/>
        <w:tabs>
          <w:tab w:val="clear" w:pos="708"/>
          <w:tab w:val="left" w:pos="435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 утверждении Порядка и Методики бюджетны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ассигнований бюджета Малмыжского района на 2025 год и на плановый период 2026 и 2027 г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4.2 Бюджетного кодекса Российской Федерации и </w:t>
      </w:r>
      <w:r>
        <w:rPr>
          <w:rFonts w:cs="Times New Roman" w:ascii="Times New Roman" w:hAnsi="Times New Roman"/>
          <w:color w:val="000000"/>
          <w:sz w:val="28"/>
          <w:szCs w:val="28"/>
        </w:rPr>
        <w:t>пунктом 1 части 1 статьи 21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       от 29.11.2013 № 5/25  «О бюджетном процессе в муниципальном образовании Малмыжский муниципальный район Кировской области»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КАЗЫВАЮ: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9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рядок планирования бюджетных ассигнований бюджета Малмыжского района на 2025 год и на плановый период 2026 и 2027 годов согласно приложению № 1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9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Методику планирования бюджетных ассигнований бюджета Малмыжского района на 2025 год и на плановый период 2026 и 2027 годов согласно приложению № 2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у отдела планирования доходов и расходов финансового управления  администрации Малмыжского района Гайфуллиной В.Х. довести настоящий приказ до главных распорядителей средст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лмыжского </w:t>
      </w:r>
      <w:r>
        <w:rPr>
          <w:rFonts w:cs="Times New Roman" w:ascii="Times New Roman" w:hAnsi="Times New Roman"/>
          <w:sz w:val="28"/>
          <w:szCs w:val="28"/>
        </w:rPr>
        <w:t>района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 настоящего приказа оставляю за собой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инансового управления </w:t>
        <w:tab/>
        <w:tab/>
        <w:tab/>
        <w:tab/>
        <w:tab/>
        <w:t xml:space="preserve">                   И.Д. Сырцова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1:46:00Z</dcterms:created>
  <dc:creator>Владелец</dc:creator>
  <dc:description/>
  <cp:keywords/>
  <dc:language>en-US</dc:language>
  <cp:lastModifiedBy>User</cp:lastModifiedBy>
  <cp:lastPrinted>2022-08-26T14:49:00Z</cp:lastPrinted>
  <dcterms:modified xsi:type="dcterms:W3CDTF">2024-11-20T10:40:00Z</dcterms:modified>
  <cp:revision>8</cp:revision>
  <dc:subject/>
  <dc:title/>
</cp:coreProperties>
</file>