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5" w:type="dxa"/>
        <w:jc w:val="left"/>
        <w:tblInd w:w="5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2430" w:hRule="atLeast"/>
        </w:trPr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7.2024 № 20/1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бюджетных ассигнований бюджета Малмыжского района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ланирования бюджетных ассигнований бюджета Малмыжского района на 2025 год и на плановый период 2026 и 2027 годов (далее – Порядок) разработан в целях составления проекта бюджета Малмыжского района на 2025 год и на плановый период 2026 и 2027 годов, определяет порядок организации работы финансового управления администрации Малмыжского района (далее -  финансовое управление) и главных распорядителей средств бюджета Малмыжского района (далее – ГРБС) по планированию бюджетных ассигнований бюджета Малмыжского района на 2025 год и на плановый период 2026 и 2027 годов (далее – планирование бюджетных ассигнований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составление проекта бюджета по расходам осуществляется министерством финансов исходя из прогнозируемого объема доходов бюджета района на соответствующий финансовый год с соблюдением принципа сбалансированности бюджета, а также с учетом приоритетности расходов, определяемой на рабочем совещании по составлению проекта бюджета района на 2025 год и на плановый период 2026 и 2027 год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района по расходам осуществляется на основе обоснований бюджетных ассигнований, предоставляемых ГРБС по направлениям, указанным в порядке расчета бюджетных ассигнований, являющимся приложением к Методике планирования бюджетных ассигнований областного бюджета на 2025 год и на плановый период 2026 и 2027 год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ланирования бюджетных ассигнований финансовое управление: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01.09.2024 доводит до ГРБС форму обоснования бюджетных ассигнований (далее – расчетные листы)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7.09.2024 проводит анализ представленных ГРБС обоснований бюджетных ассигнований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до 11.11.2024 вносит на рассмотрение рабочей группы по составлению проекта бюджета Малмыжского района на 2025 год и на плановый период 2026 и 2027 годов, созданной постановлением администрации Малмыжского района от 06.06.2024 № </w:t>
      </w:r>
      <w:r>
        <w:rPr>
          <w:rFonts w:cs="Times New Roman" w:ascii="Times New Roman" w:hAnsi="Times New Roman"/>
          <w:sz w:val="28"/>
          <w:szCs w:val="28"/>
          <w:highlight w:val="yellow"/>
        </w:rPr>
        <w:t>362</w:t>
      </w:r>
      <w:r>
        <w:rPr>
          <w:rFonts w:cs="Times New Roman" w:ascii="Times New Roman" w:hAnsi="Times New Roman"/>
          <w:sz w:val="28"/>
          <w:szCs w:val="28"/>
        </w:rPr>
        <w:t xml:space="preserve"> «О мерах по составлению проекта бюджета Малмыжского района на 2025 год и плановый период 2026 и 2027 годов» (далее рабочая группа):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расходов  бюджета Малмыжского района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сбалансированности бюджета Малмыжского района на 2025 год и на плановый период 2026 и 2027 годов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14.11.2024 дорабатывает проект бюджета Малмыжского  района на 2025 год и на плановый период 2026 и 2027 годов для представления его администрации Малмыжского района с учетом решений рабочей групп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БС в целях планирования соответствующих расходов бюджета района  осуществляют планирование соответствующих расходов бюджета в соответствии с Методикой планирования бюджетных ассигнований бюджета района на 2025 год и на плановый период 2026 и 2027 годов (далее – методика планирования) и в срок до 05.09.2024 представляют в финансовое управление расчетные листы, заполненные в соответствии  с Методикой планирования, в разрезе классификации расходов бюджетов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района по расходам осуществляется финансовым управлением администрации района исходя из прогнозируемого объема доходов бюджета района на соответствующий финансовый год с соблюдением принципа сбалансированности  бюджета, а также с учетом приоритетности расходов, определяемой рабочей группо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ведомственной структуры расходов бюджета района на 2025 год и на плановый период 2026 и 2027 годов на основании предложений ГРБС бюджетные ассигнования могут быть перераспределены между направлениями расходов бюджета района (за исключением бюджетных ассигнований на оплату труда работников муниципальных учреждений района и уплату страховых взносов в государственные внебюджетные фонды)</w:t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left" w:pos="3510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_________</w:t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48:00Z</dcterms:created>
  <dc:creator>Владелец</dc:creator>
  <dc:description/>
  <cp:keywords/>
  <dc:language>en-US</dc:language>
  <cp:lastModifiedBy>User</cp:lastModifiedBy>
  <cp:lastPrinted>2023-11-15T16:37:00Z</cp:lastPrinted>
  <dcterms:modified xsi:type="dcterms:W3CDTF">2024-11-20T10:40:00Z</dcterms:modified>
  <cp:revision>10</cp:revision>
  <dc:subject/>
  <dc:title/>
</cp:coreProperties>
</file>