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АРИ-МАЛМЫЖСКОГО СЕЛЬСКОГО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1.11.2024                                                                                                 № 70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. Мари-Малмыж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>
          <w:b/>
          <w:sz w:val="28"/>
          <w:szCs w:val="28"/>
        </w:rPr>
        <w:t xml:space="preserve">Об утверждении Порядка составления и ведения сводной бюджетной росписи бюджета Мари-Малмыжского сельского поселения на 2025 год и плановый период 2026-2027 годов </w:t>
      </w:r>
    </w:p>
    <w:p>
      <w:pPr>
        <w:pStyle w:val="Normal"/>
        <w:ind w:right="1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о статьей 217  Бюджетного кодекса Российской Федерации, Решением  Мари-Малмыжской сельской Думы от 14.11.2017 № 18 «</w:t>
      </w:r>
      <w:r>
        <w:rPr>
          <w:color w:val="000000"/>
          <w:sz w:val="28"/>
          <w:szCs w:val="28"/>
        </w:rPr>
        <w:t>Об утверждении Положения о бюджетном процессе в муниципальном образовании Мари-Малмыжское сельское поселение Малмыжского района Кировской области»</w:t>
      </w:r>
      <w:r>
        <w:rPr>
          <w:sz w:val="28"/>
        </w:rPr>
        <w:t>, администрация Мари-Малмыжского сельского поселения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ПОСТАНОВЛЯЕТ:</w:t>
        <w:tab/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 Порядок составления и ведения сводной бюджетной росписи бюджета Мари-Малмыжского сельского поселения на 2025 год и плановый период 2026-2027 годов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 </w:t>
      </w:r>
      <w:r>
        <w:rPr/>
        <w:t xml:space="preserve"> </w:t>
      </w:r>
      <w:r>
        <w:rPr>
          <w:sz w:val="28"/>
          <w:szCs w:val="28"/>
        </w:rPr>
        <w:t>Постановление вступает в силу с момента его подписания и распространяет свое действие на правоотношения, возникшие с 1 января 2025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ри-Малмыжского сельского поселения    Чиликов Н.Н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У</w:t>
      </w:r>
      <w:r>
        <w:rPr>
          <w:caps/>
          <w:sz w:val="28"/>
        </w:rPr>
        <w:t xml:space="preserve">твержден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постановление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администрации сель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поселения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от 11.11 2024 №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сводной бюджетной росписи бюджета Мари-Малмыжского сельского поселения на 2025 год и плановый период </w:t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>
          <w:b/>
          <w:sz w:val="28"/>
          <w:szCs w:val="28"/>
        </w:rPr>
        <w:t xml:space="preserve">2026-2027 годов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1.  Порядок составления и ведения сводной бюджетной росписи бюджета сельского поселения (далее – Порядок) разработан в соответствии с Бюджетным кодексом Российской Федерации (далее – Бюджетный кодекс) и решением Мари-Малмыжской сельской Думы  от  </w:t>
      </w:r>
      <w:r>
        <w:rPr>
          <w:sz w:val="28"/>
          <w:szCs w:val="28"/>
        </w:rPr>
        <w:t>14.11.2017 № 18 «</w:t>
      </w:r>
      <w:r>
        <w:rPr>
          <w:color w:val="000000"/>
          <w:sz w:val="28"/>
          <w:szCs w:val="28"/>
        </w:rPr>
        <w:t>Об утверждении Положения о бюджетном процессе в муниципальном образовании Мари-Малмыжское сельское поселение Малмыжского района Кировской области»</w:t>
      </w:r>
      <w:r>
        <w:rPr>
          <w:sz w:val="28"/>
        </w:rPr>
        <w:t xml:space="preserve"> (далее – Положение о бюджетном процессе) в целях исполнения бюджета поселения по расходам и источникам финансирования дефицита бюджета поселения и определяет правила составления и ведения сводной бюджетной росписи бюджета поселения (далее - сводная роспись) и лимитов бюджетных обязательств (далее – ЛБ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jc w:val="both"/>
        <w:outlineLvl w:val="2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2.  Составление и ведение сводной росписи и ЛБО осуществляется ведущим специалистом, бухгалтером-финансистом администрации Мари-Малмыжского сельского поселения (далее -  специалист) в программном комплексе «Бюджет – СМАРТ», являющимся составной частью автоматизированной системы управления бюджетным процессом Мари-Малмыжского сельского поселения (далее – ПК «Бюджет – СМАРТ»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jc w:val="both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Составление и утверждение сводной роспис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Сводная роспись составляется по форме согласно приложению №1 к настоящему Порядку и включает в себя:</w:t>
        <w:tab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1. бюджетные ассигнования по ГРБС, разделам, подразделам, целевым статьям (муниципальным программам Мари-Малмыжского сельского поселения и непрограммным направлениям деятельности), группам видов расходов классификации расходов бюджетов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2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в разрезе кодов классификации источников финансирования дефицитов бюдж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2.2. При составлении сводной росписи бюджетные ассигнования на осуществление бюджетных инвестиций в объекты капитального строительства муниципальной собственности Мари-Малмыжского сельского поселения в соответствии с инвестиционными проектами сметной стоимостью менее 10 миллионов рублей (далее – бюджетные инвестиции менее 10 млн. рублей) согласно пункту 2 статьи 15 и пункту 38 статьи 20 Положения о бюджетном процессе отражаются в составе бюджетных ассигнований на соответствующую муниципальную программу Мари-Малмыжского сельского поселения раздельно по каждому инвестиционному проекту и соответствующей ему целевой статье расходов бюджета поселения, устанавливаемой администрацией Мари-Малмыжского сельского поселения (далее – администрация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3. Специалист формирует сводную роспись в соответствии с решением  </w:t>
      </w:r>
      <w:r>
        <w:rPr>
          <w:sz w:val="28"/>
        </w:rPr>
        <w:t>сельской Думы об утверждении бюджета и предложениями ГРБС о распределении бюджетных ассигнований на бюджетные инвестиции менее 10 млн. рублей в разрезе инвестиционных проектов и не позднее 29 декабря вносит ее на утверждение главе администрации 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4. Сводная роспись утверждается главой администрации сельского поселения в рамках его исключительных полномочий, установленных пунктом 1 части 1 статьи 22 Положения о бюджетном процессе (далее исключительные полномочия) не позднее 29 декабр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Утвержденные показатели сводной росписи должны соответствовать решению сельской Думы Мари-Малмыжского сельского поселения о бюджете.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и утверждение ЛБО</w:t>
      </w:r>
    </w:p>
    <w:p>
      <w:pPr>
        <w:pStyle w:val="Normal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3.1. ГРБС в </w:t>
      </w:r>
      <w:r>
        <w:rPr>
          <w:color w:val="000000"/>
          <w:sz w:val="28"/>
        </w:rPr>
        <w:t>соответствии</w:t>
      </w:r>
      <w:r>
        <w:rPr>
          <w:sz w:val="28"/>
        </w:rPr>
        <w:t xml:space="preserve"> с подпунктом 6 пункта 1 статьи 158 Бюджетного кодекса  ежегодно   в срок до 29 декабря, составляет специалист в пределах бюджетных ассигнований, доведенных в соответствии с пунктом 4 настоящего Порядка, предложения по распределению ЛБО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(далее – предложения) </w:t>
      </w:r>
      <w:r>
        <w:rPr>
          <w:sz w:val="28"/>
          <w:szCs w:val="28"/>
        </w:rPr>
        <w:t>на бумажном носителе по форме согласно приложения №2.</w:t>
      </w:r>
    </w:p>
    <w:p>
      <w:pPr>
        <w:pStyle w:val="Normal"/>
        <w:spacing w:lineRule="auto" w:line="360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Специалист анализируют обоснованность распределения ЛБО до 29декабря. При наличии замечаний по результатам анализа, проведенного специалистом, предложения подлежат корректировке ГРБС до  30 декабр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>3.3. ЛБО утверждаются главой администрации в рамках его исключительных полномочий не позднее 29 декабря.</w:t>
      </w:r>
    </w:p>
    <w:p>
      <w:pPr>
        <w:pStyle w:val="Normal"/>
        <w:autoSpaceDE w:val="false"/>
        <w:spacing w:lineRule="auto" w:line="360"/>
        <w:jc w:val="both"/>
        <w:rPr>
          <w:color w:val="00B05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БО по расходам на исполнение публичных нормативных обязательств не утверждаютс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B050"/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>В тот же день ЛБО направляются специалситом для исполнения в отдел местного казначейства финансового управления администрации Малмыжского района (далее - отдел местного казначейства).</w:t>
      </w:r>
    </w:p>
    <w:p>
      <w:pPr>
        <w:pStyle w:val="Normal"/>
        <w:jc w:val="both"/>
        <w:rPr>
          <w:color w:val="00B050"/>
          <w:sz w:val="28"/>
        </w:rPr>
      </w:pPr>
      <w:r>
        <w:rPr>
          <w:color w:val="00B05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B050"/>
          <w:sz w:val="28"/>
        </w:rPr>
      </w:pPr>
      <w:r>
        <w:rPr>
          <w:b/>
          <w:sz w:val="28"/>
          <w:szCs w:val="28"/>
        </w:rPr>
        <w:t>Д</w:t>
      </w:r>
      <w:r>
        <w:rPr>
          <w:b/>
          <w:color w:val="000000"/>
          <w:sz w:val="28"/>
          <w:szCs w:val="28"/>
        </w:rPr>
        <w:t>оведение показателей сводной росписи и ЛБО до ГРБС</w:t>
      </w:r>
    </w:p>
    <w:p>
      <w:pPr>
        <w:pStyle w:val="Normal"/>
        <w:spacing w:lineRule="auto" w:line="360"/>
        <w:jc w:val="both"/>
        <w:rPr>
          <w:color w:val="00B050"/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>4.1. В соответствии с пунктом 5 статьи 217 Бюджетного кодекса утвержденные показатели сводной росписи ежегодно, не позднее 28 декабря, доводятся специалистом:</w:t>
      </w:r>
    </w:p>
    <w:p>
      <w:pPr>
        <w:pStyle w:val="Normal"/>
        <w:spacing w:lineRule="auto" w:line="360"/>
        <w:jc w:val="both"/>
        <w:rPr/>
      </w:pPr>
      <w:r>
        <w:rPr>
          <w:color w:val="00B050"/>
          <w:sz w:val="28"/>
        </w:rPr>
        <w:t xml:space="preserve">         </w:t>
      </w:r>
      <w:r>
        <w:rPr>
          <w:sz w:val="28"/>
        </w:rPr>
        <w:t>4.1.1. по расходам до ГРБС в форме уведомлений согласно приложению   № 3 к настоящему Порядку;</w:t>
      </w:r>
    </w:p>
    <w:p>
      <w:pPr>
        <w:pStyle w:val="Normal"/>
        <w:spacing w:lineRule="auto" w:line="360"/>
        <w:jc w:val="both"/>
        <w:rPr>
          <w:color w:val="00B050"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1.2.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согласно приложению № 4 настоящему Порядку.</w:t>
      </w:r>
    </w:p>
    <w:p>
      <w:pPr>
        <w:pStyle w:val="Normal"/>
        <w:spacing w:lineRule="auto" w:line="360"/>
        <w:jc w:val="both"/>
        <w:rPr>
          <w:b/>
          <w:b/>
          <w:color w:val="00B050"/>
        </w:rPr>
      </w:pPr>
      <w:r>
        <w:rPr>
          <w:color w:val="00B050"/>
          <w:sz w:val="28"/>
        </w:rPr>
        <w:tab/>
      </w:r>
      <w:r>
        <w:rPr>
          <w:sz w:val="28"/>
        </w:rPr>
        <w:t>4.1.3. ЛБО, не позднее 29 декабря, доводятся специалистом до ГРБС в форме уведомлений согласно приложению № 5 к настоящему Порядку на бумажном носителе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сводной росписи и ЛБО</w:t>
      </w:r>
    </w:p>
    <w:p>
      <w:pPr>
        <w:pStyle w:val="Normal"/>
        <w:ind w:left="1425" w:hanging="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B050"/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>5.1. Ведение сводной росписи  и ЛБО осуществляется посредством внесения изменений в показатели сводной росписи и ЛБО (далее – изменение сводной росписи и ЛБО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B050"/>
          <w:sz w:val="28"/>
        </w:rPr>
        <w:tab/>
      </w:r>
      <w:r>
        <w:rPr>
          <w:sz w:val="28"/>
        </w:rPr>
        <w:t xml:space="preserve">5.2. Изменение сводной росписи и ЛБО осуществляется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5.2.1.В случае принятия </w:t>
      </w:r>
      <w:r>
        <w:rPr>
          <w:sz w:val="28"/>
          <w:szCs w:val="28"/>
        </w:rPr>
        <w:t>решения Мари-Малмыжской сельской Думы  о внесении изменений в решение о  бюджете поселения (далее – решение о поправках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2. В соответствии с пунктом 3 статьи 217 Бюджетного кодек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3. В соответствии со статьей 232 Бюджетного кодекс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4 В соответствии с пунктом 1 статьи 15 и пунктом 41 статьи 17 Положения о бюджетном процессе;</w:t>
      </w:r>
    </w:p>
    <w:p>
      <w:pPr>
        <w:pStyle w:val="Normal"/>
        <w:spacing w:lineRule="auto" w:line="360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ab/>
        <w:t>5.2.5. Перераспределения ЛБО между кодами подгрупп вида расходов классификации расходов бюджета.</w:t>
      </w:r>
    </w:p>
    <w:p>
      <w:pPr>
        <w:pStyle w:val="Normal"/>
        <w:spacing w:lineRule="auto" w:line="360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 xml:space="preserve">5.3.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лучае принятия решения о поправках устанавливается следующий порядок </w:t>
      </w:r>
      <w:r>
        <w:rPr>
          <w:sz w:val="28"/>
        </w:rPr>
        <w:t>изменения сводной росписи и ЛБ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1. Специалист в соответствии с указанным решением и предложениями ГРБС о распределении бюджетных ассигнований на бюджетные инвестиции менее 10 млн. рублей в разрезе инвестиционных проектов формирует изменения в сводную роспись по форме согласно приложению № 6 к настоящему Порядку и не позднее 10 рабочих дней после подписания решения о поправках вносит их на утверждение главе админист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этом в изменения в сводную роспись не включаются бюджетные ассигнования, ранее доведенные до ГРБС специалистом в соответствии с пунктами 5.2.2-5.2.4 настоящего Поряд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3.2. ГРБС не позднее 9 рабочих дней после подписания указанного решения формируют предложения по изменению ЛБО (далее – предложения по поправкам)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бумажном носителе по форме согласно № 7 к настоящему Порядку.</w:t>
      </w:r>
    </w:p>
    <w:p>
      <w:pPr>
        <w:pStyle w:val="Normal"/>
        <w:spacing w:lineRule="auto" w:line="360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этом в предложения по поправкам не включаются ЛБО, ранее доведенные до ГРБС специалистом в соответствии с пунктами 5.2.2-5.2.5 настоящего Порядка.</w:t>
      </w:r>
    </w:p>
    <w:p>
      <w:pPr>
        <w:pStyle w:val="Normal"/>
        <w:spacing w:lineRule="auto" w:line="360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</w:rPr>
        <w:tab/>
        <w:t>5.3.3. Специалист на основании представленных и проанализированных    предложений  ГРБС, формирует изменения ЛБО по форме согласно приложению №8 (№ 9) к настоящему Порядку и не позднее 14 рабочих дней после подписания решения о поправках вносит на утверждение главе администр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3.4. Не позднее 5 рабочих дней после утверждения изменений сводной росписи и ЛБО главой администрации:</w:t>
      </w:r>
    </w:p>
    <w:p>
      <w:pPr>
        <w:pStyle w:val="Normal"/>
        <w:spacing w:lineRule="auto" w:line="360"/>
        <w:jc w:val="both"/>
        <w:rPr>
          <w:color w:val="00B050"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3.4.1. Специалист уведомляет ГРБС о соответствующих изменениях по форме согласно приложению № 10 (№ 11) к настоящему Порядку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B050"/>
          <w:sz w:val="28"/>
        </w:rPr>
        <w:tab/>
      </w:r>
      <w:r>
        <w:rPr>
          <w:sz w:val="28"/>
        </w:rPr>
        <w:t xml:space="preserve"> Уведомления о внесении  изменений в сводную бюджетную роспись по расходам и уведомления об изменении ЛБО, ранее доведенные специалистом до ГРБС в соответствие  с пунктом 5.2.2-5.2.4 настоящего Порядка, в части уменьшения бюджетных ассигнований, подлежат  отмене, о чем специалистом готовится проект решения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3.4.2. Специалист уведомляет главных администраторов источников финансирования дефицита бюджета поселения об изменении сводной росписи в части источников финансирования дефицита бюджета поселения (кроме операций по управлению остатками средств на едином счете по учету средств бюджета поселения) по форме согласно приложению № 12 к настоящему Порядку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4. Изменения сводной росписи и ЛБО по основаниям, указанным в пунктах 5.2.2 – 5.2.4 настоящего Порядка, осуществляется без внесения изменений в решение сельской Думы о бюджете поселения в пределах объема бюджетных ассигнований, утвержденных решением сельской Думы о бюджете поселения, за исключением оснований, установленных абзацем тринадцатым пункта 3 статьи 217 Бюджетного кодекса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 внесении изменений в сводную роспись и ЛБО не допускается увеличение бюджетных ассигнований и (или) ЛБО за счет уменьшения бюджетных ассигнований и (или) ЛБО, предусмотренных на исполнение публичных нормативных обязательств и обслуживание муниципального долга поселения без внесения соответствующих изменений в решение сельской Думы о бюджете поселения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ерераспределение ЛБО между кодами подгрупп вида расходов классификации расходов бюджетов осуществляется в пределах ЛБО, утвержденных ГРБС по соответствующему разделу, подразделу, целевой статье (муниципальной программе и непрограммным направлениям деятельности) и группе вида расходов классификации расходов бюджетов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b/>
          <w:sz w:val="28"/>
        </w:rPr>
        <w:t>6. Заключительные положен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Бюджетные ассигнования и ЛБО текущего финансового года прекращают свое действие 31декабря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_________________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25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7:12:00Z</dcterms:created>
  <dc:creator>user</dc:creator>
  <dc:description/>
  <cp:keywords/>
  <dc:language>en-US</dc:language>
  <cp:lastModifiedBy>Owner</cp:lastModifiedBy>
  <cp:lastPrinted>2016-08-12T14:53:00Z</cp:lastPrinted>
  <dcterms:modified xsi:type="dcterms:W3CDTF">2024-11-13T10:03:00Z</dcterms:modified>
  <cp:revision>15</cp:revision>
  <dc:subject/>
  <dc:title>Утверждаю:  Начальник финансового управления</dc:title>
</cp:coreProperties>
</file>