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11.2024                                                                                                      № 9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Арык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szCs w:val="22"/>
          <w:lang w:val="ru-RU" w:eastAsia="en-US"/>
        </w:rPr>
        <w:t xml:space="preserve">         </w:t>
      </w:r>
      <w:r>
        <w:rPr/>
        <w:t xml:space="preserve">В соответствии со статьей 9 Бюджетного кодекса Российской Федерации, статьи </w:t>
      </w:r>
      <w:r>
        <w:rPr>
          <w:lang w:val="ru-RU"/>
        </w:rPr>
        <w:t>18</w:t>
      </w:r>
      <w:r>
        <w:rPr/>
        <w:t xml:space="preserve">  Положения о бюджетном процессе в муниципальном образовании </w:t>
      </w:r>
      <w:r>
        <w:rPr>
          <w:lang w:val="ru-RU"/>
        </w:rPr>
        <w:t>Арык</w:t>
      </w:r>
      <w:r>
        <w:rPr/>
        <w:t>ское сельское поселение Малмыжского района Кировской области, утвержденного решением</w:t>
      </w:r>
      <w:r>
        <w:rPr>
          <w:lang w:val="ru-RU"/>
        </w:rPr>
        <w:t xml:space="preserve"> Арыкск</w:t>
      </w:r>
      <w:r>
        <w:rPr/>
        <w:t xml:space="preserve">ой сельской Думы Малмыжского района Кировской области от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0</w:t>
      </w:r>
      <w:r>
        <w:rPr/>
        <w:t>.20</w:t>
      </w:r>
      <w:r>
        <w:rPr>
          <w:lang w:val="ru-RU"/>
        </w:rPr>
        <w:t>13</w:t>
      </w:r>
      <w:r>
        <w:rPr/>
        <w:t xml:space="preserve"> №</w:t>
      </w:r>
      <w:r>
        <w:rPr>
          <w:lang w:val="ru-RU"/>
        </w:rPr>
        <w:t xml:space="preserve"> 30</w:t>
      </w:r>
      <w:r>
        <w:rPr/>
        <w:t xml:space="preserve"> «О бюджетном процессе в муниципальном образовании </w:t>
      </w:r>
      <w:r>
        <w:rPr>
          <w:lang w:val="ru-RU"/>
        </w:rPr>
        <w:t>Арык</w:t>
      </w:r>
      <w:r>
        <w:rPr/>
        <w:t>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</w:t>
      </w:r>
      <w:r>
        <w:rPr>
          <w:lang w:val="ru-RU"/>
        </w:rPr>
        <w:t>Арык</w:t>
      </w:r>
      <w:r>
        <w:rPr/>
        <w:t>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Арык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рык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10.01.2022 № 1 «Об утверждении Порядка применения бюджетной классификации Российской Федерации в части, относящейся к бюджету Арык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т 10.01.2023 № 2 «О внесении изменений и дополнений в постановление от 10.01.2022 № 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от 28.08.2023 № 64 «О внесении изменений и дополнений в постановление от 10.01.2022 № 1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от 06.12.2023 № 102 «О внесении изменений и дополнений в постановление от 10.01.2022 № 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 от 26.02.2024 № 9 «О внесении изменений и дополнений в постановление от 10.01.2022 № 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Арыкское сельское поселение Малмыжского района Киров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М.Р. Галимзянов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Арыкского сельского поселения                   от 29.11.2024  № 96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Арык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Арык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Арыкского сельского поселения к муниципальным программам Арык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муниципального управления в муниципальном образовании Арыкское сельское поселение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Развитие муниципального управления в муниципальном образовании Арыкское сельское поселение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1 04 0  Глава муниципального образования   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08 0  Органы местного самоуправления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0 0   Благоустройство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благоустройства сельского поселения.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1 0   Уличное освещение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личного освещения сельского поселения.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4 0   Прочие мероприятия по благоустройству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сельского поселения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 05 0  Устройство и содержание мест захоронения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устройство и содержание мест захоронения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 00 0   Учреждения культуры и мероприятия в сфере культуры и кинематографии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сельского поселения.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0 0   Мероприятия в установленной сфере деятельности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сельского поселения.</w:t>
      </w:r>
    </w:p>
    <w:p>
      <w:pPr>
        <w:pStyle w:val="Style24"/>
        <w:spacing w:lineRule="auto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4 0   Проведение выборов и референдумов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ведения выборов и референдумов сельского поселения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 05 0 Условно утверждаемые расходы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коду отражаются условно утверждаемые расходы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9 06 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Софинансирование по подготовке сведений о границах в населенных пунктах и о границах территориальных зон за счет средств поселения</w:t>
      </w:r>
    </w:p>
    <w:p>
      <w:pPr>
        <w:pStyle w:val="Normal"/>
        <w:numPr>
          <w:ilvl w:val="0"/>
          <w:numId w:val="0"/>
        </w:numPr>
        <w:spacing w:lineRule="auto" w:line="240"/>
        <w:outlineLvl w:val="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финансирование расходов  по подготовке сведений о границах в населенных пунктах и о границах территориальных зон за счет средств поселения</w:t>
      </w:r>
    </w:p>
    <w:p>
      <w:pPr>
        <w:pStyle w:val="Style24"/>
        <w:spacing w:lineRule="auto" w:line="24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09 09 0   Расходы на содержание прочего персонала учреждений культуры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персонала учреждения культуры  сельского поселения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 10 0   Содержание пожарной команды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пожарной охраны сельского поселения.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Д 01 0 Поддержка дорожного хозяйства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оддержки дорожного хозяйства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5 12 0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бсидия на реализацию мероприятий по борьбе с борщевиком Сосновского</w:t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коду направления расходов отражаются расходы бюджета поселения на софинансирование расходных обязательств на реализацию мероприятий по борьбе с борщевиком Сосн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5 12 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Софинансирование расходов субсидии на реализацию мероприятий по борьбе с борщевиком Сос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софинансирование расходных обязательств на реализацию мероприятий по борьбе с борщевиком Сосновского из местного бюджета.</w:t>
      </w:r>
    </w:p>
    <w:p>
      <w:pPr>
        <w:pStyle w:val="Style24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spacing w:lineRule="auto" w:line="240" w:before="0" w:after="0"/>
        <w:ind w:left="12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1  00 0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ые межбюджетные трансферты из областного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1:00Z</dcterms:created>
  <dc:creator>Владелец</dc:creator>
  <dc:description/>
  <cp:keywords/>
  <dc:language>en-US</dc:language>
  <cp:lastModifiedBy>бух селсовет</cp:lastModifiedBy>
  <cp:lastPrinted>2019-11-18T11:30:00Z</cp:lastPrinted>
  <dcterms:modified xsi:type="dcterms:W3CDTF">2024-11-29T12:18:00Z</dcterms:modified>
  <cp:revision>4</cp:revision>
  <dc:subject/>
  <dc:title/>
</cp:coreProperties>
</file>