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к Порядк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ных ассигнованиях бюджета поселения по источникам финансирования дефицита бюджета поселения (кроме операций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ю остатками средств на едином счете по учету средств бюджета поселения), утвержденных свод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й росписью бюджета поселения на ______ год и на плановый период ______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ание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казывается основание доведения уведомления)</w:t>
      </w:r>
    </w:p>
    <w:p>
      <w:pPr>
        <w:pStyle w:val="Normal"/>
        <w:jc w:val="both"/>
        <w:rPr/>
      </w:pPr>
      <w:r>
        <w:rPr/>
        <w:t>Главному администратору источ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906385</wp:posOffset>
                </wp:positionH>
                <wp:positionV relativeFrom="paragraph">
                  <wp:posOffset>172085</wp:posOffset>
                </wp:positionV>
                <wp:extent cx="969010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АИФ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5.3pt;mso-wrap-distance-left:9pt;mso-wrap-distance-right:9pt;mso-wrap-distance-top:0pt;mso-wrap-distance-bottom:0pt;margin-top:13.55pt;mso-position-vertical-relative:text;margin-left:622.55pt;mso-position-horizontal-relative:text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АИФД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финансирования дефицита  бюджета поселения___________________________________________________________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(полное наименование главного администратора источников финансиров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ефицита  бюджета посе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5"/>
        <w:gridCol w:w="3758"/>
        <w:gridCol w:w="1560"/>
        <w:gridCol w:w="1455"/>
        <w:gridCol w:w="1521"/>
      </w:tblGrid>
      <w:tr>
        <w:trPr/>
        <w:tc>
          <w:tcPr>
            <w:tcW w:w="641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510" w:hRule="atLeast"/>
        </w:trPr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поселения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240" w:hRule="atLeast"/>
        </w:trPr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____год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сельского поселения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 </w:t>
        <w:tab/>
      </w:r>
      <w:r>
        <w:rPr>
          <w:sz w:val="16"/>
          <w:szCs w:val="16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Исполнитель _________________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подпись)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______» __________________20__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АИФД – код в соответствии с Перечнем главных распорядителей средств бюджета поселения, утвержденным решением сельской Думы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4:00Z</dcterms:created>
  <dc:creator>Владелец</dc:creator>
  <dc:description/>
  <dc:language>en-US</dc:language>
  <cp:lastModifiedBy>Пользователь Windows</cp:lastModifiedBy>
  <cp:lastPrinted>2022-12-30T08:23:00Z</cp:lastPrinted>
  <dcterms:modified xsi:type="dcterms:W3CDTF">2022-12-30T05:24:00Z</dcterms:modified>
  <cp:revision>2</cp:revision>
  <dc:subject/>
  <dc:title/>
</cp:coreProperties>
</file>