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ЮЛЬ 2023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Дерендяева, д.23, приемная Президента РФ в Кировской области, </w:t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по номеру телефона: </w:t>
      </w:r>
      <w:r>
        <w:rPr>
          <w:rFonts w:cs="Times New Roman" w:ascii="Times New Roman" w:hAnsi="Times New Roman"/>
          <w:b/>
          <w:sz w:val="28"/>
          <w:szCs w:val="28"/>
        </w:rPr>
        <w:t>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5528"/>
      </w:tblGrid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 xml:space="preserve">Лицо, оказывающее </w:t>
              <w:br/>
              <w:t>юридическую консультацию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ачков Андрей Андрее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чин Денис Олег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усова Мария Серге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вский Виталий Виктор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бокова Наталья Алексе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вина Анна Алексе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анова Татьяна Геннадь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еева Анна Никола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ова Ирина Рифатовна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buldakova</cp:lastModifiedBy>
  <cp:lastPrinted>2023-06-29T16:25:00Z</cp:lastPrinted>
  <dcterms:modified xsi:type="dcterms:W3CDTF">2023-06-29T13:25:00Z</dcterms:modified>
  <cp:revision>112</cp:revision>
  <dc:subject/>
  <dc:title/>
</cp:coreProperties>
</file>