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1-00 часов 21 дека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даже права на заключение договора купли-продажи лесных насаждений по адресу: г. Киров, ул. Пятницкая, д. 32 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596"/>
        <w:gridCol w:w="2127"/>
        <w:gridCol w:w="850"/>
        <w:gridCol w:w="992"/>
        <w:gridCol w:w="2127"/>
        <w:gridCol w:w="708"/>
        <w:gridCol w:w="993"/>
        <w:gridCol w:w="850"/>
        <w:gridCol w:w="851"/>
        <w:gridCol w:w="850"/>
        <w:gridCol w:w="979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(Муниципальный райо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й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хнека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9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ичское (Котельнич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ников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89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07.12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19.12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1-00 часов 21.12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учатель – министерство финансов Кировской области (министерство лесного хозяйства Кировской области), ИНН 4345164254, КПП 434501001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_________________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12-06T10:55:00Z</cp:lastPrinted>
  <dcterms:modified xsi:type="dcterms:W3CDTF">2017-12-06T07:55:00Z</dcterms:modified>
  <cp:revision>16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