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Министр лесного хозяйства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3"/>
          <w:szCs w:val="23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1-00 часов 22 дека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даже права на заключение договора купли-продажи лесных насаждений: 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чество (Муниципальный район)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67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12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(Малмыж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546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4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ое (Нагор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в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3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3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ское (Нагорский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3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7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6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08.12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20.12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1-00 часов 22.12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_______________________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12-07T10:05:00Z</cp:lastPrinted>
  <dcterms:modified xsi:type="dcterms:W3CDTF">2017-12-07T07:05:00Z</dcterms:modified>
  <cp:revision>16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