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т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)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3"/>
          <w:szCs w:val="23"/>
        </w:rPr>
        <w:t>ИНН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ГРНИП  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3"/>
          <w:szCs w:val="23"/>
        </w:rPr>
        <w:t xml:space="preserve">Данные документа, удостоверяющего личность ________ 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Реквизиты банковского счета: 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Номер телефона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Адрес электронной почты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Я В К 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сных насаждени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шу допустить меня к участию в аукционе по продаже права на заключение договора купли-продажи лесных насаждений, расположенных на территории _________________________ участкового лесничеств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 лесничества с объемом заготовки древесины ______ куб. м, в т.ч. _____ куб. м деловой древесины, который состоится в 11-00 часов 22.12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3"/>
          <w:szCs w:val="23"/>
        </w:rPr>
        <w:t>Настоящим подтверждаю, я не являюсь неплатежеспособным, не нахожусь в процессе ликвидации (банкротства), не имею задолженности по налогам, пеням и штрафам за налоговые правонарушения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 мое имущество не наложен арест, (моя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м заявлении я, ___________________________________________________,</w:t>
      </w:r>
    </w:p>
    <w:p>
      <w:pPr>
        <w:pStyle w:val="Normal"/>
        <w:ind w:lef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3"/>
          <w:szCs w:val="23"/>
        </w:rPr>
        <w:t>даю свое согласие на обработку персональных данных министерством лесного хозяйства Кировской области, предоставляю ему право передавать мои персональные данные должностным лицам департамента лесного хозяйства по Приволжскому федеральному округу и Федерального агентства лесного хозяйства, а также правоохранительным, налоговым и муниципальным органам соответствующих районов Кировской области. Кроме письменной обработки данных, министерство вправе обрабатывать мои персональные данные посредством их внесения в электронные базы данных, включения в списки (реестры) и отчетные формы, предусмотренные документами, регламентирующими предоставление отчетных данных и иных (документов) по договор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3"/>
          <w:szCs w:val="23"/>
        </w:rPr>
        <w:t>«____» _______________ 201___ г.</w:t>
      </w:r>
      <w:r>
        <w:rPr>
          <w:sz w:val="22"/>
          <w:szCs w:val="22"/>
        </w:rPr>
        <w:tab/>
        <w:t>_________________________________________</w:t>
      </w:r>
    </w:p>
    <w:p>
      <w:pPr>
        <w:pStyle w:val="Normal"/>
        <w:ind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подпись, 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» _____________ 20___ г.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подпись лица, уполномоченного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12-07T10:07:00Z</cp:lastPrinted>
  <dcterms:modified xsi:type="dcterms:W3CDTF">2017-12-07T07:07:00Z</dcterms:modified>
  <cp:revision>247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