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>
          <w:color w:val="000000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С.В. Сал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1-00 часов 22 декабря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по продаже права на заключение договора купли-продажи лесных насаждений: </w:t>
      </w: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6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08.12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0.12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1-00 часов 22.12.2017. Участники аукциона (их законные или иные уполномоченные представители) в день проведения аукциона должны зарегистрироваться с 09-00 до 10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2.12.2017 в 11-00 часов по________________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4,2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3,3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9,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8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1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4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72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6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38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6.4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12-07T10:07:00Z</cp:lastPrinted>
  <dcterms:modified xsi:type="dcterms:W3CDTF">2017-12-07T07:07:00Z</dcterms:modified>
  <cp:revision>213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