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_____________________ лесничества с объемом заготовки древесины ______ куб. м, в т.ч. _____ куб. м деловой древесины, который состоится в 11-00 часов 22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2-07T10:08:00Z</cp:lastPrinted>
  <dcterms:modified xsi:type="dcterms:W3CDTF">2017-12-07T07:08:00Z</dcterms:modified>
  <cp:revision>244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