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22 но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: 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, мягко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6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9.11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20.11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22.11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________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1-20T15:28:00Z</cp:lastPrinted>
  <dcterms:modified xsi:type="dcterms:W3CDTF">2017-11-20T12:30:00Z</dcterms:modified>
  <cp:revision>15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