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22 но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о продаже права на заключение договора купли-продажи лесных насаждений: </w:t>
      </w: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, мягко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6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9.11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0.11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1-00 часов 22.11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2.11.2017 в 11-00 часов по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0 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2 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7 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6,2 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7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6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3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6.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1-20T15:41:00Z</cp:lastPrinted>
  <dcterms:modified xsi:type="dcterms:W3CDTF">2017-11-20T12:41:00Z</dcterms:modified>
  <cp:revision>21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