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С.В. Сал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4-00 часов 27 октябр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/>
      </w:pPr>
      <w:r>
        <w:rPr/>
        <w:t>г. Киров, ул. Пятницкая, д. 32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3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9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9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9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13.10.20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25.10.2017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Дата проведения аукциона: в 14-00 часов 27.10.2017. Участники аукциона (их законные или иные уполномоченные представители) в день проведения аукциона должны зарегистрироваться с 13-20 до 13-50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left="1211" w:hanging="0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27.10.2017 в 14-00 часов по Малмыжскому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6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5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7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7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6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AdmUser</cp:lastModifiedBy>
  <cp:lastPrinted>2017-10-11T09:29:00Z</cp:lastPrinted>
  <dcterms:modified xsi:type="dcterms:W3CDTF">2017-10-11T06:29:00Z</dcterms:modified>
  <cp:revision>205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