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4-00 часов 27 октя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9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13.10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25.10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4-00 часов 27.10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Малмыжскому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AdmUser</cp:lastModifiedBy>
  <cp:lastPrinted>2017-10-11T09:28:00Z</cp:lastPrinted>
  <dcterms:modified xsi:type="dcterms:W3CDTF">2017-10-11T06:28:00Z</dcterms:modified>
  <cp:revision>15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