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06 дека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о продаже права на заключение договора купли-продажи лесных насаждений по адресу: </w:t>
      </w: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96"/>
        <w:gridCol w:w="2127"/>
        <w:gridCol w:w="567"/>
        <w:gridCol w:w="992"/>
        <w:gridCol w:w="1984"/>
        <w:gridCol w:w="993"/>
        <w:gridCol w:w="850"/>
        <w:gridCol w:w="992"/>
        <w:gridCol w:w="851"/>
        <w:gridCol w:w="850"/>
        <w:gridCol w:w="1121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хнека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ичское (Котельнич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ник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89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6.12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04.12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1-00 часов 06.12.2017. Участники аукциона (их законные или иные уполномоченные представители) в день проведения аукциона должны зарегистрироваться с 09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6.12.2017 в 11-00 часов по ____________________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лесосеки: 1,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5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1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6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2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69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11-21T17:27:00Z</cp:lastPrinted>
  <dcterms:modified xsi:type="dcterms:W3CDTF">2017-11-21T14:27:00Z</dcterms:modified>
  <cp:revision>210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