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т</w:t>
      </w:r>
      <w:r>
        <w:rPr>
          <w:sz w:val="22"/>
          <w:szCs w:val="22"/>
        </w:rPr>
        <w:t xml:space="preserve"> 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 индивидуального предпринимателя)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3"/>
          <w:szCs w:val="23"/>
        </w:rPr>
        <w:t>ИНН</w:t>
      </w:r>
      <w:r>
        <w:rPr>
          <w:sz w:val="22"/>
          <w:szCs w:val="22"/>
        </w:rPr>
        <w:t xml:space="preserve"> 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ГРНИП  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жительства: 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/>
      </w:pPr>
      <w:r>
        <w:rPr>
          <w:sz w:val="23"/>
          <w:szCs w:val="23"/>
        </w:rPr>
        <w:t xml:space="preserve">Данные документа, удостоверяющего личность ________ 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Реквизиты банковского счета: 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Номер телефона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>Адрес электронной почты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 А Я В К 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есных насаждений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ошу допустить меня к участию в аукционе по продаже права на заключение договора купли-продажи лесных насаждений, расположенных на территории _________________________ участкового лесничества ____________________ лесничества с объемом заготовки древесины ______ куб. м, в т.ч. _____ куб. м деловой древесины, который состоится в 11-00 часов 06.12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3"/>
          <w:szCs w:val="23"/>
        </w:rPr>
        <w:t>Настоящим подтверждаю, я не являюсь неплатежеспособным, не нахожусь в процессе ликвидации (банкротства), не имею задолженности по налогам, пеням и штрафам за налоговые правонарушения</w:t>
      </w:r>
      <w:r>
        <w:rPr>
          <w:i/>
          <w:sz w:val="23"/>
          <w:szCs w:val="23"/>
        </w:rPr>
        <w:t>,</w:t>
      </w:r>
      <w:r>
        <w:rPr>
          <w:sz w:val="23"/>
          <w:szCs w:val="23"/>
        </w:rPr>
        <w:t xml:space="preserve"> на мое имущество не наложен арест, (моя деятельность не приостановле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Я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стоверность представленной информации гарантиру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настоящем заявлении я, ___________________________________________________,</w:t>
      </w:r>
    </w:p>
    <w:p>
      <w:pPr>
        <w:pStyle w:val="Normal"/>
        <w:ind w:lef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3"/>
          <w:szCs w:val="23"/>
        </w:rPr>
        <w:t>даю свое согласие на обработку персональных данных министерством лесного хозяйства Кировской области, предоставляю ему право передавать мои персональные данные должностным лицам департамента лесного хозяйства по Приволжскому федеральному округу и Федерального агентства лесного хозяйства, а также правоохранительным, налоговым и муниципальным органам соответствующих районов Кировской области. Кроме письменной обработки данных, министерство вправе обрабатывать мои персональные данные посредством их внесения в электронные базы данных, включения в списки (реестры) и отчетные формы, предусмотренные документами, регламентирующими предоставление отчетных данных и иных (документов) по договор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3"/>
          <w:szCs w:val="23"/>
        </w:rPr>
        <w:t>«____» _______________ 201___ г.</w:t>
      </w:r>
      <w:r>
        <w:rPr>
          <w:sz w:val="22"/>
          <w:szCs w:val="22"/>
        </w:rPr>
        <w:tab/>
        <w:t>_________________________________________</w:t>
      </w:r>
    </w:p>
    <w:p>
      <w:pPr>
        <w:pStyle w:val="Normal"/>
        <w:ind w:firstLine="3828"/>
        <w:jc w:val="center"/>
        <w:rPr>
          <w:sz w:val="16"/>
          <w:szCs w:val="16"/>
        </w:rPr>
      </w:pPr>
      <w:r>
        <w:rPr>
          <w:sz w:val="16"/>
          <w:szCs w:val="16"/>
        </w:rPr>
        <w:t>(подпись, расшифровк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и т.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____» _____________ 20___ г.</w:t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.И.О. подпись лица, уполномоченного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KATERINA</cp:lastModifiedBy>
  <cp:lastPrinted>2017-11-19T16:38:00Z</cp:lastPrinted>
  <dcterms:modified xsi:type="dcterms:W3CDTF">2017-11-21T12:00:00Z</dcterms:modified>
  <cp:revision>247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