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В.Е. Тюр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0-30 часов 04 сен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21.08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31.08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0-30 часов 04.09.2017. Участники аукциона (их законные или иные уполномоченные представители) в день проведения аукциона должны зарегистрироваться с 09-45 до 10-1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04.09.2017 в 10-3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08-17T17:23:00Z</cp:lastPrinted>
  <dcterms:modified xsi:type="dcterms:W3CDTF">2017-08-17T14:24:00Z</dcterms:modified>
  <cp:revision>198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