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0-00 часов 08 сен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25.08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06.09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0-00 часов 08.09.2017. Участники аукциона (их законные или иные уполномоченные представители) в день проведения аукциона должны зарегистрироваться с 09-15 до 09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8.09.2017 в 10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08-23T18:23:00Z</cp:lastPrinted>
  <dcterms:modified xsi:type="dcterms:W3CDTF">2017-08-23T15:23:00Z</dcterms:modified>
  <cp:revision>20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