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4-00 часов 23 ок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9.10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19.10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4-00 часов 23.10.2017. Участники аукциона (их законные или иные уполномоченные представители) в день проведения аукциона должны зарегистрироваться с 13-20 до 13-50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3.10.2017 в 14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10-06T10:07:00Z</cp:lastPrinted>
  <dcterms:modified xsi:type="dcterms:W3CDTF">2017-10-06T07:07:00Z</dcterms:modified>
  <cp:revision>207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