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совещания  с предпринимателями Малмыжского района 02 марта 2018 года</w:t>
      </w:r>
    </w:p>
    <w:p>
      <w:pPr>
        <w:pStyle w:val="Normal"/>
        <w:rPr/>
      </w:pPr>
      <w:r>
        <w:rPr/>
        <w:t>Место проведения: администрация Малмыжского района, актовый зал</w:t>
      </w:r>
    </w:p>
    <w:p>
      <w:pPr>
        <w:pStyle w:val="Normal"/>
        <w:rPr/>
      </w:pPr>
      <w:r>
        <w:rPr/>
        <w:t>Цель мероприятия: Повышение информированности и правовой грамотности предпринимателей</w:t>
      </w:r>
    </w:p>
    <w:p>
      <w:pPr>
        <w:pStyle w:val="Normal"/>
        <w:rPr/>
      </w:pPr>
      <w:r>
        <w:rPr/>
        <w:t>Организаторы: администрация Малмыжского района</w:t>
      </w:r>
    </w:p>
    <w:p>
      <w:pPr>
        <w:pStyle w:val="Normal"/>
        <w:rPr/>
      </w:pPr>
      <w:r>
        <w:rPr/>
        <w:t>Открытие: глава Малмыжского района – Константинов  Валерий Васильеви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544"/>
        <w:gridCol w:w="3186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я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выступл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О выступающих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 -10.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ы государственной поддержки субъектов малого предприниматель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рцова Ирина Денисовна –зам. главы администрации малммыж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0.-10.2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правления поддержки субъектов малого предпринимательства В-Полянским  фондом малого и среднего предприниматель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ктагиров Раис Роветович-директор фонда поддержки малого и среднего предпринимательств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30 -10.4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язанности субъектов малого  и среднего предпринимательства в сфере охраны  окружающей среды в связи с изменениями законодатель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тникова Елена Павловна, гл. государственный инспектор управления гос. экологического надзора министерства охраны окружающей среды Кировской област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-10.5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ышение правовой грамотности среди предпринимательского сообщества (объекты общепита, торговли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опросы по санминиму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ты на вопрос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минова Лариса Леонидовна,  врач-эпидемиолог филиала  ФБУЗ "Центр гигиены и эпидемиологии в Кировской области в Вятскополянском районе</w:t>
            </w:r>
            <w:r>
              <w:rPr>
                <w:b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50.-11.0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 прилегающих территорий и реализация социального партнерства в Малмыжском городском поселени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шкина Оксана Мансуровна - глава администрации Малмыжского город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0. -11.1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рытие совеща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антинов  Валерий Васильевич, глава Малмыжск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41:00Z</dcterms:created>
  <dc:creator>User</dc:creator>
  <dc:description/>
  <dc:language>en-US</dc:language>
  <cp:lastModifiedBy>User</cp:lastModifiedBy>
  <cp:lastPrinted>2018-02-21T07:55:00Z</cp:lastPrinted>
  <dcterms:modified xsi:type="dcterms:W3CDTF">2018-02-27T11:41:00Z</dcterms:modified>
  <cp:revision>2</cp:revision>
  <dc:subject/>
  <dc:title/>
</cp:coreProperties>
</file>