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важаемые руководители субъектов малого и среднего предпринимательства!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Министерство развития предпринимательства, торговли и внешних связей Кировской области информирует о том, что в целях расширения кредитования банками субъектов МСП и увеличения объема инвестиционного кредитования малых и средних предпринимателей Минэкономразвития РФ запустило новую программу льготного кредитования субъектов МСП – Программу 674, утвержденную постановлением Правительства РФ от 03.06.2017 № 674 «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7 году субъектам малого и среднего предпринимательства по льготной ставке»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ая программа является дополнительным механизмом к Программе 6,5 АО «Корпорации МСП» и ориентирована преимущественно на реализацию инвестиционных проектов, создание или приобретение основных средств, включая строительство, модернизацию объектов капитального строительства, в том числе проведение инженерных изысканий, подготовку проектной документации. 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Льготная ставка устанавливается на уровне не выше 9,6% для субъектов среднего предпринимательства и 10,6% для субъектов малого. Доступные суммы кредитной сделки — от 5 миллионов до 1 миллиарда рублей сроком до 5 лет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язательным условием для заемщиков является работа в приоритетных отраслях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е хозяйство, включая производство сельскохозяйственной продукции, а также предоставление услуг в этой отрасли экономики, в том числе в целях обеспечения импортозамещения и развития несырьевого экспорта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батывающее производство, в том числе производство пищевых продуктов, первичная и последующая (промышленная) переработка сельскохозяйственной продукции, в том числе в целях обеспечения импортозамещения и развития несырьевого экспорта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о и распределение электроэнергии, газа и воды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ительство, в том числе в рамках развития внутреннего туризма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нспорт и связь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уристская деятельность и деятельность в области туристской индустрии в целях развития внутреннего туризма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ь в области здравоохранения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бор, обработка и утилизация отходов, в том числе отсортированных материалов, а также переработка металлических и неметаллических отходов, мусора и прочих предметов во вторичное сырье;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отрасли экономики, в которых реализуются приоритетные направления развития науки, технологий и техники в Российской Федерации, а также критические технологии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Уполномоченными банками по Программе 674 являются </w:t>
        <w:br/>
        <w:t xml:space="preserve">ПАО «Сбербанк России», ВТБ (ПАО) и АО «Россельхозбанк». 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ткая презентация Программы 674 прилагается.</w:t>
      </w:r>
    </w:p>
    <w:p>
      <w:pPr>
        <w:pStyle w:val="Style17"/>
        <w:spacing w:lineRule="auto" w:line="360" w:before="0" w:after="0"/>
        <w:ind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ab/>
        <w:t xml:space="preserve">        О.Н. Чаузова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Норсеева Анна Викторовна</w:t>
      </w:r>
    </w:p>
    <w:p>
      <w:pPr>
        <w:pStyle w:val="Footer"/>
        <w:rPr/>
      </w:pPr>
      <w:r>
        <w:rPr>
          <w:sz w:val="24"/>
          <w:szCs w:val="24"/>
        </w:rPr>
        <w:t>(8332) 64-42-69</w:t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8.4pt;mso-position-vertical-relative:page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8006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16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1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1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1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tyle15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38:00Z</dcterms:created>
  <dc:creator>user</dc:creator>
  <dc:description/>
  <cp:keywords/>
  <dc:language>en-US</dc:language>
  <cp:lastModifiedBy>User</cp:lastModifiedBy>
  <cp:lastPrinted>2017-11-16T15:28:00Z</cp:lastPrinted>
  <dcterms:modified xsi:type="dcterms:W3CDTF">2017-11-22T06:17:00Z</dcterms:modified>
  <cp:revision>4</cp:revision>
  <dc:subject/>
  <dc:title>ДЕПАРТАМЕНТ РАЗВИТИЯ ПРЕДПРИНИМАТЕЛЬСТВА            И ТОРГОВЛИ</dc:title>
</cp:coreProperties>
</file>