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"/>
        <w:gridCol w:w="4960"/>
      </w:tblGrid>
      <w:tr>
        <w:trPr>
          <w:trHeight w:val="82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 малого и среднего бизнеса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экономическому развитию администрации Малмыжского района информирует о том, что  Кировский областной фонд поддержки малого и среднего предпринимательства (микрокредитная компания) (далее – Фонд) проводит деловые мероприятия (Приложение 1) для субъектов малого и среднего предпринимательства, зарегистрированных на территории Кировской области (далее – СМСП), направленные н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азвитие малого и среднего предпринимательства, включа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вышение грамотности получателей услуг по вопросам развития малого и среднего предпринимательств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величение возможностей для расширения предпринимательской деятельности; повышение конкурентоспособности СМСП Кировской област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величение количества СМСП в Кировской области и обеспечение занятости насел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величение производимых СМСП Кировской области товаров (работ, услуг), продвижение товаров (работ, услуг) в иные субъекты Российской Федерац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звитие предпринимательской деятельности, в том числе стимулирование процесса импортозамещ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исаться и ознакомиться с программами мероприятий можно на официальном сайте Фон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kfpp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язательна предварительная запись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интересованных и желающих СМСП принять участие в мероприятиях просим сообщить по телефону (83347) 2-28-83 Шерстневой Фирдание Ринатовне или направить информацию на электронный адре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firdan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sherstne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: на 1 л. в 1экз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1"/>
        <w:pBdr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1"/>
        <w:pBdr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анные </w:t>
      </w:r>
      <w:r>
        <w:rPr>
          <w:b/>
          <w:color w:val="000000"/>
          <w:shd w:fill="FFFFFF" w:val="clear"/>
        </w:rPr>
        <w:t>мероприятия реализуются при поддержке Минэкономразвития России, Правительства Кировской области и Министерства экономического развития и поддержки предпринимательства Кировской области в рамках национального проекта «Малое и среднее предпринимательство и поддержка индивидуальной предпринимательской инициативы»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768"/>
        <w:gridCol w:w="2037"/>
        <w:gridCol w:w="1521"/>
      </w:tblGrid>
      <w:tr>
        <w:trPr>
          <w:trHeight w:val="87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ind w:left="-153" w:right="-108" w:firstLine="15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мероприят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мероприят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мероприят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ы проведения</w:t>
            </w:r>
          </w:p>
        </w:tc>
      </w:tr>
      <w:tr>
        <w:trPr>
          <w:trHeight w:val="97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 проек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предпринимательства в сфере народных художественных промыслов» (короткий курс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Герцена д.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9-18.11.2019</w:t>
            </w:r>
          </w:p>
        </w:tc>
      </w:tr>
      <w:tr>
        <w:trPr>
          <w:trHeight w:val="97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 проек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действующих субъектов малого и среднего предприним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Профсоюзная д.1, ул. Герцена д.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9-07.12.2019</w:t>
            </w:r>
          </w:p>
        </w:tc>
      </w:tr>
      <w:tr>
        <w:trPr>
          <w:trHeight w:val="82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 проек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«Excel для бизнеса»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Молодой Гвардии д.84/2, 1 эта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2019 - 13.12.2019</w:t>
            </w:r>
          </w:p>
        </w:tc>
      </w:tr>
      <w:tr>
        <w:trPr>
          <w:trHeight w:val="70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ы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ум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Территория бизнеса - 2019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19 – 29.11.2019</w:t>
            </w:r>
          </w:p>
        </w:tc>
      </w:tr>
      <w:tr>
        <w:trPr>
          <w:trHeight w:val="70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форум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Кладовая ремесел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Щорса д. 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9 -04.11.2019</w:t>
            </w:r>
          </w:p>
        </w:tc>
      </w:tr>
      <w:tr>
        <w:trPr>
          <w:trHeight w:val="68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ы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ум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Губернское качество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2019 – 07.12.2019</w:t>
            </w:r>
          </w:p>
        </w:tc>
      </w:tr>
      <w:tr>
        <w:trPr>
          <w:trHeight w:val="5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Организация ведения бухгалтерского учета в сельскохозяйственных потребительских кооперативах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Дерендяева д.23, конференц-зал 2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19</w:t>
            </w:r>
          </w:p>
        </w:tc>
      </w:tr>
      <w:tr>
        <w:trPr>
          <w:trHeight w:val="5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Агрострахование с государственной поддержкой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Дерендяева д.23, конференц-зал 2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19</w:t>
            </w:r>
          </w:p>
        </w:tc>
      </w:tr>
      <w:tr>
        <w:trPr>
          <w:trHeight w:val="5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рядок аттестации рабочих мест по условиям труда и изменения требований к организации обучения по охране труд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Московская д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19</w:t>
            </w:r>
          </w:p>
        </w:tc>
      </w:tr>
      <w:tr>
        <w:trPr>
          <w:trHeight w:val="5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рипты продаж: инструкция по внедрению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Киров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ктябрьский проспект д.145/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9</w:t>
            </w:r>
          </w:p>
        </w:tc>
      </w:tr>
      <w:tr>
        <w:trPr>
          <w:trHeight w:val="5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ффективные продажи: лучшие практики для привлечения клиентов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Киров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ктябрьский проспект д.145/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.2019</w:t>
            </w:r>
          </w:p>
        </w:tc>
      </w:tr>
      <w:tr>
        <w:trPr>
          <w:trHeight w:val="5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говоры. Методы влияния и убеждения, секреты мастерств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Молодой Гвардии д.84/2, 2 эта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9</w:t>
            </w:r>
          </w:p>
        </w:tc>
      </w:tr>
      <w:tr>
        <w:trPr>
          <w:trHeight w:val="80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ффективное управление персоналом: оценка деятельности, развитие и мотивация подчиненных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Молодой Гвардии д.84/2, 2 эта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19</w:t>
            </w:r>
          </w:p>
        </w:tc>
      </w:tr>
    </w:tbl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-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00008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autoSpaceDE w:val="false"/>
      <w:spacing w:lineRule="auto" w:line="312" w:before="0" w:after="0"/>
      <w:ind w:left="4962" w:right="567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1 без отступа"/>
    <w:basedOn w:val="1c"/>
    <w:qFormat/>
    <w:pPr>
      <w:ind w:hanging="0"/>
    </w:pPr>
    <w:rPr/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pp.ru/" TargetMode="External"/><Relationship Id="rId3" Type="http://schemas.openxmlformats.org/officeDocument/2006/relationships/hyperlink" Target="mailto:firdania.sherstneua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7:00Z</dcterms:created>
  <dc:creator>1</dc:creator>
  <dc:description/>
  <cp:keywords/>
  <dc:language>en-US</dc:language>
  <cp:lastModifiedBy>User</cp:lastModifiedBy>
  <cp:lastPrinted>2019-10-31T15:38:00Z</cp:lastPrinted>
  <dcterms:modified xsi:type="dcterms:W3CDTF">2019-11-06T06:36:00Z</dcterms:modified>
  <cp:revision>4</cp:revision>
  <dc:subject/>
  <dc:title/>
</cp:coreProperties>
</file>