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Некоммерческое партнерств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«Народные художественные промыслы и ремесла Вятки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аю: Председатель пр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НП «Народные художественные промыслы и ремесла Вятки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.А. Корюкаев 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2" w:name="Par40"/>
      <w:bookmarkStart w:id="3" w:name="Par40"/>
      <w:bookmarkEnd w:id="3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БЛАСТНОМ КОНКУРСЕ "МАСТЕРОВЫЕ ВЯТК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6"/>
      <w:bookmarkEnd w:id="4"/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Положение об областном конкурсе "Мастеровые Вятки" (далее - Положение) разработано в целях реализации отдельного мероприятия при поддержке ООГО «Российский фонд культуры» в рамках федерального проекта «Творческие люди» национального проекта «Культура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оложение определяет порядок организации и проведения областного конкурса "Мастеровые Вятки" (далее - конкурс) за счет средств гранта, предоставленного ООГО «Российский фонд культура» в рамках федерального проекта «Творческие люди» национального проекта «Культура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Целью конкурса является популяризация народных художественных промыслов, стимулирование создания новых высокохудожественных изделий мастерами - производителями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Задачи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1. Выявление и поощрение лучших мастеров - производителей изделий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2. Повышение творческого потенциала мастеров - производителей изделий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3. Формирование региональной базы данных о лучших мастерах - производителях изделий народных художественных промыслов и ремесе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59"/>
      <w:bookmarkEnd w:id="5"/>
      <w:r>
        <w:rPr/>
        <w:t>2. Организатор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рганизатором конкурса является Некоммерческое партнерство «Народные художественные промыслы и ремесла Вятки» (далее - организатор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рганизатор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3"/>
      <w:bookmarkEnd w:id="6"/>
      <w:r>
        <w:rPr/>
        <w:t>2.2.1. Принимает решение о сроках и месте проведения конкурса. Данная информация размещается на официальной странице мероприятия в сети интернет https://vk.com/masv20, а также направляется в письменной форме в муниципальные образования Кир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66"/>
      <w:bookmarkEnd w:id="7"/>
      <w:r>
        <w:rPr/>
        <w:t>3. Участники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Участниками конкурса являются мастера - физические лица, которые изготавливают изделия народных художественных промыслов, проживающие на территории Кировской области и подавшие заявки на участие в конкурсе (далее - участники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Участники конкурса делятся на четыре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 в возрасте от 14 до 20 лет включи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 в возрасте от 21 до 30 лет включи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 в возрасте старше 31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, имеющие статус "Мастер народных художественных промыслов Кировской области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75"/>
      <w:bookmarkEnd w:id="8"/>
      <w:r>
        <w:rPr/>
        <w:t>4. Условия участия в конкурс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7"/>
      <w:bookmarkEnd w:id="9"/>
      <w:r>
        <w:rPr/>
        <w:t xml:space="preserve">4.1. Для участия в конкурсе участники конкурса подают заявки на участие в областном конкурсе "Мастеровые Вятки" в письменной форме согласно </w:t>
      </w:r>
      <w:hyperlink w:anchor="Par132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(далее - заявка) исполнителю, который осуществляет их прием и регистрацию в срок, установленный организатором конкурса в соответствии с </w:t>
      </w:r>
      <w:hyperlink w:anchor="Par63">
        <w:r>
          <w:rPr>
            <w:rStyle w:val="InternetLink"/>
            <w:color w:val="0000FF"/>
          </w:rPr>
          <w:t>подпунктом 2.2.1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9"/>
      <w:bookmarkEnd w:id="10"/>
      <w:r>
        <w:rPr/>
        <w:t>4.2. К заявке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1. </w:t>
      </w:r>
      <w:hyperlink w:anchor="Par166">
        <w:r>
          <w:rPr>
            <w:rStyle w:val="InternetLink"/>
            <w:color w:val="0000FF"/>
          </w:rPr>
          <w:t>Данные</w:t>
        </w:r>
      </w:hyperlink>
      <w:r>
        <w:rPr/>
        <w:t xml:space="preserve"> об участнике областного конкурса "Мастеровые Вятки" согласно приложению N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Пояснительная записка, отражающая деятельность участника конкурса, и (или) рекомендательное письмо на участие в конкурсе мастера с указанием его достижений, подписанное руководителем предприятия, учебного заведения, творческого коллектива, иной организации, осуществляющей деятельность в сфере народных художественных промыслов и ремесел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Копия паспорта, удостоверяющего личность участника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 Конкурсное изделие (изделие народных художественных промыслов и ремесел). К каждому конкурсному изделию крепится ярлык с наименованием изделия, указанием фамилии, имени, отчества, даты рождения и места проживания (муниципального образования) участника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Каждый участник конкурса имеет право принять участие не более чем в двух номинациях, указанных в </w:t>
      </w:r>
      <w:hyperlink w:anchor="Par88">
        <w:r>
          <w:rPr>
            <w:rStyle w:val="InternetLink"/>
            <w:color w:val="0000FF"/>
          </w:rPr>
          <w:t>разделе 5</w:t>
        </w:r>
      </w:hyperlink>
      <w:r>
        <w:rPr/>
        <w:t xml:space="preserve"> настоящего Положения. При этом для участия в каждой номинации участник конкурса представляет не более двух изделий или одной коллекции изделий народных художественных промыслов и ремесел, ранее не выставляемых на конкурс, а также полный комплект документов, указанных в </w:t>
      </w:r>
      <w:hyperlink w:anchor="Par77">
        <w:r>
          <w:rPr>
            <w:rStyle w:val="InternetLink"/>
            <w:color w:val="0000FF"/>
          </w:rPr>
          <w:t>пунктах 4.1</w:t>
        </w:r>
      </w:hyperlink>
      <w:r>
        <w:rPr/>
        <w:t xml:space="preserve"> и </w:t>
      </w:r>
      <w:hyperlink w:anchor="Par79">
        <w:r>
          <w:rPr>
            <w:rStyle w:val="InternetLink"/>
            <w:color w:val="0000FF"/>
          </w:rPr>
          <w:t>4.2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едставленные конкурсные заявки, в том числе конкурсные изделия, подлежат возврату участникам конкурса в течение 15 рабочих дней после окончания проведения конкурс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88"/>
      <w:bookmarkEnd w:id="11"/>
      <w:r>
        <w:rPr/>
        <w:t>5. Номинации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курс проводится по следующим номинац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"Художественная обработка дерева: резьба по дереву и инкрустация по дерев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"Роспись по дерев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"Изделия из капокор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"Плетение из лоз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"Художественная обработка берест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"Плетение из природных материалов (соломы, соснового корня, лыка, камыша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"Художественная керамика, гончарств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"Кружевоплетени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"Ткачеств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"Вышивка, шить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"Традиционная и авторская игрушк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"Художественные изделия из металл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"Авторский костю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"Новый взгляд в области народных художественных промыслов и ремесел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106"/>
      <w:bookmarkEnd w:id="12"/>
      <w:r>
        <w:rPr/>
        <w:t>6. Критерии конкурсного отб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итериями оценки представленных конкурсных изделий по всем номинациям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рофессиональный художественно-технический уровень исполнения конкурсного изде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Соответствие конкурсного изделия традициям искусства народных художественных промыслов и ремесел, исторически сложившимся в Кир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112"/>
      <w:bookmarkEnd w:id="13"/>
      <w:r>
        <w:rPr/>
        <w:t>7. Подведение итогов и награждение победителей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hd w:fill="FFFFFF" w:val="clear"/>
        </w:rPr>
        <w:t>7.1. К рассмотрению заявок и подведению итогов конкурса привлекаются</w:t>
      </w:r>
      <w:r>
        <w:rPr/>
        <w:br/>
      </w:r>
      <w:r>
        <w:rPr>
          <w:shd w:fill="FFFFFF" w:val="clear"/>
        </w:rPr>
        <w:t>члены художественно-экспертного совета по народным художественным промыслам</w:t>
      </w:r>
      <w:r>
        <w:rPr/>
        <w:br/>
      </w:r>
      <w:r>
        <w:rPr>
          <w:shd w:fill="FFFFFF" w:val="clear"/>
        </w:rPr>
        <w:t>Кировской области (далее - совет), состав которого утвержден распоряжением</w:t>
      </w:r>
      <w:r>
        <w:rPr/>
        <w:br/>
      </w:r>
      <w:r>
        <w:rPr>
          <w:shd w:fill="FFFFFF" w:val="clear"/>
        </w:rPr>
        <w:t>министерства развития предпринимательства, торговли и внешних связей</w:t>
      </w:r>
      <w:r>
        <w:rPr/>
        <w:br/>
      </w:r>
      <w:r>
        <w:rPr>
          <w:shd w:fill="FFFFFF" w:val="clear"/>
        </w:rPr>
        <w:t>Кировской области от 16 марта 2016 г. № 07 "Об утверждении Положения о</w:t>
      </w:r>
      <w:r>
        <w:rPr/>
        <w:br/>
      </w:r>
      <w:r>
        <w:rPr>
          <w:shd w:fill="FFFFFF" w:val="clear"/>
        </w:rPr>
        <w:t>художественно-экспертном совете по народным художественным промыслам</w:t>
      </w:r>
      <w:r>
        <w:rPr/>
        <w:br/>
      </w:r>
      <w:r>
        <w:rPr>
          <w:shd w:fill="FFFFFF" w:val="clear"/>
        </w:rPr>
        <w:t>Кировской области". Члены совета проводят оценку конкурсных изделий в</w:t>
      </w:r>
      <w:r>
        <w:rPr/>
        <w:br/>
      </w:r>
      <w:r>
        <w:rPr>
          <w:shd w:fill="FFFFFF" w:val="clear"/>
        </w:rPr>
        <w:t>соответствии с пунктом 7.4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Совет совместно с организатором конкурса определяет регламент своей работы по определению победителей конкурса. Заседание совета является правомочным, если на нем присутствует более половины его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Информация об участниках конкурса является конфиденциальной и не может быть использована советом без их письменного согласия для иных целей, кроме оценки конкурсных зая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17"/>
      <w:bookmarkEnd w:id="14"/>
      <w:r>
        <w:rPr/>
        <w:t xml:space="preserve">7.4. Победители конкурса определяются в соответствии с критериями, указанными в </w:t>
      </w:r>
      <w:hyperlink w:anchor="Par106">
        <w:r>
          <w:rPr>
            <w:rStyle w:val="InternetLink"/>
            <w:color w:val="0000FF"/>
          </w:rPr>
          <w:t>разделе 6</w:t>
        </w:r>
      </w:hyperlink>
      <w:r>
        <w:rPr/>
        <w:t xml:space="preserve"> настоящего Положения, путем оценки конкурсных изделий по каждому из критериев по трехбалльной шкале. Данные баллы вносятся членами совета в </w:t>
      </w:r>
      <w:hyperlink w:anchor="Par202">
        <w:r>
          <w:rPr>
            <w:rStyle w:val="InternetLink"/>
            <w:color w:val="0000FF"/>
          </w:rPr>
          <w:t>ведомость</w:t>
        </w:r>
      </w:hyperlink>
      <w:r>
        <w:rPr/>
        <w:t xml:space="preserve"> оценки конкурсных изделий согласно приложению N 3. Результаты оценки конкурсных изделий членами совета вносятся секретарем совета в сводную </w:t>
      </w:r>
      <w:hyperlink w:anchor="Par243">
        <w:r>
          <w:rPr>
            <w:rStyle w:val="InternetLink"/>
            <w:color w:val="0000FF"/>
          </w:rPr>
          <w:t>ведомость</w:t>
        </w:r>
      </w:hyperlink>
      <w:r>
        <w:rPr/>
        <w:t xml:space="preserve"> оценки конкурсных изделий согласно приложению N 4. Победителями конкурса признаются участники конкурса, набравшие наибольшее количество баллов в своей номинации. В случае равенства баллов у двух и более участников конкурса место в рейтинге определяется в соответствии с очередностью записи в </w:t>
      </w:r>
      <w:hyperlink w:anchor="Par303">
        <w:r>
          <w:rPr>
            <w:rStyle w:val="InternetLink"/>
            <w:color w:val="0000FF"/>
          </w:rPr>
          <w:t>реестре</w:t>
        </w:r>
      </w:hyperlink>
      <w:r>
        <w:rPr/>
        <w:t xml:space="preserve"> участников областного конкурса "Мастеровые Вятки", сформированном согласно приложению N 5. Реестр составляется и ведется исполн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5. Совет вправе по любой категории в номинации признать победителями не более двух участников конкурса. Совет вправе не признавать участников конкурса победителями по отдельным номинациям или по отдельным категориям в рамках номинаций в случае несоответствия их конкурсных изделий критериям конкурса, указанным в </w:t>
      </w:r>
      <w:hyperlink w:anchor="Par106">
        <w:r>
          <w:rPr>
            <w:rStyle w:val="InternetLink"/>
            <w:color w:val="0000FF"/>
          </w:rPr>
          <w:t>разделе 6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6. Решение о победителях конкурса оформляется протоколом с приложением сводной </w:t>
      </w:r>
      <w:hyperlink w:anchor="Par243">
        <w:r>
          <w:rPr>
            <w:rStyle w:val="InternetLink"/>
            <w:color w:val="0000FF"/>
          </w:rPr>
          <w:t>ведомости</w:t>
        </w:r>
      </w:hyperlink>
      <w:r>
        <w:rPr/>
        <w:t xml:space="preserve"> оценки конкурсных изделий согласно приложению N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7. Организатор конкурса в течение 5 рабочих дней с момента подписания протокола заседания совета размещает на официальной странице мероприятия в сети интернет </w:t>
      </w:r>
      <w:hyperlink r:id="rId2">
        <w:r>
          <w:rPr>
            <w:rStyle w:val="InternetLink"/>
          </w:rPr>
          <w:t>https://vk.com/masv20</w:t>
        </w:r>
      </w:hyperlink>
      <w:r>
        <w:rPr/>
        <w:t xml:space="preserve"> информацию об итогах конкурса. Организатор в течение 10 рабочих дней с момента подписания протокола заседания совета информирует победителей конкурса об итогах конкурса в письменной форме, и (или) по электронной почте, и (или) по телефону и приглашает их на церемонию 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 Организатор конкурса в день официального закрытия выставочной экспозиции конкурсных работ проводит церемонию награждения победителей конкурса, на которой им вручаются дипломы и (или) ценные подар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5" w:name="Par129"/>
      <w:bookmarkStart w:id="16" w:name="Par129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7" w:name="Par132"/>
      <w:bookmarkEnd w:id="17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на участие в областном конкурсе "Мастеровые Вятки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.И.О. участника конкурс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ляет  об  участии в областном конкурсе "Мастеровые Вятки" в 20____ году</w:t>
      </w:r>
    </w:p>
    <w:p>
      <w:pPr>
        <w:pStyle w:val="ConsPlusNonformat"/>
        <w:rPr/>
      </w:pPr>
      <w:r>
        <w:rPr/>
        <w:t>по номинац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указать номинаци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 соответствии   с  Федеральным 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 от  27.07.2006  N 152-ФЗ "О</w:t>
      </w:r>
    </w:p>
    <w:p>
      <w:pPr>
        <w:pStyle w:val="ConsPlusNonformat"/>
        <w:rPr/>
      </w:pPr>
      <w:r>
        <w:rPr/>
        <w:t>персональных  данных" выражаю свое согласие на обработку своих персональных</w:t>
      </w:r>
    </w:p>
    <w:p>
      <w:pPr>
        <w:pStyle w:val="ConsPlusNonformat"/>
        <w:rPr/>
      </w:pPr>
      <w:r>
        <w:rPr/>
        <w:t>данных  дата рождения; сведения о месте регистрации, проживании; контактная информация Оператор вправе осуществлять следующие действия с указанными выше персональными данными путем автоматизированной обработки и обработки без использования средств автоматизации:</w:t>
      </w:r>
    </w:p>
    <w:p>
      <w:pPr>
        <w:pStyle w:val="ConsPlusNonformat"/>
        <w:rPr/>
      </w:pPr>
      <w:r>
        <w:rPr/>
        <w:t>сбор; систематизацию; накопление; хранение; уточнение (обновление, изменение; использование; распространение/передачу; блокирование; уничтожение, в целях  участия  в  областном  конкурсе "Мастеровые Вятки"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на ______ лис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              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8" w:name="Par160"/>
      <w:bookmarkEnd w:id="18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9" w:name="Par166"/>
      <w:bookmarkEnd w:id="19"/>
      <w:r>
        <w:rPr>
          <w:rFonts w:eastAsia="Courier New"/>
        </w:rPr>
        <w:t xml:space="preserve">                            </w:t>
      </w:r>
      <w:r>
        <w:rPr/>
        <w:t>ДАННЫЕ ОБ УЧАСТНИК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ластного конкурса "Мастеровые Вятки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Фамилия, имя, отчество (полностью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Дата рождения: 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 Домашний адрес, телефон, e-mail (для информирования об итогах конкурса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Характеристика конкурсного изделия:</w:t>
      </w:r>
    </w:p>
    <w:p>
      <w:pPr>
        <w:pStyle w:val="ConsPlusNonformat"/>
        <w:rPr/>
      </w:pPr>
      <w:r>
        <w:rPr/>
        <w:t>наименование изделия ______________________________________________________</w:t>
      </w:r>
    </w:p>
    <w:p>
      <w:pPr>
        <w:pStyle w:val="ConsPlusNonformat"/>
        <w:rPr/>
      </w:pPr>
      <w:r>
        <w:rPr/>
        <w:t>год создания ______________________________________________________________</w:t>
      </w:r>
    </w:p>
    <w:p>
      <w:pPr>
        <w:pStyle w:val="ConsPlusNonformat"/>
        <w:rPr/>
      </w:pPr>
      <w:r>
        <w:rPr/>
        <w:t>материал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раткое описание техники изготовления (не более 10 предложений)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            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0" w:name="Par196"/>
      <w:bookmarkStart w:id="21" w:name="Par196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2" w:name="Par202"/>
      <w:bookmarkEnd w:id="22"/>
      <w:r>
        <w:rPr/>
        <w:t>ВЕДОМ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и конкурсных издел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871"/>
        <w:gridCol w:w="2721"/>
        <w:gridCol w:w="3118"/>
        <w:gridCol w:w="11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/наименование конкурсного издел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ый художественно-технический уровень исполнения конкурсного изде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конкурсного изделия традициям искусства народных художественных промыслов и ремесел, исторически сложившимся в Кир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минации конкурса по возрастным категор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одпись                                                 Ф.И.О. члена 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3" w:name="Par240"/>
      <w:bookmarkEnd w:id="23"/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4" w:name="Par243"/>
      <w:bookmarkEnd w:id="24"/>
      <w:r>
        <w:rPr/>
        <w:t>СВОДНАЯ ВЕДОМ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и конкурсных издел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984"/>
        <w:gridCol w:w="1108"/>
        <w:gridCol w:w="1150"/>
        <w:gridCol w:w="1031"/>
        <w:gridCol w:w="1129"/>
        <w:gridCol w:w="1253"/>
        <w:gridCol w:w="130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/наименование конкурсного изде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1-го члена совета/бал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2-го члена совета/бал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n-го члена совета/бал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минации конкурса по возрастным категор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одпись                    Ф.И.О. председательствующего на заседании 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5" w:name="Par297"/>
      <w:bookmarkEnd w:id="25"/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6" w:name="Par303"/>
      <w:bookmarkEnd w:id="26"/>
      <w:r>
        <w:rPr/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ников областного конкурса "Мастеровые Вятк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1304"/>
        <w:gridCol w:w="1480"/>
        <w:gridCol w:w="1757"/>
        <w:gridCol w:w="1304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ождения участника конкур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роживания участника конкур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минации, в которой участвует конкурса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одачи заявки на участие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участника конкурса или лица, подавшего заявку от имени участника конкур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masv20" TargetMode="External"/><Relationship Id="rId3" Type="http://schemas.openxmlformats.org/officeDocument/2006/relationships/hyperlink" Target="consultantplus://offline/ref=B53B5C4835FD56C51A633120F1AF30F2DE8D477F7BA01F661E2A5ACC14b605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00:00Z</dcterms:created>
  <dc:creator>user</dc:creator>
  <dc:description/>
  <cp:keywords/>
  <dc:language>en-US</dc:language>
  <cp:lastModifiedBy>Техпром</cp:lastModifiedBy>
  <dcterms:modified xsi:type="dcterms:W3CDTF">2020-06-11T06:30:00Z</dcterms:modified>
  <cp:revision>4</cp:revision>
  <dc:subject/>
  <dc:title>Документ предоставлен КонсультантПлюс</dc:title>
</cp:coreProperties>
</file>