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УТВЕРЖДЕНО</w:t>
      </w:r>
    </w:p>
    <w:p>
      <w:pPr>
        <w:pStyle w:val="Normal"/>
        <w:ind w:left="5529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Решением Совета Общественной палаты Кировской области</w:t>
      </w:r>
    </w:p>
    <w:p>
      <w:pPr>
        <w:pStyle w:val="Normal"/>
        <w:ind w:left="5529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от 31 мая 2016 г. №8С-4</w:t>
      </w:r>
    </w:p>
    <w:p>
      <w:pPr>
        <w:pStyle w:val="Normal"/>
        <w:ind w:left="5529" w:hanging="0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(в редакции решения совета от 30.03.2017 г., в редакции решения совета от 27.12.2017 г)</w:t>
      </w:r>
    </w:p>
    <w:p>
      <w:pPr>
        <w:pStyle w:val="Normal"/>
        <w:ind w:left="5529" w:hanging="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  <w:shd w:fill="FFFFFF" w:val="clear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КОНКУРСА НА ПРИСУЖДЕНИЕ ЗНАКА</w:t>
      </w:r>
    </w:p>
    <w:p>
      <w:pPr>
        <w:pStyle w:val="Normal"/>
        <w:shd w:fill="FFFFFF" w:val="clear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егламентирует порядок организации и проведения конкурса на присуждение знака «Общественное признание», в котором отмечен вклад в социальную жизнь региона, в развитие гражданского общества представителями широкого круга общественных и некоммерческих организаций, деятелей бизнеса, науки, образования, здравоохранения, культуры, искусства и спорта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Цели проведения конкурс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Признание общественных заслуг общественных и некоммерческих организаций, деятелей бизнеса, науки, образования, здравоохранения, культуры, искусства, спорта и других сфер, внесших значительный вклад в социальную жизнь, в развитие гражданского общества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Взаимодействие представителей гражданского общества, участвующих в развитии гражданской актив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Информирование широкого круга общественности о работе общественных и некоммерческих организаций города Кирова и Кировской области, о благотворительных и социально значимых проектах, которые реализуют некоммерческие организации, осуществляющие деятельность на территории города Кирова и Кировской области и признание их за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Пропаганда эффективной формы общественной и социальной деятельности граждан и общественны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Привлечение общественного внимания к деятельности и заслугам отдельных граждан, проживающих на территории города Кирова и Кировской области и выражение общественного признания их заслуг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2. УЧРЕДИТЕЛИ ЗНАКА «ОБЩЕСТВЕННОЕ ПРИЗНАНИЕ»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учреждается Общественной палатой Кировской области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3. СОИСКАТЕЛИ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оискателями знака могут выступать физические или юридические лица (независимо от организационно-правовой формы деятельности), проживающие или осуществляющие свою деятельность на территории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: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еализованных проектов для города Кирова и Кировской области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активность соискателей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бщественной деятельности для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искатели должны предоставить полный пакет документов, определенный оргкомитетом, по адресу: 610000, город Киров, ул. Дерендяева, </w:t>
        <w:br/>
        <w:t>д. 23, каб. 222 – Общественная палата Кировской области. Дополнительно заявки необходимо направить по электронной почте: e-mail: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opko43@opko43.ru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4. ОРГАНИЗАЦИЯ КОНКУРСА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проведения конкурса образуется организационная структура, которая состоит из организационного комитета и жю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онный комитет проводит следующую работу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PR-стратегию сопровождения знака «Общественное признание» по информированию широкого круга общественности, деловых кругов, населения в целом, в том числе через средства массовой информации о проведении конкурс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потенциальных соискателей знака по вопросам оформления необходимой документации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и регистрацию заявок, проверку правильности их оформления и наличие полного пакета докум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и проводит заседания жюри, включая подготовку аналитических справок и других материалов о ходе подготовки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конкурса рассматривает поступившие заявки и определяет их соответствие требованиям, предъявляемым к соискателям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итоговых документов конкурса, а также церемонию вручения знака «Общественное признани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3. Состав оргкомитета 9 человек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человека из Общественной палаты Кировской обла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еловек из аппарата Общественной палаты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еловек от Правительства Кировской обла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еловек от Законодательного Собрания Кировской области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человека от общественности (определяет комиссия по вопросам развития гражданского общества Общественной палаты Кировской обла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. Жюри конкурса на присуждение знака «Общественное признание» формируется из членов Совета Общественной палаты Кировской области, других членов палаты, лидеров общественного мнения города Кирова и Кировской области и определяет список номинантов для вынесения на всеобщее голосование в каждой номинации путем тайного голосования. Количество членов жюри и его состав определяет организационный ком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5. ПОРЯДОК ВЫДВИЖЕНИЯ КАНДИДАТОВ НА СОИСКАНИЕ ЗНАКА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Выдвижение кандидатов на соискание знака производится на основе поданных в оргкомитет заявок общественных и некоммерческих организаций, органов власти, оргкомитета премии и других структу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Соискатель знака может выдвигаться, как самостоятельно, так и третьими лицами (при согласии на это соискателя), представляющими заявку по установле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Соискателями знака могут выступать физические или юридические лица (независимо от организационно-правовой формы деятельности), проживающие или осуществляющие свою деятельность на территории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Повторное награждение знаком возможно не ранее, чем через два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Соискатель знака представляет в оргкомитет следующий пакет документов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на выдвижение по установленной форм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– приложение 1 к Положению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риложение 2 к Полож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заявке в виде дополнительного материала с описанием основного проекта, не менее трех машинописных страниц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, видеоролик на 3 минуты на DVD носителе (или иначе), о проекте соиск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Оргкомитет и жюри оставляют за собой право запрашивать дополнительную информацию о деятельности соискателей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6.ПОРЯДОК ПРОВЕДЕНИЯ КОНКУРСА НА ПРИСУЖДЕНИЕ ЗНАКА «ОБЩЕСТВЕННОЕ ПРИЗНАНИЕ»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на присуждение знака «Общественное признание» проводится в 3 этапа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: с 15 января по 30 мая – выдвижение номинантов. Предоставление документов на соискание знак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: с 1 июня по 30 июня – работа с заявками номинантов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п: 1 июля 30 сентября - народное голосование на сайте, установленном решением оргкомитет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этап: с 1 октября по 31 октября – подведение итогов конкурс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этап: церемония награждения. Дата и место церемонии определяется оргкомитетом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НОМИН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7.1. Номинации премии: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Территория добра»</w:t>
      </w:r>
    </w:p>
    <w:p>
      <w:pPr>
        <w:pStyle w:val="Normal"/>
        <w:shd w:fill="FFFFFF" w:val="clear"/>
        <w:ind w:firstLine="709"/>
        <w:jc w:val="both"/>
        <w:rPr>
          <w:rStyle w:val="WW8Num1z0"/>
          <w:sz w:val="28"/>
          <w:szCs w:val="28"/>
        </w:rPr>
      </w:pPr>
      <w:r>
        <w:rPr>
          <w:color w:val="000000"/>
          <w:sz w:val="28"/>
          <w:szCs w:val="28"/>
        </w:rPr>
        <w:t>Для коммерческих и некоммерческих организаций города Кирова и Кировской области, занимающихся благотворительностью и добровольчеством. За лучшую социальную программу в текущем году (в редакции решения совета от 30.03.2017, вступает в силу с 01.01.2018 г.).</w:t>
      </w:r>
      <w:r>
        <w:rPr>
          <w:rStyle w:val="WW8Num1z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720" w:hanging="1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ди жизни на Земл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теранских организаций, школ (в том числе для школьных музеев боевой славы), досуговых, военно-патриотических клубов и других общественных и государственных организаций. За лучший проект по гражданско-патриотическому воспитанию за текущий год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Лучший молодежный проект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лодежных некоммерческих организаций. За лучший реализованный социальный проект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ердце отдаем детям!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работающих с детьми и молодежью. За лучший реализованный социальный проект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оциально-ответственный бизнес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и индивидуальных предпринимателей. За лучшую реализованную  социальную программу и создание наилучших условий труда для инвалидов, матерей и молодежи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Вятка – моя забота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жителей города Кирова и Кировской области. За активное участие в общественной жизни, развитие добровольчества и благотворительности (в редакции решения совета от 30.03.2017, вступает в силу с 01.01.2018 г.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реодолени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телей города Кирова и Кировской области с ограниченными физическими возможностями. За активную жизненную позицию, помогающую обществу изменить отношение к проблемам инвалидов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Мир прекрасен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телей города Кирова и Кировской области. За проведение  социально значимой общественной работы в сфере культуры, искусства и творчества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«Служение людям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реализаци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 и муниципальными учреждениями общественно значимых проектов (</w:t>
      </w:r>
      <w:r>
        <w:rPr>
          <w:rStyle w:val="StrongEmphasis"/>
          <w:b w:val="false"/>
          <w:sz w:val="28"/>
          <w:szCs w:val="28"/>
          <w:shd w:fill="FFFFFF" w:val="clear"/>
        </w:rPr>
        <w:t>в редакции решения совета от 27.12.2017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7.2. Оргкомитет премии вправе, по согласованию с соискателем премии, изменить номинацию, по которой выдвигался соискатель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8. ПОРЯДОК ГОЛОСОВАНИЯ И ПОДВЕДЕНИЯ ИТОГОВ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8.1. Голосование проводится в сроки, определенные в разделе 6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8.3. Один человек может проголосовать один раз в каждой ном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8.4. По завершению народного голосования жюри оформляет протокол голосования (приложение №3) для каждой номинации, в котором указывается один номинант, набравший набольшее количество гол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8.5. Итоговые протоколы подписываются всеми членами жюри и передаются в оргкомитет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9. ЦЕРЕМОНИЯ НАГРАЖДЕНИЯ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Церемония награждения является заключительным этапом проведения конкурса, проходит в текущем году в торжественной обстановке. Церемония может быть приурочена к Гражданскому форуму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Знаки лауреатам вручают члены Общественной палаты Кировской области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10. НАГРАДЫ КОНКУРСА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Главная награда конкурса (первое место) – статуэтка (знак) «Общественное признание» и дип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Дипломы подписываются секретарём Общественной палаты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Лауреаты знака определяются по 8 номинациям. В каждой номинации награждается один лауреа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Жюри конкурса имеет право присуждать специальные призы для юридических и физических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 Награда имеет негосударственный общественный статус и не имеет денежного выражения.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исуждении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РГКОМИТЕТ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соискание зна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некоммерческих организаций и юридических лиц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5" w:type="dxa"/>
        <w:tblLayout w:type="fixed"/>
        <w:tblCellMar>
          <w:top w:w="150" w:type="dxa"/>
          <w:left w:w="360" w:type="dxa"/>
          <w:bottom w:w="150" w:type="dxa"/>
          <w:right w:w="150" w:type="dxa"/>
        </w:tblCellMar>
      </w:tblPr>
      <w:tblGrid>
        <w:gridCol w:w="851"/>
        <w:gridCol w:w="3079"/>
        <w:gridCol w:w="5568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№</w:t>
            </w:r>
          </w:p>
        </w:tc>
        <w:tc>
          <w:tcPr>
            <w:tcW w:w="8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/>
            </w:pPr>
            <w:r>
              <w:rPr>
                <w:rStyle w:val="Emphasis"/>
                <w:b/>
                <w:bCs/>
              </w:rPr>
              <w:t>Сведения о предприятии, юридическом лице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Наименование организации</w:t>
            </w:r>
            <w:r>
              <w:rPr>
                <w:rStyle w:val="Appleconvertedspace"/>
              </w:rPr>
              <w:t> </w:t>
            </w:r>
            <w:r>
              <w:rPr/>
              <w:br/>
              <w:t>(в соответствии с учредительными документами)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Юридический адрес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Фактический адрес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Контактная информация</w:t>
            </w:r>
            <w:r>
              <w:rPr>
                <w:rStyle w:val="Appleconvertedspace"/>
              </w:rPr>
              <w:t> </w:t>
            </w:r>
            <w:r>
              <w:rPr/>
              <w:br/>
              <w:t>(телефон, факс, сайт)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ФИО руководителя и его должность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ФИО контактного лица, телефон, e-mail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Название проекта, краткое описание проекта и его результатов в соответствии с номинацией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0"/>
              <w:ind w:left="360" w:right="-150" w:hanging="72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left="-218" w:hanging="0"/>
              <w:rPr/>
            </w:pPr>
            <w:r>
              <w:rPr/>
              <w:t>Рекомендации соискателя общественными или государственными организациями и их контактный телефон</w:t>
            </w:r>
          </w:p>
        </w:tc>
        <w:tc>
          <w:tcPr>
            <w:tcW w:w="5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дпись руководителя, печать: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исуждении знака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РГКОМИТЕТ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соискание зна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_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562" w:type="dxa"/>
        <w:tblLayout w:type="fixed"/>
        <w:tblCellMar>
          <w:top w:w="150" w:type="dxa"/>
          <w:left w:w="360" w:type="dxa"/>
          <w:bottom w:w="150" w:type="dxa"/>
          <w:right w:w="150" w:type="dxa"/>
        </w:tblCellMar>
      </w:tblPr>
      <w:tblGrid>
        <w:gridCol w:w="739"/>
        <w:gridCol w:w="3918"/>
        <w:gridCol w:w="469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/>
            </w:pPr>
            <w:r>
              <w:rPr>
                <w:rStyle w:val="Emphasis"/>
                <w:b/>
                <w:bCs/>
              </w:rPr>
              <w:t>Сведения о физическом лиц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51" w:hanging="0"/>
              <w:rPr/>
            </w:pPr>
            <w:r>
              <w:rPr/>
              <w:t>ФИО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51" w:hanging="0"/>
              <w:rPr/>
            </w:pPr>
            <w:r>
              <w:rPr/>
              <w:t>Контактная информация (домашний или рабочий адрес, телефон, сайт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51" w:hanging="0"/>
              <w:rPr/>
            </w:pPr>
            <w:r>
              <w:rPr/>
              <w:t>Краткая информация о деятельности соискателя в соответствии с номинацией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51" w:hanging="0"/>
              <w:rPr/>
            </w:pPr>
            <w:r>
              <w:rPr/>
              <w:t>Рекомендации соискателя общественными или государственными организациями и их контактный телефон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дпись: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исуждении знака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ов голосования на присужд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ка « Общественное признание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715" w:type="dxa"/>
        <w:tblLayout w:type="fixed"/>
        <w:tblCellMar>
          <w:top w:w="150" w:type="dxa"/>
          <w:left w:w="360" w:type="dxa"/>
          <w:bottom w:w="150" w:type="dxa"/>
          <w:right w:w="150" w:type="dxa"/>
        </w:tblCellMar>
      </w:tblPr>
      <w:tblGrid>
        <w:gridCol w:w="981"/>
        <w:gridCol w:w="2605"/>
        <w:gridCol w:w="3109"/>
        <w:gridCol w:w="250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оминац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оминан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ичество голос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429" w:hanging="1375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дписи членов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</w:t>
      </w:r>
    </w:p>
    <w:p>
      <w:pPr>
        <w:pStyle w:val="Style16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-ая) по адресу: 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(индекс и адрес регистрации согласно паспорт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и __________№________________________________________</w:t>
        <w:br/>
        <w:t>выдан 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, выдавший паспорт и дата выдачи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огласно статье 9 Федерального закона «О персональных данных» по своей воле и в своих интересах даю соглас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работку моих персональных данных КОГКУ «Аппарат Общественной палаты Кировской области»  (далее – Оператор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 целью создания базы данных участников конкурса, размещения информации и публичной презентации работы профессиональному сообществу и представителям общественности о профессиональных достижениях и (или) инновационных  направлениях деятельности посредством информационно-телекоммуникационной сети Интернет, размещения информации о победителях на сайте Общественной палаты Кировской области, </w:t>
      </w:r>
      <w:r>
        <w:rPr>
          <w:rFonts w:cs="Times New Roman" w:ascii="Times New Roman" w:hAnsi="Times New Roman"/>
          <w:sz w:val="28"/>
          <w:szCs w:val="28"/>
        </w:rPr>
        <w:t>включая выполнение действий по сбору, систематизации, накоплению, хранению, уточнению (обновлению, изменению), распространению (в том числе передаче) и уничтожению моих персональных данных, входящих в следующий перечень общедоступных сведен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й номер телефона и адрес электронной поч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и, должности, образован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сведения, специально предоставленные мной для размещения в общедоступных источниках персональных данны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приведенное согласие на обработку моих персональных данных представлено с учетом п. 2 ст. 6 и п. 2 ст. 9 Федерального закона от 27.07.2006</w:t>
        <w:br/>
        <w:t>№ 152-ФЗ «О персональных данных», в соответствии с которыми обработка персональных данных, осуществляемая на основе федерального закона либо для исполнения договора, стороной в котором я являюсь, может осуществляться Оператором без моего дополнительного соглас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вступает в силу с момента его подписания, действует бессрочно и может быть отозвано путем подачи Оператору письменного заяв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20___г.   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фамилия, имя, отчество прописью полностью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2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7:00Z</dcterms:created>
  <dc:creator>froot</dc:creator>
  <dc:description/>
  <dc:language>en-US</dc:language>
  <cp:lastModifiedBy>User</cp:lastModifiedBy>
  <cp:lastPrinted>2013-12-17T11:26:00Z</cp:lastPrinted>
  <dcterms:modified xsi:type="dcterms:W3CDTF">2018-01-30T07:17:00Z</dcterms:modified>
  <cp:revision>2</cp:revision>
  <dc:subject/>
  <dc:title/>
</cp:coreProperties>
</file>