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871"/>
        <w:gridCol w:w="1871"/>
        <w:gridCol w:w="1871"/>
        <w:gridCol w:w="1942"/>
      </w:tblGrid>
      <w:tr>
        <w:trPr>
          <w:trHeight w:val="1883" w:hRule="exact"/>
        </w:trPr>
        <w:tc>
          <w:tcPr>
            <w:tcW w:w="9354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36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АВИТЕЛЬСТВО КИРОВСКОЙ ОБЛАСТИ</w:t>
            </w:r>
          </w:p>
          <w:p>
            <w:pPr>
              <w:pStyle w:val="Style17"/>
              <w:keepLines w:val="false"/>
              <w:tabs>
                <w:tab w:val="clear" w:pos="709"/>
                <w:tab w:val="left" w:pos="4524" w:leader="none"/>
              </w:tabs>
              <w:spacing w:before="0" w:after="360"/>
              <w:ind w:left="-142" w:hanging="0"/>
              <w:rPr>
                <w:rFonts w:ascii="Times New Roman" w:hAnsi="Times New Roman" w:cs="Times New Roman"/>
                <w:szCs w:val="32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/>
        <w:tc>
          <w:tcPr>
            <w:tcW w:w="17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5.2020</w:t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ind w:left="-54" w:right="-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-П</w:t>
            </w:r>
          </w:p>
        </w:tc>
      </w:tr>
      <w:tr>
        <w:trPr/>
        <w:tc>
          <w:tcPr>
            <w:tcW w:w="935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-212" w:leader="none"/>
              </w:tabs>
              <w:spacing w:before="0" w:after="480"/>
              <w:ind w:left="-210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spacing w:before="480" w:after="4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внесении изменений в постановление Правительства</w:t>
      </w:r>
    </w:p>
    <w:p>
      <w:pPr>
        <w:pStyle w:val="Normal"/>
        <w:spacing w:before="0" w:after="48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ировской области от 25.03.2020 № 122-П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Указом Президента Российской Федерации </w:t>
        <w:br/>
        <w:t>от 11.05.2020 № 316 «</w:t>
      </w:r>
      <w:r>
        <w:rPr>
          <w:sz w:val="28"/>
          <w:szCs w:val="28"/>
        </w:rPr>
        <w:t xml:space="preserve">Об определении порядка продления действия мер по обеспечению санитарно-эпидемиологического благополучия населения </w:t>
        <w:br/>
        <w:t>в субъектах Российской Федерации в связи с распространением новой коронавирусной инфекции (C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VID-19)», во исполнение </w:t>
      </w:r>
      <w:r>
        <w:rPr>
          <w:rFonts w:cs="Times New Roman" w:ascii="Times New Roman" w:hAnsi="Times New Roman"/>
          <w:sz w:val="28"/>
          <w:szCs w:val="28"/>
        </w:rPr>
        <w:t xml:space="preserve">пункта 2–1 Указа Губернатора Кировской области от 17.03.2020 № 44 «О введении </w:t>
      </w:r>
      <w:r>
        <w:rPr>
          <w:sz w:val="28"/>
          <w:szCs w:val="28"/>
        </w:rPr>
        <w:t>режима повышенной готовности»,</w:t>
      </w:r>
      <w:r>
        <w:rPr>
          <w:rFonts w:cs="Times New Roman" w:ascii="Times New Roman" w:hAnsi="Times New Roman"/>
          <w:sz w:val="28"/>
          <w:szCs w:val="28"/>
        </w:rPr>
        <w:t xml:space="preserve"> с учетом предложений Главного государственного санитарного врача по Кировской области и на основании </w:t>
      </w:r>
      <w:r>
        <w:rPr>
          <w:sz w:val="28"/>
          <w:szCs w:val="28"/>
        </w:rPr>
        <w:t xml:space="preserve">протокола заседания штаба при Правительстве Кировской области по предупреждению коронавирусной инфекции, вызванной 2019-nCoV, от 18.05.2020 </w:t>
      </w:r>
      <w:r>
        <w:rPr>
          <w:rFonts w:cs="Times New Roman" w:ascii="Times New Roman" w:hAnsi="Times New Roman"/>
          <w:sz w:val="28"/>
          <w:szCs w:val="28"/>
        </w:rPr>
        <w:t>№ 18 Правительство Кировской области ПОСТАНОВЛЯЕТ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Правительства Кировской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ласти </w:t>
        <w:br/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</w:rPr>
        <w:t>от 25.03.2020 № 122-П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ведении ограничительных мероприятий (карантина) на территории Кировской области» следующие изменения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. Текст постановления </w:t>
      </w:r>
      <w:r>
        <w:rPr>
          <w:rFonts w:cs="Times New Roman" w:ascii="Times New Roman" w:hAnsi="Times New Roman"/>
          <w:bCs/>
          <w:kern w:val="2"/>
          <w:sz w:val="28"/>
          <w:szCs w:val="28"/>
          <w:shd w:fill="FFFFFF" w:val="clear"/>
        </w:rPr>
        <w:t>изложить в следующей редакции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9.08.2005 № 529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б организации и контроле за введением </w:t>
        <w:br/>
        <w:t xml:space="preserve">и отменой ограничительных мероприятий (карантина) по предписанию территориального органа, осуществляющего государственный санитарно-эпидемиологический надзор», пунктом 19 протокола заседания оперативного штаба по предупреждению завоза и распространения новой коронавирусной инфекции на территории Российской Федерации от 23.03.2020 № 12, </w:t>
        <w:br/>
        <w:t xml:space="preserve">на основании предписания Главного государственного санитарного врача по Кировской области в целях обеспечения санитарно-эпидемиологического благополучия населения на территории Кировской области в связи </w:t>
        <w:br/>
        <w:t xml:space="preserve">с </w:t>
      </w:r>
      <w:r>
        <w:rPr>
          <w:rFonts w:cs="Times New Roman" w:ascii="Times New Roman" w:hAnsi="Times New Roman"/>
          <w:sz w:val="28"/>
          <w:szCs w:val="28"/>
        </w:rPr>
        <w:t xml:space="preserve">распространением новой </w:t>
      </w:r>
      <w:r>
        <w:rPr>
          <w:rFonts w:cs="Times New Roman" w:ascii="Times New Roman" w:hAnsi="Times New Roman"/>
          <w:bCs/>
          <w:sz w:val="28"/>
          <w:szCs w:val="28"/>
        </w:rPr>
        <w:t>коронавирусной инфекции, вызванной 2019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 Кировской области ПОСТАНОВЛЯЕТ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на территории Кировской области следующие ограничительные мероприятия (карантин)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Приостановить до 27.05.2020 включительно деятельность салонов красоты, парикмахерских, косметических, массажных салонов, спа-салонов, соляриев, бань, саун, фитнес-центров. 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Ограничение, установленное абзацем первым подпункта 1.1 настоящего постановления, не распространяется на: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едоставление парикмахерских услуг (мытье волос, подравнивание и стрижка, укладка, окрашивание, мелирование, завивка, выпрямление волос и подобные работы, выполняемые для мужчин, женщин и детей), услуг педикюра, маникюра в салонах красоты, парикмахерских, косметических салонах, спа-салонах, расположенных на территории Кировской области, за исключением территорий </w:t>
      </w:r>
      <w:r>
        <w:rPr>
          <w:bCs/>
          <w:sz w:val="28"/>
          <w:szCs w:val="28"/>
          <w:shd w:fill="FFFFFF" w:val="clear"/>
        </w:rPr>
        <w:t xml:space="preserve">города Вятские Поляны, Вятскополянского района, </w:t>
      </w:r>
      <w:r>
        <w:rPr>
          <w:bCs/>
          <w:spacing w:val="-6"/>
          <w:sz w:val="28"/>
          <w:szCs w:val="28"/>
          <w:shd w:fill="FFFFFF" w:val="clear"/>
        </w:rPr>
        <w:t>Малмыжского района, Уржумского района, при условии осуществления приема посетителей только по предварительной записи и соблюдения требований, предусмотренных подпунктами 1.3, 1.9, 1.13 настоящего постановления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проведение индивидуальных (персональных) тренировок с тренером в фитнес-центрах, расположенных на территории Кировской области, </w:t>
        <w:br/>
        <w:t xml:space="preserve">за исключением территорий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</w:t>
      </w:r>
      <w:r>
        <w:rPr>
          <w:bCs/>
          <w:sz w:val="28"/>
          <w:szCs w:val="28"/>
          <w:shd w:fill="FFFFFF" w:val="clear"/>
        </w:rPr>
        <w:t>, при одновременном соблюдении следующих условий: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осуществлении приема посетителей только по предварительной записи,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обязательном проведении бесконтактного контроля температуры тела посетителей при входе в здание (помещение) фитнес-центра и недопуске лиц с повышенной температурой тела и (или) с признаками инфекционного заболевания,</w:t>
      </w:r>
    </w:p>
    <w:p>
      <w:pPr>
        <w:pStyle w:val="Style22"/>
        <w:spacing w:lineRule="exact" w:line="400" w:before="0" w:after="0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 непредоставлении посетителям дополнительных услуг, за исключением услуг раздевалок (без услуг душевых),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при соблюдении требований, предусмотренных подпунктами 1.3, 1.9, 1.13 настоящего постановления, в том числе при соблюдении социального дистанцирования, а также использовании работниками фитнес-центра </w:t>
      </w:r>
      <w:r>
        <w:rPr>
          <w:sz w:val="28"/>
          <w:szCs w:val="28"/>
        </w:rPr>
        <w:t>средств индивидуальной защиты органов дыхания (масок, респираторов)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остановить до 27.05.2020 включительно: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. Проведение досуговых, развлекательных, зрелищных, культурных, физкультурных, спортивных, выставочных, просветительских, рекламных и иных подобных мероприятий с очным присутствием граждан, </w:t>
        <w:br/>
        <w:t>а также оказание соответствующих услуг, предусматривающих очное присутствие граждан, в том числе в парках культуры и отдыха, торгово-развлекательных центрах, на аттракционах и в иных местах массового посещения граждан. Данное ограничение не распространяется на мероприятия, осуществляемые в рамках проводимого в Российской Федерации Года памяти и славы и предусмотренные планом мероприятий Года памяти и славы в Кировской области, утвержденным региональной дирекцией по координации проведения в 2020 году мероприятий Года памяти и славы на территории Кировской области, при условии обеспечения соблюдения возможности социального дистанцирования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Деятельность ночных клубов (дискотек) и иных аналогичных объектов, кинотеатров (кинозалов)</w:t>
      </w:r>
      <w:r>
        <w:rPr>
          <w:bCs/>
          <w:sz w:val="28"/>
          <w:szCs w:val="28"/>
          <w:shd w:fill="FFFFFF" w:val="clear"/>
        </w:rPr>
        <w:t>, бассейнов</w:t>
      </w:r>
      <w:r>
        <w:rPr>
          <w:sz w:val="28"/>
          <w:szCs w:val="28"/>
        </w:rPr>
        <w:t xml:space="preserve">, детских игровых комнат </w:t>
        <w:br/>
        <w:t xml:space="preserve">и развлекательных центров для взрослых и детей, иных развлекательных </w:t>
        <w:br/>
        <w:t xml:space="preserve">и досуговых заведений, предоставляющих услуги по организации </w:t>
        <w:br/>
        <w:t xml:space="preserve">и проведению активного отдыха и развлечений, культурно-массовых </w:t>
        <w:br/>
        <w:t>и зрелищных мероприятий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Посещение гражданами зданий, строений, сооружений (помещений в них), предназначенных преимущественно для проведения мероприятий (оказания услуг), указанных в подпункте 1.2.2 настоящего постановления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аботу организаций (предприятий), оказывающих услуги общественного питания, включая услуги по организации досуга и (или) развлечений, за исключением обслуживания навынос без посещения гражданами помещений таких организаций (предприятий), а также доставки заказов. Данные ограничения не распространяются на столовые, буфеты, кафе и иные предприятия (объекты) общественного питания, обеспечивающие питание работников организаций (индивидуальных предпринимателей), деятельность которых не приостановлена в соответствии с настоящим постановлением, и расположенные на территориях указанных организаций (индивидуальных предпринимателей).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1.2.5. Деятельность торговых, торгово-развлекательных центров (комплексов), моллов, рынков. Данное ограничение не распространяется на: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торговые центры (комплексы), имеющие отдельный наружный (уличный) вход и общую (суммарную) площадь всех торговых залов </w:t>
        <w:br/>
        <w:t>до 400 кв. метров, при условии полного приостановления деятельности расположенных в указанных торговых центрах (комплексах) салонов красоты, парикмахерских, косметических, массажных салонов, спа-салонов, соляриев, бань, саун, фитнес-центров, а также соблюдения ограничений, предусмотренных подпунктами 1.2.1, 1.2.2, 1.2.4 настоящего постановления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расположенные на территории Кировской области, за исключением территорий </w:t>
      </w:r>
      <w:r>
        <w:rPr>
          <w:bCs/>
          <w:sz w:val="28"/>
          <w:szCs w:val="28"/>
          <w:shd w:fill="FFFFFF" w:val="clear"/>
        </w:rPr>
        <w:t>города Вятские Поляны, Вятскополянского района, Малмыжского района,</w:t>
      </w:r>
      <w:r>
        <w:rPr>
          <w:bCs/>
          <w:spacing w:val="-6"/>
          <w:sz w:val="28"/>
          <w:szCs w:val="28"/>
          <w:shd w:fill="FFFFFF" w:val="clear"/>
        </w:rPr>
        <w:t xml:space="preserve"> Уржумского района</w:t>
      </w:r>
      <w:r>
        <w:rPr>
          <w:sz w:val="28"/>
          <w:szCs w:val="28"/>
        </w:rPr>
        <w:t>, торговые центры (комплексы), все торговые предприятия в которых специализируются на реализации строительных материалов, строительной техники, строительного инвентаря, мебели, при условии полного приостановления деятельности расположенных в указанных торговых центрах (комплексах) салонов красоты, парикмахерских, косметических, массажных салонов, спа-салонов, соляриев, бань, саун, фитнес-центров, а также соблюдения ограничений, предусмотренных подпунктами 1.2.1, 1.2.2, 1.2.4 настоящего постановления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находящиеся в торговых, торгово-развлекательных комплексах (центрах), моллах, рынках аптеки, аптечные пункты, объекты розничной торговли, реализующие продовольственные товары, а также объекты розничной торговли, реализующие похоронные принадлежности, непродовольственные товары дистанционным способом, в том числе </w:t>
        <w:br/>
        <w:t>с условием доставки.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1.2.6. Деятельность иных не указанных в подпункте 1.2.5 настоящего постановления объектов розничной торговли, за исключением: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объектов розничной торговли, реализующих непродовольственные товары, имеющих отдельный наружный (уличный) вход и площадь торгового зала до 400 кв. метров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заправочных станций; 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марок, организованных на открытом воздухе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 розничной торговли, реализующих продовольственные товары; 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в розничной торговли, реализующих непродовольственные товары дистанционным способом, в том числе с условием доставки, а также без посещения покупателями торгового зала с учетом обеспечения соблюдения возможности социального дистанцирования;</w:t>
      </w:r>
    </w:p>
    <w:p>
      <w:pPr>
        <w:pStyle w:val="P3"/>
        <w:shd w:fill="FFFFFF" w:val="clear"/>
        <w:tabs>
          <w:tab w:val="clear" w:pos="709"/>
          <w:tab w:val="left" w:pos="851" w:leader="none"/>
        </w:tabs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ъектов розничной торговли, специализирующихся на реализации строительных материалов, строительной техники и строительного инвентаря;</w:t>
      </w:r>
    </w:p>
    <w:p>
      <w:pPr>
        <w:pStyle w:val="P3"/>
        <w:shd w:fill="FFFFFF" w:val="clear"/>
        <w:tabs>
          <w:tab w:val="clear" w:pos="709"/>
          <w:tab w:val="left" w:pos="851" w:leader="none"/>
        </w:tabs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ъектов розничной торговли, специализирующихся на реализации садово-огородной техники, запасных частей к ней, садово-огородного инвентаря, семян, саженцев, рассады, удобрений для растений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объектов розничной торговли, специализирующихся на реализации </w:t>
      </w:r>
      <w:r>
        <w:rPr>
          <w:spacing w:val="-6"/>
          <w:kern w:val="2"/>
          <w:sz w:val="28"/>
          <w:szCs w:val="28"/>
        </w:rPr>
        <w:t>исключительно мебели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объектов розничной торговли, специализирующихся на реализации </w:t>
      </w:r>
      <w:r>
        <w:rPr>
          <w:spacing w:val="-6"/>
          <w:kern w:val="2"/>
          <w:sz w:val="28"/>
          <w:szCs w:val="28"/>
        </w:rPr>
        <w:t>исключительно автотранспортных средств (автосалонов).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1.3. Организации и индивидуальные предприниматели, деятельность которых не приостановлена в соответствии с подпунктами 1.1 и 1.2 настоящего постановления, осуществляющие торговлю, а также оказание услуг, связанных с очным присутствием граждан (потребителей), обязаны при осуществлении указанной деятельности: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коснительно исполнять требования Порядка соблюдения режима санитарно-эпидемиологической безопасности на предприятиях реального сектора экономики, утвержденного распоряжением министерства здравоохранения Кировской области и Управления Федеральной службы </w:t>
        <w:br/>
        <w:t xml:space="preserve">по надзору в сфере защиты прав потребителей и благополучия человека </w:t>
        <w:br/>
        <w:t xml:space="preserve">по Кировской области от 06.04.2020 № 200/040-ОД, а также рекомендации Федеральной службы по надзору в сфере защиты прав потребителей </w:t>
        <w:br/>
        <w:t xml:space="preserve">и благополучия человека по организации работы в условиях сохранения рисков распространения новой коронавирусной инфекции, вызванной </w:t>
        <w:br/>
        <w:t>2019-nCoV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блюдение посетителями, а также работниками указанных организаций (индивидуальных предпринимателей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;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непревышение предельного количества лиц, которые могут одновременно находиться в торговом зале (исходя из расчета 1 человек на 4 кв. метра). Данное требование не распространяется на объекты розничной торговли, реализующие продовольственные товары.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1.4. Запретить до 27.05.2020 включительно курение кальянов, трубок в организациях, оказывающих услуги для организации процесса курения кальянов, трубок, а также в ресторанах, барах, кафе и на иных предприятиях (объектах) общественного питания, а также в организациях, оказывающих услуги досуга и (или) развлечений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остановить </w:t>
      </w:r>
      <w:r>
        <w:rPr>
          <w:sz w:val="28"/>
          <w:szCs w:val="28"/>
        </w:rPr>
        <w:t>до 30.05.2020 включительно</w:t>
      </w:r>
      <w:r>
        <w:rPr>
          <w:rFonts w:cs="Times New Roman" w:ascii="Times New Roman" w:hAnsi="Times New Roman"/>
          <w:sz w:val="28"/>
          <w:szCs w:val="28"/>
        </w:rPr>
        <w:t xml:space="preserve"> посещение: 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. Обучающимися образовательных организаций с обеспечением реализации образовательных программ начального общего, основного общего, среднего общего образования, дополнительного образования, среднего профессионального образования, дополнительного профессионального образования с применением электронного обучения и дистанционных образовательных технологий. Данное ограничение </w:t>
        <w:br/>
        <w:t>не распространяется на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аивающих образовательную программу дошкольного образования детей лиц, указанных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хся, проходящих учебную практику (вождение) по индивидуальным учебным планам в рамках освоения образовательных программ среднего профессионального образования, при условии соблюдения санитарного режима.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Лицами, занимающимися в организациях, осуществляющих спортивную подготовку, указанных организаций с обеспечением реализации программ спортивной подготовки  с применением форм электронного обучения и дистанционных технологий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 xml:space="preserve">Гражданам в возрасте старше 65 лет, а также гражданам, имеющим заболевания, указанные в приложении, </w:t>
      </w:r>
      <w:r>
        <w:rPr>
          <w:sz w:val="28"/>
          <w:szCs w:val="28"/>
        </w:rPr>
        <w:t>до 31.05.2020 включительно</w:t>
      </w:r>
      <w:r>
        <w:rPr>
          <w:rFonts w:cs="Times New Roman" w:ascii="Times New Roman" w:hAnsi="Times New Roman"/>
          <w:sz w:val="28"/>
          <w:szCs w:val="28"/>
        </w:rPr>
        <w:t xml:space="preserve"> соблюдать режим самоизоляции по месту проживания (пребывания) указанных лиц, в том числе в жилых и садовых домах, расположенных </w:t>
        <w:br/>
        <w:t>на садовых, огородных участках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самоизоляции, предусмотренный абзацем первым подпункта 1.6 настоящего постановления, может не применяться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уководителям и работникам (служащим) организаций (индивидуальных предпринимателей) и государственных (муниципальных) органов, чье нахождение на рабочем (служебном) месте является критически важным для обеспечения функционирования таких организаций (индивидуальных предпринимателей) и государственных (муниципальных) органов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ботникам медицинских организаций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 гражданам, определенным решениями штаба при Правительстве Кировской области по предупреждению коронавирусной инфекции, вызванной </w:t>
      </w:r>
      <w:r>
        <w:rPr>
          <w:rFonts w:cs="Times New Roman" w:ascii="Times New Roman" w:hAnsi="Times New Roman"/>
          <w:bCs/>
          <w:sz w:val="28"/>
          <w:szCs w:val="28"/>
        </w:rPr>
        <w:t>2019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7. </w:t>
      </w:r>
      <w:r>
        <w:rPr>
          <w:sz w:val="28"/>
          <w:szCs w:val="28"/>
        </w:rPr>
        <w:t>До 31.05.2020 включительно</w:t>
      </w:r>
      <w:r>
        <w:rPr>
          <w:rFonts w:cs="Times New Roman" w:ascii="Times New Roman" w:hAnsi="Times New Roman"/>
          <w:sz w:val="28"/>
          <w:szCs w:val="28"/>
        </w:rPr>
        <w:t xml:space="preserve"> гражданам в обязательном порядке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ть дистанцию до других граждан не менее 1,5 метра (социальное дистанцирование), в том числе в общественных местах, транспорте общего пользования, за исключением случаев оказания услуг по перевозке пассажиров и багажа легковым такси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использовать средства индивидуальной защиты органов дыхания (маски, респираторы) (далее – масочный режим)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тановках общественного транспорта,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в транспорте общего пользования, легковом такси,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объектов торговли, в том числе аптек,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медицинских организаций,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при нахождении на территориях любых организаций (индивидуальных предпринимателей), деятельность которых не приостановлена в соответствии с настоящим постановлением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8. Д</w:t>
      </w:r>
      <w:r>
        <w:rPr>
          <w:sz w:val="28"/>
          <w:szCs w:val="28"/>
        </w:rPr>
        <w:t>о 31.05.2020 включительно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гражданам не покидать места проживания (пребывания), за исключением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обращения за экстренной (неотложной) медицинской помощью,  случаев иной прямой угрозы жизни и здоровью;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следования к месту (от места) осуществления деятельности </w:t>
        <w:br/>
        <w:t xml:space="preserve">(в том числе работы), которая не приостановлена в соответствии с настоящим постановлением;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осуществления деятельности, связанной с передвижением </w:t>
        <w:br/>
        <w:t xml:space="preserve">по территории Кировской области, если такое передвижение непосредственно связано с осуществлением деятельности, которая не приостановлена в соответствии с настоящим постановлением (в том числе оказанием транспортных услуг и услуг доставки);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следования к ближайшему месту приобретения товаров, работ, услуг, реализация которых не ограничена в соответствии с настоящим постановлением;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следования до садового, огородного земельного участка, которым владеет гражданин либо его близкие родственники (далее – садовый (огородный) участок), и обратно;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лучаев занятия физической культурой и спортом на открытом воздухе при условии индивидуальных занятий или совместных занятий</w:t>
        <w:br/>
        <w:t>не более двух человек и обеспечения соблюдения расстояния между занимающимися не менее 5 метров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прогулок с детьми до 14 лет при условии соблюдения требований подпункта 1.7 настоящего постановления, а также использования </w:t>
      </w:r>
      <w:r>
        <w:rPr>
          <w:sz w:val="28"/>
          <w:szCs w:val="28"/>
        </w:rPr>
        <w:t>средств индивидуальной защиты рук (перчаток)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индивидуальных прогулок или совместных прогулок не более двух человек по улицам, проспектам, переулкам, в пределах прогулочных и пешеходных зон, исключая посещение мест массового пребывания людей, </w:t>
        <w:br/>
        <w:t>в том числе детских площадок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выгула домашних животных на расстоянии, не превышающем </w:t>
        <w:br/>
        <w:t>100 метров от места проживания (пребывания)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случаев выноса твердых коммунальных отходов до ближайшего места (площадки) накопления отходов.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граничения, установленные абзацем первым подпункта 1.8 настоящего постановления, не распространяются на случаи оказания медицинской помощи, деятельность правоохранительных органов, органов по делам гражданской обороны и чрезвычайным ситуациям </w:t>
        <w:br/>
        <w:t>и подведомственных им организаций, органов по надзору в сфере защиты прав потребителей и благополучия человека, иных органов</w:t>
      </w:r>
      <w:r>
        <w:rPr>
          <w:sz w:val="28"/>
          <w:szCs w:val="28"/>
        </w:rPr>
        <w:t>, федеральных бюджетных судебно-экспертных учреждений Министерства юстиции Российской Федерации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, нотариальных палат (нотариусов), адвокатских образований (адвокатов) в части действий, непосредственно направленных на защиту жизни, здоровья и иных прав и свобод граждан, в том числе </w:t>
        <w:br/>
        <w:t>на противодействие преступности, охрану общественного порядка, собственности и обеспечение общественной безопасности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9. Органам государственной власти, органам местного самоуправления муниципальных образований Кировской области, организациям и индивидуальным предпринимателям, а также иным лицам, деятельность которых связана с совместным пребыванием граждан, обеспечивать соблюдение гражданами (в том числе работниками) социального дистанцирования, в том числе путем нанесения специальной разметки и установления специального режима допуска и нахождения в зданиях, строениях, сооружениях (помещениях в них), на соответствующей территории (включая прилегающую территорию)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Лицам, прибывшим с территорий иностранных государств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1. Незамедлительно сообщать о своем возвращении, месте, датах пребывания за рубежом, контактную информацию, включая сведения о месте регистрации и месте фактического пребывания, на горячую линию </w:t>
        <w:br/>
        <w:t>по телефону: 8 800 100-43-03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2. При появлении первых симптомов респираторного заболевания незамедлительно обращаться за медицинской помощью на дому </w:t>
        <w:br/>
        <w:t>без посещения медицинских организаций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0.3. Соблюдать требования, установленные постановлениями Главного государственного санитарного врача Российской Федерации, иных санитарных врачей, принятыми ими в пределах их компетенции, </w:t>
        <w:br/>
        <w:t xml:space="preserve">о нахождении в режиме изоляции в домашних условиях (нахождении </w:t>
        <w:br/>
        <w:t xml:space="preserve">в изолированном помещении, позволяющем исключить контакты с членами семьи и иными лицами, не подвергнутыми изоляции) (далее – изоляция </w:t>
        <w:br/>
        <w:t>на дому)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4. Обеспечить самоизоляцию на дому сроком на 14 календарных дней со дня прибытия на территорию Российской Федерации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1. Гражданам, совместно проживающим в период обеспечения изоляции с гражданами, указанными в подпункте 1.10 настоящего постановления, а также с гражданами, в отношении которых приняты постановления санитарных врачей об изоляции, обеспечить самоизоляцию на дому на срок, указанный в подпункте 1.10.4 настоящего постановления, </w:t>
        <w:br/>
        <w:t>либо на срок, указанный в постановлениях санитарных врачей.</w:t>
      </w:r>
    </w:p>
    <w:p>
      <w:pPr>
        <w:pStyle w:val="Normal"/>
        <w:widowControl/>
        <w:shd w:fill="FFFFFF" w:val="clear"/>
        <w:suppressAutoHyphens w:val="false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 Гражданам, прибывающим </w:t>
      </w:r>
      <w:r>
        <w:rPr>
          <w:rFonts w:cs="Times New Roman" w:ascii="Times New Roman" w:hAnsi="Times New Roman"/>
          <w:kern w:val="0"/>
          <w:sz w:val="28"/>
          <w:szCs w:val="28"/>
        </w:rPr>
        <w:t xml:space="preserve">из иных </w:t>
      </w:r>
      <w:r>
        <w:rPr>
          <w:rFonts w:cs="Times New Roman" w:ascii="Times New Roman" w:hAnsi="Times New Roman"/>
          <w:sz w:val="28"/>
          <w:szCs w:val="28"/>
        </w:rPr>
        <w:t>субъектов Российской Федерации, в том числе после окончания периода вахты или служебной командировки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1. Незамедлительно сообщать о своем возвращении на территорию Кировской области, а также контактную информацию, включая сведения </w:t>
        <w:br/>
        <w:t xml:space="preserve">о месте регистрации и месте фактического пребывания, на горячую линию </w:t>
        <w:br/>
        <w:t>по телефону: 8 800 100-43-03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2. При появлении первых симптомов респираторного заболевания незамедлительно обращаться за медицинской помощью на дому </w:t>
        <w:br/>
        <w:t>без посещения медицинских организаций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2.3. Соблюдать требования, установленные постановлениями Главного государственного санитарного врача Российской Федерации, иных санитарных врачей, принятыми ими в пределах их компетенции, </w:t>
        <w:br/>
        <w:t>о нахождении в режиме изоляции на дому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4. Обеспечить самоизоляцию по месту жительства или месту пребывания (нахождение в изолированном помещении, позволяющем исключить контакты с иными лицами, не подвергнутыми изоляции) сроком на 14 календарных дней со дня прибытия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 Работодателям, осуществляющим деятельность на территории Кировской области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3.1. Оказывать работникам содействие в обеспечении соблюдения условий изоляции на дому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1.13.2. Обеспечивать соблюдение требований </w:t>
      </w:r>
      <w:r>
        <w:rPr>
          <w:sz w:val="28"/>
          <w:szCs w:val="28"/>
        </w:rPr>
        <w:t>Порядка соблюдения режима санитарно-эпидемиологической безопасности на предприятиях реального сектора экономики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3. Соблюдать требования, установленные постановлениями Главного государственного санитарного врача Российской Федерации, иных санитарных врачей, принятыми ими в пределах их компетенции, а также исполнять рекомендации Федеральной службы по надзору в сфере защиты прав потребителей и благополучия человека по организации работы </w:t>
        <w:br/>
        <w:t xml:space="preserve">в условиях сохранения рисков распространения новой </w:t>
      </w:r>
      <w:r>
        <w:rPr>
          <w:rFonts w:cs="Times New Roman" w:ascii="Times New Roman" w:hAnsi="Times New Roman"/>
          <w:bCs/>
          <w:sz w:val="28"/>
          <w:szCs w:val="28"/>
        </w:rPr>
        <w:t>коронавирусной инфекции, вызванной 2019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4. При поступлении запроса Управления Федеральной службы по надзору в сфере защиты прав потребителей и благополучия человека по Кировской области незамедлительно представлять информацию обо всех контактах заболевшего новой коронавирусной инфекцией </w:t>
      </w:r>
      <w:r>
        <w:rPr>
          <w:rFonts w:cs="Times New Roman" w:ascii="Times New Roman" w:hAnsi="Times New Roman"/>
          <w:bCs/>
          <w:sz w:val="28"/>
          <w:szCs w:val="28"/>
        </w:rPr>
        <w:t>2019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nCoV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исполнением им трудовых функций, обеспечивать проведение дезинфекции помещений, где находился заболевший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1.13.5. </w:t>
      </w:r>
      <w:r>
        <w:rPr>
          <w:rFonts w:cs="Times New Roman" w:ascii="Times New Roman" w:hAnsi="Times New Roman"/>
          <w:bCs/>
          <w:sz w:val="28"/>
          <w:szCs w:val="28"/>
        </w:rPr>
        <w:t>Не допускать на рабочее место, территорию организации и (или) место выполнения работ (оказания услуг) работников (исполнителей по гражданско-правовым договорам) из числа граждан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ернувшихся на территорию Российской Федерации, в период ранее </w:t>
        <w:br/>
        <w:t>14 календарных дней со дня их возвращения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ернувшихся на территорию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из </w:t>
      </w:r>
      <w:r>
        <w:rPr>
          <w:sz w:val="28"/>
          <w:szCs w:val="28"/>
        </w:rPr>
        <w:t>иных субъектов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осле окончания периода вахты или служебной командировки, </w:t>
      </w:r>
      <w:r>
        <w:rPr>
          <w:rFonts w:cs="Times New Roman" w:ascii="Times New Roman" w:hAnsi="Times New Roman"/>
          <w:bCs/>
          <w:sz w:val="28"/>
          <w:szCs w:val="28"/>
        </w:rPr>
        <w:t>в период ранее 14 календарных дней со дня их возвращения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бывших на территорию Кировской области из иных субъектов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в период ранее 14 календарных дней со дня их прибытия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проживающих в период обеспечения изоляции с гражданами, указанными в подпункте 1.10 настоящего постановления, а также с гражданами, в отношении которых приняты постановления санитарных врачей об изоляции на дому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тношении которых приняты постановления санитарных врачей </w:t>
        <w:br/>
        <w:t>об изоляции на дому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13.6. Обеспечивать </w:t>
      </w:r>
      <w:r>
        <w:rPr>
          <w:sz w:val="28"/>
          <w:szCs w:val="28"/>
          <w:lang w:eastAsia="ru-RU"/>
        </w:rPr>
        <w:t xml:space="preserve">обучающихся, проходящих в организации </w:t>
        <w:br/>
        <w:t xml:space="preserve">(у индивидуального предпринимателя) </w:t>
      </w:r>
      <w:r>
        <w:rPr>
          <w:sz w:val="28"/>
          <w:szCs w:val="28"/>
        </w:rPr>
        <w:t>производственную практику в рамках освоения образовательных программ среднего профессионального образования и высшего образования, при прохождении производственной практики запасом одноразовых масок, а также дезинфицирующих салфеток, кожных антисептиков для обработки рук, дезинфицирующих средств, перчаток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3.7. Перевести граждан, обязанных соблюдать режим самоизоляции, указанных в подпункте 1.6 настоящего постановления, с их согласия на дистанционный режим работы или предоставить им ежегодный оплачиваемый отпуск.</w:t>
      </w:r>
    </w:p>
    <w:p>
      <w:pPr>
        <w:pStyle w:val="P3"/>
        <w:shd w:fill="FFFFFF" w:val="clear"/>
        <w:tabs>
          <w:tab w:val="clear" w:pos="709"/>
          <w:tab w:val="left" w:pos="851" w:leader="none"/>
        </w:tabs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8. Незамедлительно сообщать о работниках, вернувшихся </w:t>
        <w:br/>
        <w:t xml:space="preserve">на территорию Кировской области после окончания периода вахты или служебной командировки, в Управление Федеральной службы по надзору </w:t>
        <w:br/>
        <w:t>в сфере защиты прав потребителей и благополучия человека по Кировской области и на горячую линию по телефону: 8 800 100-43-03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 Приостановить </w:t>
      </w:r>
      <w:r>
        <w:rPr>
          <w:sz w:val="28"/>
          <w:szCs w:val="28"/>
        </w:rPr>
        <w:t>до 01.06.2020 включительн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4.1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еятельность горнолыжных трасс, объектов массового отдыха, расположенных на курортах федерального, регионального и местного значения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14.2. Бронирование мест, прием и размещение граждан в пансионатах, домах отдыха, санаторно-курортных организациях (санаториях), санаторно-оздоровительных детских лагерях круглогодичного действия и гостиницах, расположенных на курортах федерального, регионального и местного значения, а также в иных санаторно-курортных организациях (санаториях), санаторно-оздоровительных детских лагерях круглогодичного действия, за исключением лиц, находящихся в служебных командировках или служебных поездках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действие ограничительных мероприятий, предусматривающих приостановление деятельности организаций (индивидуальных предпринимателей), не распространяется на иную деятельность организаций и индивидуальных предпринимателей, </w:t>
        <w:br/>
        <w:t>не указанную в подпунктах 1.1 и 1.2 настоящего постановления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гражданам, проживающим (находящимся) </w:t>
        <w:br/>
        <w:t>на территории Кировской области: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пользовать средства индивидуальной защиты рук (перчатки):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тановках общественного транспорта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в транспорте общего пользования, легковом такси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объектов торговли, в том числе аптек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ещении медицинских организаций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на территории любых организаций (индивидуальных предпринимателей), деятельность которых не приостановлена в соответствии с настоящим постановлением.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3.2. Исполнять рекомендации Федеральной службы по надзору в сфере защиты прав потребителей и благополучия человека для населения </w:t>
        <w:br/>
        <w:t>по профилактическим мероприятиям по предупреждению распространения новой коронавирусной инфекции, вызванной 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оздержаться от посещения религиозных объектов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граничить поездки, в том числе в целях туризма и отдыха.</w:t>
      </w:r>
    </w:p>
    <w:p>
      <w:pPr>
        <w:pStyle w:val="Style22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Минимизировать количество поездок, осуществляемых на транспорте общего пользования, с целью следования до садового (огородного) участка и обратно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3.6. По прибытии на садовый (огородный) участок минимизировать контакты с иными лицами, в том числе владельцами соседних садовых, огородных участков, а также не покидать территорию садового (огородного) участка без крайней на то необходимости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организациям и индивидуальным предпринимателям, деятельность которых не приостановлена в соответствии с настоящим постановлением: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ести работников на дистанционный режим работы при условии обеспечения функционирования таких организаций и индивидуальных предпринимателей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ить на входе на территорию, в здание, сооружение (помещение </w:t>
        <w:br/>
        <w:t>в них), где осуществляется деятельность соответствующей организации (индивидуального предпринимателя), контроль соблюдения посетителями и работниками масочного режима, а также наличие мест обработки рук кожными антисептиками (в том числе готовыми к применению растворами, концентратами, дезинфицирующими салфетками, пропитанными кожным антисептиком, аэрозолями (в беспропеллентных аэрозольных упаковках), гелями, кремами антисептическими) либо наличие одноразовых перчаток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мендовать о</w:t>
      </w:r>
      <w:r>
        <w:rPr>
          <w:sz w:val="28"/>
          <w:szCs w:val="28"/>
        </w:rPr>
        <w:t xml:space="preserve">рганизациям и индивидуальным предпринимателям, деятельность которых не приостановлена в соответствии </w:t>
        <w:br/>
        <w:t>с подпунктами 1.1 и 1.2 настоящего постановления, осуществляющим торговлю и (или) оказание услуг, связанных с очным присутствием граждан (потребителей),</w:t>
      </w:r>
      <w:r>
        <w:rPr>
          <w:rFonts w:cs="Times New Roman" w:ascii="Times New Roman" w:hAnsi="Times New Roman"/>
          <w:sz w:val="28"/>
          <w:szCs w:val="28"/>
        </w:rPr>
        <w:t xml:space="preserve"> разработать декларацию безопасности предоставления услуг населению на основании </w:t>
      </w:r>
      <w:r>
        <w:rPr>
          <w:sz w:val="28"/>
          <w:szCs w:val="28"/>
        </w:rPr>
        <w:t>рекомендаций Федеральной службы по надзору в сфере защиты прав потребителей и благополучия человека по организации работы в условиях сохранения рисков распространения новой коронавирусной инфекции, вызванной 2019-nCo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Акционерному обществу «Аэропорт Победилово» ежедневно </w:t>
        <w:br/>
        <w:t xml:space="preserve">в письменной форме представлять министерству здравоохранения Кировской области и Управлению Федеральной службы по надзору в сфере защиты прав потребителей и благополучия человека по Кировской области информацию </w:t>
        <w:br/>
        <w:t>о гражданах, прибывших на территорию Кировской области воздушным транспортом (при условии получения в установленном порядке согласия гражданина на передачу персональных данных)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Рекомендовать Кировскому региону Горьковской железной </w:t>
        <w:br/>
        <w:t>дороги – филиала открытого акционерного общества «Российские железные дороги» ежедневно в письменной форме представлять министерству здравоохранения Кировской области и Управлению Федеральной службы по надзору в сфере защиты прав потребителей и благополучия человека по Кировской области информацию о гражданах, прибывших на территорию Кировской области железнодорожным транспортом (при условии получения в установленном порядке согласия гражданина на передачу персональных данных)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Министерству образования Кировской области, органам местного самоуправления муниципальных образований Кир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обеспечить деятельность подведомственных образовательных организаций, реализующих образовательные программы дошкольного образования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для детей работников организаций (индивидуальных предпринимателей), деятельность которых не приостановлена в соответствии с настоящим постановлением, общеобразовательных организаций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9. Министерству культуры Кировской области обеспечить предоставление подведомственными организациями культуры, архивными учреждениями услуг гражданам  и (или) организациям дистанционным способом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0. Рекомендовать органам местного самоуправления муниципальных образований Кировской области обеспечить предоставление подведомственными организациями культуры, архивными учреждениями услуг гражданам  и (или) организациям дистанционным способом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Министерству информационных технологий и связи Кировской области обеспечить предоставление государственных и муниципальных услуг в помещениях многофункциональных центров предоставления государственных услуг и муниципальных услуг, являющихся структурными подразделениями Кировского областного государственного автономного учреждения «Многофункциональный центр предоставления государственных и муниципальных услуг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», только по предварительной записи граждан и при условии </w:t>
      </w:r>
      <w:r>
        <w:rPr>
          <w:spacing w:val="-6"/>
          <w:kern w:val="2"/>
          <w:sz w:val="28"/>
          <w:szCs w:val="28"/>
        </w:rPr>
        <w:t>обеспечения соблюдения возможности социального дистанцирования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sz w:val="28"/>
          <w:szCs w:val="28"/>
        </w:rPr>
        <w:t>12. Министерству здравоохранения Кировской области во взаимодействии с Управлением Федеральной службы по надзору в сфере защиты прав потребителей и благополучия человека по Кировской области обеспечить организацию медицинского наблюдения (обследования) лиц, указанных в подпункте 1.12 настоящего постановления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3. </w:t>
      </w:r>
      <w:r>
        <w:rPr>
          <w:rFonts w:eastAsia="Times New Roman" w:cs="Times New Roman" w:ascii="Times New Roman" w:hAnsi="Times New Roman"/>
          <w:spacing w:val="-6"/>
          <w:kern w:val="0"/>
          <w:sz w:val="28"/>
          <w:szCs w:val="28"/>
          <w:lang w:eastAsia="ru-RU" w:bidi="ar-SA"/>
        </w:rPr>
        <w:t xml:space="preserve">Органам исполнительной власти Кировской области, осуществляющим функции и полномочия учредителя в отношении подведомственных организаций, указанных в подпункте 1.14.2 настоящего постановления, </w:t>
        <w:br/>
        <w:t>в отношении уже проживающих в указанных организациях лиц: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еспечить создание условий для их самоизоляции и проведение необходимых санитарно-эпидемиологических мероприятий до окончания срока проживания без возможности его продления;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рганизовать питание указанных лиц непосредственно в зданиях их проживания в соответствии с разъяснениями Федеральной службы по надзору в сфере защиты прав потребителей и благополучия человека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14. Рекомендовать руководителям организаций, указанных в </w:t>
        <w:br/>
        <w:t xml:space="preserve">подпункте 1.14.2 настоящего постановления, за исключением организаций, подведомственных органам исполнительной власти Кировской области, </w:t>
        <w:br/>
        <w:t>в отношении уже проживающих в указанных организациях лиц:</w:t>
      </w:r>
    </w:p>
    <w:p>
      <w:pPr>
        <w:pStyle w:val="Normal"/>
        <w:spacing w:lineRule="exact" w:line="40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беспечить создание условий для их самоизоляции и проведение необходимых санитарно-эпидемиологических мероприятий до окончания срока проживания без возможности его продления;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организовать питание указанных лиц непосредственно в зданиях их проживания в соответствии с разъяснениями Федеральной службы </w:t>
        <w:br/>
        <w:t>по надзору в сфере защиты прав потребителей и благополучия человека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Рекомендовать руководителям организаций (индивидуальным предпринимателям), осуществляющим  деятельность по предоставлению гостиничных услуг в гостиницах, отелях, не указанных в подпункте 1.14.2 настоящего постановления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до 27.05.2020 включительно приостановить бронирование мест, прием и размещение граждан в гостиницах, отелях, за исключением лиц, находящихся в служебных командировках или служебных поездках и имеющих при себе документы, подтверждающие их направление </w:t>
        <w:br/>
        <w:t>в служебную командировку (служебную поездку);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отношении проживающих в гостинице, отеле лиц обеспечить создание условий для их самоизоляции и проведение необходимых санитарно-эпидемиологических мероприятий до окончания срока проживания без возможности его продления;</w:t>
      </w:r>
    </w:p>
    <w:p>
      <w:pPr>
        <w:pStyle w:val="Style22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 xml:space="preserve">организовать питание проживающих в гостинице, отеле лиц, непосредственно в зданиях их проживания в соответствии с разъяснениями Федеральной службы по надзору в сфере защиты прав потребителей </w:t>
        <w:br/>
        <w:t>и благополучия человека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16. Организациям – исполнителям коммунальных услуг, поставщикам коммунальных ресурсов, лицам, осуществляющим управление многоквартирными домами, Фонду капитального ремонта общего имущества многоквартирных домов в Кировской области, а также владельцам специальных счетов, предназначенных для перечисления средств на проведение капитального ремонта общего имущества в многоквартирном доме и открытых в кредитных организациях, обеспечить выполнение постановления Правительства Российской Федерации от 02.04.2020 № 424 «Об особенностях предоставления коммунальных услуг собственникам и пользователям помещений в многоквартирных домах и жилых домов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задолженности по внесению платы за жилое помещение и (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>или) коммунальные услуги в период с 31.03.2020 по 31.05.2020 не</w:t>
      </w:r>
      <w:r>
        <w:rPr>
          <w:rFonts w:cs="Times New Roman" w:ascii="Times New Roman" w:hAnsi="Times New Roman"/>
          <w:sz w:val="28"/>
          <w:szCs w:val="28"/>
        </w:rPr>
        <w:t xml:space="preserve"> учитывается при принятии решения о предоставлении (при предоставлении) субсидий на оплату жилого помещения и коммунальных услуг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Настоящее постановление вступает в силу после его официального опубликования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spacing w:val="-6"/>
          <w:kern w:val="2"/>
          <w:sz w:val="28"/>
          <w:szCs w:val="28"/>
        </w:rPr>
        <w:t xml:space="preserve">Внести изменение в прилагаемый перечень заболеваний, требующих </w:t>
      </w:r>
      <w:r>
        <w:rPr>
          <w:rFonts w:cs="Times New Roman" w:ascii="Times New Roman" w:hAnsi="Times New Roman"/>
          <w:sz w:val="28"/>
          <w:szCs w:val="28"/>
        </w:rPr>
        <w:t>соблюдения режима самоизоляции, заменив слова «Приложение № 1» словом «Приложение».</w:t>
      </w:r>
    </w:p>
    <w:p>
      <w:pPr>
        <w:pStyle w:val="P3"/>
        <w:shd w:fill="FFFFFF" w:val="clear"/>
        <w:spacing w:lineRule="exact" w:line="40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21.05.2020.</w:t>
      </w:r>
    </w:p>
    <w:p>
      <w:pPr>
        <w:pStyle w:val="Normal"/>
        <w:widowControl/>
        <w:suppressAutoHyphens w:val="false"/>
        <w:autoSpaceDE w:val="false"/>
        <w:spacing w:before="840" w:after="0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едседатель Правительства</w:t>
      </w:r>
    </w:p>
    <w:p>
      <w:pPr>
        <w:pStyle w:val="Normal"/>
        <w:widowControl/>
        <w:tabs>
          <w:tab w:val="clear" w:pos="709"/>
          <w:tab w:val="left" w:pos="7938" w:leader="none"/>
        </w:tabs>
        <w:suppressAutoHyphens w:val="false"/>
        <w:autoSpaceDE w:val="false"/>
        <w:ind w:right="-170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Кировской области    А.А. Чурин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17">
          <wp:simplePos x="0" y="0"/>
          <wp:positionH relativeFrom="column">
            <wp:posOffset>2735580</wp:posOffset>
          </wp:positionH>
          <wp:positionV relativeFrom="paragraph">
            <wp:posOffset>-47625</wp:posOffset>
          </wp:positionV>
          <wp:extent cx="474345" cy="599440"/>
          <wp:effectExtent l="0" t="0" r="0" b="0"/>
          <wp:wrapSquare wrapText="largest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59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3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4632CE5281C2E36F54506484B23D877298968FF3AA491230AD4085A09AEF8931718D81475559AF42855AD77C8306ED797A2C18368F21AB2F1B9C5cEZ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46:00Z</dcterms:created>
  <dc:creator>user</dc:creator>
  <dc:description/>
  <cp:keywords/>
  <dc:language>en-US</dc:language>
  <cp:lastModifiedBy>Любовь В. Кузнецова</cp:lastModifiedBy>
  <cp:lastPrinted>2020-05-19T14:33:00Z</cp:lastPrinted>
  <dcterms:modified xsi:type="dcterms:W3CDTF">2020-05-19T12:55:00Z</dcterms:modified>
  <cp:revision>34</cp:revision>
  <dc:subject/>
  <dc:title>ПРЕДСЕДАТЕЛЬ ПРАВИТЕЛЬСТВА КИРОВСКОЙ ОБЛАСТИ</dc:title>
</cp:coreProperties>
</file>