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 </w:t>
      </w:r>
      <w:r>
        <w:rPr>
          <w:b/>
          <w:sz w:val="34"/>
          <w:szCs w:val="34"/>
        </w:rPr>
        <w:t>«Новое в бухгалтерском учете и налогообложении в 2019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семинар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Бухгалтерский уче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1.Новый план реформы бухучета, превращение ПБУ в ФСБУ. Программа разработки федеральных стандартов бухучета на 2019-2020г. </w:t>
      </w:r>
      <w:r>
        <w:rPr>
          <w:b/>
          <w:sz w:val="28"/>
          <w:szCs w:val="28"/>
        </w:rPr>
        <w:t>Принят первый ФСБУ для коммерческих организац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 что обратить внимание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Новый порядок предоставления бухгалтерской отчетности с 2019года  (444-ФЗ от 28.11.2018г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 Внесены изменения в формы бухгалтерской отчетности (Приказ Минфина России от 19.04.2019 N 61н).</w:t>
      </w:r>
    </w:p>
    <w:p>
      <w:pPr>
        <w:pStyle w:val="Normal"/>
        <w:rPr/>
      </w:pPr>
      <w:r>
        <w:rPr>
          <w:sz w:val="32"/>
          <w:szCs w:val="32"/>
        </w:rPr>
        <w:t>2. Налогообложе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Основные направления налоговой политики на 2019- 2020 годов. </w:t>
      </w:r>
      <w:r>
        <w:rPr>
          <w:b/>
          <w:sz w:val="28"/>
          <w:szCs w:val="28"/>
        </w:rPr>
        <w:t>Цифровая трансформация налоговых органов.</w:t>
      </w:r>
      <w:r>
        <w:rPr/>
        <w:t xml:space="preserve"> </w:t>
      </w:r>
      <w:r>
        <w:rPr>
          <w:sz w:val="28"/>
          <w:szCs w:val="28"/>
        </w:rPr>
        <w:t xml:space="preserve">( К чему готовиться налогоплательщику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b/>
          <w:sz w:val="28"/>
          <w:szCs w:val="28"/>
        </w:rPr>
        <w:t xml:space="preserve">Не соблюдения уровня  налоговой нагрузки – основание для налоговой проверки.  </w:t>
      </w:r>
      <w:r>
        <w:rPr>
          <w:sz w:val="28"/>
          <w:szCs w:val="28"/>
        </w:rPr>
        <w:t>Считаем налоговую нагрузку для ООО и ИП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Новое НДС, налог на прибыль, налог на имущество, страховые взносы, НДФЛ ,  УСН, ЕНВД  и д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01.01.2019г Ставка НДС 20%  Что важно учес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01.01.2019г. Расширился список доходов, не облагаемых налогом на прибыль организ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01.01.2019г. Новые  коэффициента дефлято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 01.01.2019г.  увеличен МРОТ.  Индекс потребительских цен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01.01.2019г. Увеличены фиксированные платежи ИП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01.01.2019г. Отменили пониженные тарифы по взносам для компаний плательщиков УСН, ПСН и аптек на ЕНВ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01.01. 2019 г. вносятся изменения в порядок освобождения от НДФЛ доходов от продажи имущества, непосредственно используемого в предпринимательской деятельности на УС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НВД 2018г. После  протеста прокуратуры города Кирова, Кировская городская Дума  решение, которое позволит вернуть переплату по ЕНВД за 3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  другие измен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2.3. Проче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ИФНС напоминает об отражении суточных в Расчете страховых взнос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kern w:val="2"/>
        </w:rPr>
        <w:t>Минфин против освобождения директоров-единственных учредителей от взносов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0"/>
        <w:outlineLvl w:val="0"/>
        <w:rPr>
          <w:bCs/>
          <w:kern w:val="2"/>
        </w:rPr>
      </w:pPr>
      <w:r>
        <w:rPr>
          <w:bCs/>
          <w:kern w:val="2"/>
        </w:rPr>
        <w:t>ФСС утвердил алгоритм действий, по которому спишут безнадежные долги работодате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НС  будет  искать не плательщиков налогов через центы компетен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пецоценка условий труд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нельзя делать с корпоративными карт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ни не должны быть больше недоимки, на которую они начисле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НС отозвала письмо, в котором поручала инспекторам аннулировать сомнительные декларации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Онлайн-кассы с 1.07.2019 г. Кого освободили на 2 год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Судебная практика для  налогоплательщика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Cs/>
        </w:rPr>
        <w:t>Два случая, когда компанию не штрафуют за задержку НДФЛ;</w:t>
      </w:r>
    </w:p>
    <w:p>
      <w:pPr>
        <w:pStyle w:val="Normal"/>
        <w:numPr>
          <w:ilvl w:val="0"/>
          <w:numId w:val="3"/>
        </w:numPr>
        <w:spacing w:before="0" w:after="0"/>
        <w:outlineLvl w:val="0"/>
        <w:rPr>
          <w:bCs/>
          <w:kern w:val="2"/>
        </w:rPr>
      </w:pPr>
      <w:r>
        <w:rPr>
          <w:bCs/>
          <w:kern w:val="2"/>
        </w:rPr>
        <w:t>Суды против ухода от взносов при помощи договоров подряда с директором и бухгалтером;</w:t>
      </w:r>
    </w:p>
    <w:p>
      <w:pPr>
        <w:pStyle w:val="Heading1"/>
        <w:numPr>
          <w:ilvl w:val="0"/>
          <w:numId w:val="3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сутствие в квартире собственника на момент осмотра ИФНС  не делает юридический адрес ООО  недостоверным;</w:t>
      </w:r>
    </w:p>
    <w:p>
      <w:pPr>
        <w:pStyle w:val="Heading1"/>
        <w:numPr>
          <w:ilvl w:val="0"/>
          <w:numId w:val="3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 кого ключи — тот и главный, суд признал главного бухгалтера виновной в уклонении от уплаты  налогов через фирмы-однодневки.</w:t>
      </w:r>
    </w:p>
    <w:p>
      <w:pPr>
        <w:pStyle w:val="Normal"/>
        <w:rPr/>
      </w:pPr>
      <w:r>
        <w:rPr>
          <w:sz w:val="32"/>
          <w:szCs w:val="32"/>
        </w:rPr>
        <w:t xml:space="preserve">4. Ответы на вопросы слушателей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1mailrucssattributepostfix">
    <w:name w:val="b1_mailru_css_attribute_postfix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09:00Z</dcterms:created>
  <dc:creator>Наташа</dc:creator>
  <dc:description/>
  <dc:language>en-US</dc:language>
  <cp:lastModifiedBy>User</cp:lastModifiedBy>
  <cp:lastPrinted>2019-05-27T11:48:00Z</cp:lastPrinted>
  <dcterms:modified xsi:type="dcterms:W3CDTF">2019-06-24T06:09:00Z</dcterms:modified>
  <cp:revision>2</cp:revision>
  <dc:subject/>
  <dc:title>Тема семинара:</dc:title>
</cp:coreProperties>
</file>