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райс лист по кулинарным изделиям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ИП Газизов Ф.Г. </w:t>
      </w:r>
    </w:p>
    <w:tbl>
      <w:tblPr>
        <w:tblW w:w="6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1937"/>
      </w:tblGrid>
      <w:tr>
        <w:trPr>
          <w:trHeight w:val="290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ирожки из св. кап. с лу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жки с курагой и повид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жки жареные с повид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ирожки с красн. творог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549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Лимонник из пирожк. тес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200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чен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чпочмак (треугольник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буре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27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цца с говядин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Колб изд. запеченные в тест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ирожки жареные с картоф. фаршем и лук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трушка с картофеле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ончики с вар. сгущенк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трушка «венгерская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Расстегай со скумбр.и рис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сичка с повидл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жки с чернослив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Пирожки с яблочн. фаршем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ицца с вар. колб и огурц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тлета в тест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Беляши с фар из говяд. с рис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к бале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5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бурек с картоф. фарше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ирожки с калин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кураг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черносли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рыбный с рис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67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убадь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532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3-х слойны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яблочным фарше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красным творог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лимонным фарше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мясом с картошк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Пирог с капустой и с яйцом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етанни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«Объеденье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5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открытый сладк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мяс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Булочк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50/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ляши с фаршем из говядины с полб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ирог с лимоном сдоб тест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етанни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айная роза с мак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айная роза с изюм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ртута с мак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атрушка с творог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5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Пирог с калиной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ирог с калиной сдоб тест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ирожки с калин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алинни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25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руассан со сгущенк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Бэккен с тыквой и изюм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ирожки с фаршем из зеленого лука с яйц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75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Бэккен с фаршем из пшена и свежей морков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ирог «Изюминка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ирог с черносливом и белым творог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Чак-ча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сковская бул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ржик молочны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боргская сдо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0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зыч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Хворост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490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лочка к завтрак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50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вырса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чпочмак с курицей и тыкв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Бэккен с тыквой из пресного тес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жки с черёмух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черёмух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жки с вишн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вишн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литка с мак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« Лакомка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эккен с кабачком из пресного тес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.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клубни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ини рулети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чёрной смородин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кив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киви с банан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облепих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черемухи с кив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открытый с ананас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ирог рыбный с капуст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 с начинкой из слив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ченье слоено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ойки ассор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етанник с кураг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кг</w:t>
            </w:r>
          </w:p>
        </w:tc>
      </w:tr>
      <w:tr>
        <w:trPr>
          <w:trHeight w:val="27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етанник с чернослив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шт/1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4:23:00Z</dcterms:created>
  <dc:creator>ке</dc:creator>
  <dc:description/>
  <dc:language>en-US</dc:language>
  <cp:lastModifiedBy>User</cp:lastModifiedBy>
  <cp:lastPrinted>2017-06-15T14:12:00Z</cp:lastPrinted>
  <dcterms:modified xsi:type="dcterms:W3CDTF">2019-04-02T04:23:00Z</dcterms:modified>
  <cp:revision>2</cp:revision>
  <dc:subject/>
  <dc:title/>
</cp:coreProperties>
</file>