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4-00 часов 19.10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AdmUser</cp:lastModifiedBy>
  <cp:lastPrinted>2017-10-02T12:42:00Z</cp:lastPrinted>
  <dcterms:modified xsi:type="dcterms:W3CDTF">2017-10-02T09:42:00Z</dcterms:modified>
  <cp:revision>244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