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612" w:leader="none"/>
              </w:tabs>
              <w:autoSpaceDE w:val="false"/>
              <w:spacing w:lineRule="auto" w:line="240" w:before="0" w:after="0"/>
              <w:ind w:left="-603" w:firstLine="60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 xml:space="preserve">                                        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ом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ind w:left="-959" w:right="-1243" w:firstLine="95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ГБУ «Малмыжская межрайСББЖ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5" w:leader="none"/>
              </w:tabs>
              <w:autoSpaceDE w:val="false"/>
              <w:spacing w:lineRule="auto" w:line="360" w:before="0" w:after="0"/>
              <w:ind w:right="208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07.12.201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59/1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оказа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ведение мероприятий по предупреждению и ликвид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разных и иных болезней животных, включая сельскохозяйственных, домашних, зоопарковых и других животных, пушных зверей, птиц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ыб и пчел и их лечению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1080" w:hanging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2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acao1"/>
        <w:spacing w:lineRule="auto" w:line="360" w:before="0" w:after="0"/>
        <w:ind w:firstLine="720"/>
        <w:rPr/>
      </w:pPr>
      <w:r>
        <w:rPr/>
        <w:t xml:space="preserve">1.1. Настоящее Положение разработано в соответствии со статьей 69.2 Бюджетного </w:t>
      </w:r>
      <w:hyperlink r:id="rId2">
        <w:r>
          <w:rPr>
            <w:rStyle w:val="InternetLink"/>
          </w:rPr>
          <w:t>кодекса</w:t>
        </w:r>
      </w:hyperlink>
      <w:r>
        <w:rPr/>
        <w:t xml:space="preserve"> Российской Федерации, с постановлением Правительства Российской Федерации от 30.08.2017 № 1043                                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е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», с постановлением Правительства Кировской области от 11.09.2015 № 59/564 «О государственном задании на оказание государственных услуг (выполнение работ) областными государственными учреждениями», с распоряжением Правительства Кировской области от 06.03.2018 № 56 «Об утверждении регионального перечня (классификатора) государственных (муниципальных) услуг и работ»,</w:t>
      </w:r>
      <w:r>
        <w:rPr>
          <w:i/>
        </w:rPr>
        <w:t xml:space="preserve"> </w:t>
      </w:r>
      <w:r>
        <w:rPr/>
        <w:t>с приказом управления ветеринарии Кировской области от 05.12.2018 № 286-ОД</w:t>
      </w:r>
      <w:r>
        <w:rPr>
          <w:i/>
        </w:rPr>
        <w:t xml:space="preserve"> «</w:t>
      </w:r>
      <w:r>
        <w:rPr/>
        <w:t xml:space="preserve">Об утверждении государственной услуги, оказываемой кировскими областными государственными бюджетными учреждениями ветеринарии, и признании утратившими силу некоторых приказов начальника управления ветеринарии Кировской области» и определяет требования к составу, качеству и (или) объему (содержанию), условиям, порядку и результатам оказания </w:t>
      </w:r>
      <w:r>
        <w:rPr>
          <w:bCs/>
        </w:rPr>
        <w:t>кировскими областными государственными бюджетными учреждениями ветеринарии, подведомственными управлению ветеринарии Кировской области (далее – учреждения), государственных услуг в сфере ветеринарии, предусмотренных государственным заданием, а также определяет порядок контроля за исполнением государственного задания, включая условия и порядок досрочного прекращения его выполнения</w:t>
      </w:r>
      <w:r>
        <w:rPr/>
        <w:t xml:space="preserve"> и согласно распоряжения управления ветеринарии Кировской области </w:t>
      </w:r>
      <w:r>
        <w:rPr>
          <w:bCs/>
          <w:szCs w:val="28"/>
        </w:rPr>
        <w:t>от 05.12.2018 № 1111-52-01-06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разработано в целях обеспечения доступа потребителей к государственной услуге равного качества, осуществления контроля за непосредственными результатами деятельности по оказанию государственной услуги, повышения степени удовлетворенности потенциальных потребителей качеством государственной услуги, оказываем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реждения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Положение устанавливает перечень требований к оказанию государственной услуги «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 и их лечению» (далее – государственная услуга) и включает в себя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потребителей государствен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перечень правовых актов, регулирующих оказание государственной услуги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казатели, характеризующие качество и (или) объем (содержание) оказываемой государствен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актеристику процесса и формы оказания государствен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оказания государственной услуги</w:t>
      </w:r>
      <w:r>
        <w:rPr>
          <w:rFonts w:cs="Times New Roman" w:ascii="Times New Roman" w:hAnsi="Times New Roman"/>
          <w:bCs/>
          <w:i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ребования к материально-техническому обеспечению оказания государствен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требования к кадровому обеспечению оказания государствен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т и отчетность по результатам оказания государствен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уровню информационного обеспечения потребителей государствен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рядок и формы контроля за исполнением государствен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досрочного прекращения оказания государственной услуг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бъемы, содержание, условия (формы) оказания услуги, а также показатели, характеризующие объем государственной услуги, определены в государственном задании на оказание государственной услуги, которое формируется управлением ветеринарии Кировской области (далее – управление ветеринарии) сроком на три года и ежегодно утверждается в отношении учреждений правовым актом управления ветеринари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Государственное задание на оказание государственной услуги Учреждениям формируется в соответствии с общероссийскими базовыми (отраслевыми) перечнями (классификаторами) государственных и муниципальных услуг и с региональным перечнем (классификатором) государственных (муниципальных) услуг и работ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государственном задании могут быть установлены допустимые (возможные) отклонения в процентах, но не более трех процентов от установленных показателей качества и (или) объема в отношении государственной услуги. Значения допустимых (возможных) отклонений в текущем финансовом году изменению не подлежат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Государственное задание на оказание государственной услуги размещается Учреждением или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не позднее пяти рабочих дней, следующих за днем принятия управлением ветеринарии правового акта об утверждении государственного задания на оказание государственной услуг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Контроль соответствия оказываемой Учреждением государственной услуги требованиям, установленным настоящим Положением, осуществляется управлением ветеринарии в соответствии с действующим законодательством Российской Федерации и правовыми актами управления ветеринар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1080" w:hanging="37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требители государственной услуги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услуга подлежит оказанию в интересах общества. Потребителями государственной услуги являются физические и (или) юридические лица независимо от организационно-правовых форм и форм собственности, крестьянские (фермерские) хозяйства, граждане, ведущие личные подсобные хозяйства, индивидуальные предприниматели – владельцы животных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авовых актов, регулирующих оказание государственной услуги</w:t>
      </w:r>
    </w:p>
    <w:p>
      <w:pPr>
        <w:pStyle w:val="Normal"/>
        <w:autoSpaceDE w:val="fals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т 14.05.1993 № 4979-1 «О ветеринарии»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Кировской области от 30.07.2009 № 404-ЗО «О ветеринарии в Кировской области»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30.08.2017 № 1043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е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»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Кировской области от 11.09.2015 № 59/564 «О государственном задании на оказание государственных услуг (выполнение работ) областными государственными учреждениями»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Кировской области от 06.03.2018 № 56 «Об утверждении регионального перечня (классификатора) государственных (муниципальных) услуг и работ»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начальника управления ветеринарии Кировской области от 05.12.2018 № 286-ОД «Об утверждении государственной услуги, оказываемой кировскими областными государственными бюджетными учреждениями ветеринарии, и признании утратившими силу некоторых приказов управления ветеринарии Кировской области»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нормативные правовые акты Российской Федерации и Кировской области, регламентирующие правоотношения в области ветеринар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казатели</w:t>
      </w:r>
      <w:r>
        <w:rPr>
          <w:rFonts w:cs="Times New Roman" w:ascii="Times New Roman" w:hAnsi="Times New Roman"/>
          <w:b/>
          <w:bCs/>
          <w:sz w:val="28"/>
          <w:szCs w:val="28"/>
        </w:rPr>
        <w:t>, характеризующие качество и (или) объем (содержание) оказываемой государственной услуги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государственной услуги рассматривается со следующих позиц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тепень удовлетворения нужд потребителей государствен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тепень соблюдения предписаний требований и стандар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зиции соответствия предоставляемых услуг их стоим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ями оценки качества и (или) объема (содержания) оказываемой государственной услуги являются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44"/>
        <w:gridCol w:w="1440"/>
        <w:gridCol w:w="3240"/>
        <w:gridCol w:w="190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 расчета или источник информ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я показателей качества государствен-ной услуг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сутствия заболеваний животных и птиц после проведения вакцинаций по списку особо опасных болезней животных и болезней, общих для человека и животных (птиц), включенных в государственную услу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=Кф/Кп*10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 – процент отсутствия заболеваний животных и птиц после проведения вакцин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 – фактическое количество животных, подвергнутых вакцинациям по государственной услуг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количество животных, подлежащих вакцинации по государственной услуге на обслуживаемой учреждением ветеринарии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(±3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едения ветеринарных обследований объектов, связанных с содержанием животных, переработкой, хранением и реализацией продукции и сырья животного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=Ку/Ко*10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процент услуг, предоставленных полно и своевреме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– фактическое количество услуг, соответствующих требованиям ветеринарного законод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количество оказан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(±3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я ветеринарных организационных работ, включая учет и ответственное хранение лекарственных средств и препаратов для ветеринарного при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=Ку/Ко*10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процент услуг, предоставленных полно и своевреме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– фактическое количество услуг, соответствующих требованиям ветеринарного законод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количество оказан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(±3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животных, подвергнутых диагностическим исслед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=Кф/Кп*10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 – процент охвата животных, подвергнутых исследовани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 – фактическое количество животных, подвергнутых исследованию по государственной услуг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количество животных, подлежащих диагностическому исследованию по государственной услуге на обслуживаемой учреждением ветеринарной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(±3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роведения лабораторных исслед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анных, полученных в результате проведения межлабораторных сличительных испыт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реже 1 раза в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отрицательных результатов внутрилабора-торного, межлаборатор-ного и инспекцион-ного контрол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роведения ветеринарно-санитар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Бактериологический контроль каче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изуальной осмотр после дератизации, дезинсе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тсутствие жизнеспособ-ных клеток санитарно-показательных микроорганиз-мов, микобактерий, спорообразую-щих микроорганиз-м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сутствие следов жизнедеятель-ности грызунов, насеко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сроков и форм предоставления информации, достоверность результатов, правильность оформления документов, качество процесса обслуживания по государственной услуг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роверок, статистическая отчетность, книга жалоб и предложений, письменные и устные обращения потребителей государственной услу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лучаемые по электронной почте, а также по результатам анкетирования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законодатель-ства, нормативно-правовых ак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тензий по предоставле-нию государствен-ной услуг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информации о государственной услуге, возможность выбора способа получения информации, доступность обращения за предоставлением государственной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роверок, статистическая отчетность, книга жалоб и предложений, письменные и устные обращения потребителей государственной услу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лучаемых по электронной почте, а также по результатам анкетирования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законодатель-ства, нормативно-правовых ак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тензий по предоставле-нию государствен-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Характеристика процесса и формы оказ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ой</w:t>
      </w:r>
    </w:p>
    <w:p>
      <w:pPr>
        <w:pStyle w:val="Normal"/>
        <w:autoSpaceDE w:val="false"/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ключения возникновения заразных и иных болезней животных, включая сельскохозяйственных, домашних, зоопарковых и других животных, пушных зверей, птиц, рыб и пчел учреждениями проводится комплекс мероприятий, направленных на развитие невосприимчивости, предотвращение возникновения и ликвидацию носительства заразных болезней животных, а также специфическая профилактика (вакцинация). Данная услуга оказывается потребителям в форме проведения специальных ветеринарных мероприятий по недопущению возникновения заразных и иных болезней животных (птиц)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, условия (формы) и объем оказания государственной услуги*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440"/>
        <w:gridCol w:w="2160"/>
        <w:gridCol w:w="16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ь, характеризующи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дарствен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характеризую-щий усл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ормы) оказания государственной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 объема (единицы измерения)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лановых профилактических вакцинаций животных (птиц) против особо опасных болезней животных и болезней, общих для человека и животных (птиц)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ез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цин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акцинаций (единиц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лановых профилактических вакцинаций животных (птиц) против особо опасных болезней животных и болезней, общих для человека и животных (птиц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ез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Ngbinding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кументов (шту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лановых профилактических вакцинаций животных (птиц) против особо опасных болезней животных и болезней, общих для человека и животных (птиц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цин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акцинаций (единиц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лановых профилактических вакцинаций животных (птиц) против особо опасных болезней животных и болезней, общих для человека и животных (птиц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циона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Ngbinding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кументов (штука)</w:t>
            </w:r>
          </w:p>
        </w:tc>
      </w:tr>
      <w:tr>
        <w:trPr>
          <w:trHeight w:val="38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лабораторных исследований на особо опасные болезни животных (птиц), болезни, общие для человека и животных (птиц), включая отбор проб и их транспортировку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Style w:val="Ngbinding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б (шту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лабораторных исследований на особо опасные болезни животных (птиц), болезни, общие для человека и животных (птиц), включая отбор проб и их транспортиров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следова-ний (единиц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лабораторных исследований на особо опасные болезни животных (птиц), болезни, общие для человека и животных (птиц), включая отбор проб и их транспортиров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ез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Ngbinding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кументов (шту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лабораторных исследований на особо опасные болезни животных (птиц), болезни, общие для человека и животных (птиц), включая отбор проб и их транспортиров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и оценка данных, полученных в результате проведения межлабораторных сличительных испыт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Ngbinding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кументов (шту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Ngbinding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лабораторных исследований на особо опасные болезни животных (птиц), болезни, общие для человека и животных (птиц), включая отбор проб и их транспортиров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следова-ний (единица)</w:t>
            </w:r>
          </w:p>
        </w:tc>
      </w:tr>
      <w:tr>
        <w:trPr>
          <w:trHeight w:val="3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лановых лабораторных исследований на особо опасные болезни животных (птиц), болезни, общие для человека и животных (птиц), включая отбор проб и их транспортиров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Ngbinding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кументов (шту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, общие для человека и животных (птиц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ез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(единиц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4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, общие для человека и животных (птиц)</w:t>
            </w:r>
          </w:p>
          <w:p>
            <w:pPr>
              <w:pStyle w:val="Normal"/>
              <w:tabs>
                <w:tab w:val="clear" w:pos="709"/>
                <w:tab w:val="left" w:pos="114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ез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пр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Ngbinding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б (шту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лановых диагностических мероприятий на особо опасные болезни животных (птиц) и болезни, общие для человека и животных (птиц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ез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gbinding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кументов (штука)</w:t>
            </w:r>
          </w:p>
        </w:tc>
      </w:tr>
      <w:tr>
        <w:trPr>
          <w:trHeight w:val="1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- выбрать соответствующие реестровые записи для своего учреждения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left="1080" w:hanging="37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оказания и содержание государственной услуги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казывается в стационаре и на выезд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ционар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казание государственной услуги по месту нахождения учреждения ветеринарии и его подразделений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езде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казание государственной услуги за пределами территории учреждения ветеринарии и его подразделений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1. Проведение вынужденных профилактических вакцинаций животных (птиц) в случаях возникновения или угрозы возникновения особо опасных болезней животных и болезней, общих для человека и животных (птиц), и проведение плановых профилактических вакцинаций животных (птиц) против особо опасных болезней животных и болезней, общих для человека и животных (птиц), </w:t>
      </w:r>
      <w:r>
        <w:rPr>
          <w:rFonts w:cs="Times New Roman" w:ascii="Times New Roman" w:hAnsi="Times New Roman"/>
          <w:sz w:val="28"/>
          <w:szCs w:val="28"/>
        </w:rPr>
        <w:t>указанных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и 1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услуг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клинический осмотр животных и птиц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кцинация и ревакцинация животных и птиц против инфекционных болезн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акта и описи о проведении вакцинации и ревакцин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есение результатов вакцинаций и ревакцинаций животных и птиц в журналы ветеринарного уч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ладка вакцины для оральной иммунизации диких плотоядных животных против бешен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оедаемости вакцины для оральной иммунизации диких плотоядных животных против бешен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акта, плана раскладки или поедаемости вакцины для оральной иммунизации диких плотоядных животных против бешенств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2. Проведение ветеринарных обследований объектов, связанных с содержанием животных, переработкой, хранением и реализацией продукции и сырья животного происхождени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оказывается </w:t>
      </w:r>
      <w:r>
        <w:rPr>
          <w:rFonts w:cs="Times New Roman" w:ascii="Times New Roman" w:hAnsi="Times New Roman"/>
          <w:sz w:val="28"/>
          <w:szCs w:val="28"/>
        </w:rPr>
        <w:t xml:space="preserve">при подозрении или в случаях возникновения или угрозы возникновения особо опасных болезней животных и болезней, общих для человека и животных (птиц)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услуг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изационные меро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следование эпизоотического очаг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рганизация и проведение ограничительных (карантинных) и других ветеринарно-санитарных мероприятий с целью предупреждения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спространения и ликвидации очагов зараз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лезней животны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рганизация и проведение диагностиче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бо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крытие трупов павших живот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бор проб материала </w:t>
      </w:r>
      <w:r>
        <w:rPr>
          <w:rFonts w:cs="Times New Roman" w:ascii="Times New Roman" w:hAnsi="Times New Roman"/>
          <w:sz w:val="28"/>
          <w:szCs w:val="28"/>
        </w:rPr>
        <w:t>при подозрении или в случаях возникновения или угрозы возникновения особо опасных болезней животных и болезней общих для человека и животных (птиц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та с отобранным материал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формление актов эпизоотологического обследования, протоколов вскрытия, проектов решений, составление планов ликвидации</w:t>
      </w:r>
      <w:r>
        <w:rPr>
          <w:rFonts w:cs="Times New Roman" w:ascii="Times New Roman" w:hAnsi="Times New Roman"/>
          <w:sz w:val="28"/>
          <w:szCs w:val="28"/>
        </w:rPr>
        <w:t xml:space="preserve"> заразных и массовых незаразных болезней животных, подготовка и составление отчета о проделанной рабо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3. Проведение плановых диагностических мероприятий на особо опасные болезни животных (птиц) и болезни, общие для человека и животных (птиц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ния на </w:t>
      </w:r>
      <w:r>
        <w:rPr>
          <w:rFonts w:cs="Times New Roman" w:ascii="Times New Roman" w:hAnsi="Times New Roman"/>
          <w:sz w:val="28"/>
          <w:szCs w:val="28"/>
        </w:rPr>
        <w:t>туберкуле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на сап лошад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мотр отловленных безнадзорных домашних животных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услуг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клинический осмотр животного и птиц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клинический осмотр отловленных безнадзорных домашних животны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аллергена животным и птицам с оформлением акта и опис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ка аллергической реакции с оформлением акта и опис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заключения о клиническом состоянии безнадзорного домашнего животног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есение результатов диагностики животных и птиц в журналы ветеринарного учета по форма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4. Проведение плановых лабораторных исследований на особо опасные болезни животных (птиц), болезни, общие для человека и животных (птиц), включая отбор проб и их транспортировку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бор проб и транспортировка материала для исследования на заболевания, указанные в Приложении 2, в том числе оценка эффективности оральной иммунизации диких плотоядных животных против бешен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лабораторных исследований биологического материала на заболевания, указанные в Приложении 3, оценка 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ральной иммунизации диких плотоядных животных против бешен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услуги:</w:t>
      </w:r>
    </w:p>
    <w:p>
      <w:pPr>
        <w:pStyle w:val="Normal"/>
        <w:spacing w:lineRule="auto" w:line="360" w:before="0" w:after="0"/>
        <w:ind w:right="-4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клинический осмотр животного и птицы;</w:t>
      </w:r>
    </w:p>
    <w:p>
      <w:pPr>
        <w:pStyle w:val="Normal"/>
        <w:spacing w:lineRule="auto" w:line="360" w:before="0" w:after="0"/>
        <w:ind w:right="-4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роб;</w:t>
      </w:r>
    </w:p>
    <w:p>
      <w:pPr>
        <w:pStyle w:val="Normal"/>
        <w:spacing w:lineRule="auto" w:line="360" w:before="0" w:after="0"/>
        <w:ind w:right="-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акта отбора проб, сопроводительного документа и составление описи;</w:t>
      </w:r>
    </w:p>
    <w:p>
      <w:pPr>
        <w:pStyle w:val="Normal"/>
        <w:spacing w:lineRule="auto" w:line="360" w:before="0" w:after="0"/>
        <w:ind w:right="-42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анных в журналах ветеринарного учета;</w:t>
      </w:r>
    </w:p>
    <w:p>
      <w:pPr>
        <w:pStyle w:val="Normal"/>
        <w:spacing w:lineRule="auto" w:line="360" w:before="0" w:after="0"/>
        <w:ind w:right="-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проб биологического материала с сопроводительной документацией и регистрация его в журнале (журналах) для передачи на исследования в отдел (отделы) лаборатории;</w:t>
      </w:r>
    </w:p>
    <w:p>
      <w:pPr>
        <w:pStyle w:val="Normal"/>
        <w:spacing w:lineRule="auto" w:line="360" w:before="0" w:after="0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проведение исследований биологического материала;</w:t>
      </w:r>
    </w:p>
    <w:p>
      <w:pPr>
        <w:pStyle w:val="Normal"/>
        <w:spacing w:lineRule="auto" w:line="360" w:before="0" w:after="0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результатов исследований в рабочих журналах лаборатории;</w:t>
      </w:r>
    </w:p>
    <w:p>
      <w:pPr>
        <w:pStyle w:val="Normal"/>
        <w:spacing w:lineRule="auto" w:line="360" w:before="0" w:after="0"/>
        <w:ind w:right="-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протокола испытаний (исследований) или результата исследования по экспертизе и передача его заказчику.</w:t>
      </w:r>
    </w:p>
    <w:p>
      <w:pPr>
        <w:pStyle w:val="Normal"/>
        <w:widowControl w:val="false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5. Проведение ветеринарно-санитарных мероприят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 оказывается для вынужденных мероприятий: дезинсекции, дезинфекции, дератиз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услуг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товление рабочих растворов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заправка оборудования для дезинфекции или дезинсе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омещений и (или) прилегающей территории и (или) оборудования и (или) почвы и (или) навоза (помета) и (или) автотранспортного средства, согласно инстр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приманок для грызун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ладка приманок для грызунов в помещениях и (или) прилегающей территор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акта о проведении мероприятий (оказании услуги) и акта отбора проб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в журналах установленной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6. Проведение ветеринарных организационных работ, включая учет и ответственное хранение лекарственных средств и препаратов для ветеринарного применен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услуг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готовка проектов приказов, распоряжений и схемы поставок биопрепара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формление товарных накладны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ем, выдача, транспортировка </w:t>
      </w:r>
      <w:r>
        <w:rPr>
          <w:rFonts w:cs="Times New Roman" w:ascii="Times New Roman" w:hAnsi="Times New Roman"/>
          <w:color w:val="000000"/>
          <w:sz w:val="28"/>
          <w:szCs w:val="28"/>
        </w:rPr>
        <w:t>лекарственных средств и препаратов для ветеринарного приме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и учет сроков годности, соблюдения условий транспортировки и хранения лекарственных средств и препаратов для ветеринарного приме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в журналах установленной формы температурных режимов и проведение влажной уборки в холодильниках и складах хра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лекарственных средств и препаратов для ветеринарного примен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36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7. Требования к материально-техническому обеспечению оказания государственной услу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чреждение ветеринарии, оказывающее государственную услугу, должно иметь в наличии ветеринарное и технологическое оборудование, автотранспортные средства, приборы и аппаратуру согласно действующим нормативным документ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личество производственных зданий и помещений, их характеристика по площади, расположению, санитарно-техническому состоянию должны соответствовать действующим нормам и правилам. Производственные здания должны быть оборудованы противопожарной системой и средствами пожаротушения, местами общего пользования (туале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8. Требования к кадровому обеспечению оказания государственной услуг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оставление государственной услуги осуществляют специалисты государственных учреждений ветеринарии с высшим или средним ветеринарным образованием. Штатная численность учреждений ветеринарии определяется исходя из задач учреждения, характера и объема оказываемой государственной услуги, а так же местных услов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ециалисты учреждений ветеринарии не реже одного раза в пять лет обязаны повышать квалификац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360"/>
        <w:jc w:val="both"/>
        <w:rPr/>
      </w:pPr>
      <w:r>
        <w:rPr>
          <w:rStyle w:val="BodyTextChar"/>
          <w:b/>
          <w:sz w:val="28"/>
          <w:szCs w:val="28"/>
        </w:rPr>
        <w:t>9. Учет и отчетность по результатам оказания государственной услуги</w:t>
      </w:r>
    </w:p>
    <w:p>
      <w:pPr>
        <w:pStyle w:val="Normal"/>
        <w:spacing w:lineRule="auto" w:line="360" w:before="0" w:after="0"/>
        <w:jc w:val="both"/>
        <w:rPr>
          <w:rStyle w:val="BodyTextChar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BodyTextChar"/>
          <w:sz w:val="28"/>
          <w:szCs w:val="28"/>
        </w:rPr>
        <w:t xml:space="preserve">Результаты оказани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заносятся в журналы по каждому структурному подразделению. Формы журналов утверждаются в учреждении. Формы журналов приведены в Приложении 4, 5, 6, 7.</w:t>
      </w:r>
      <w:r>
        <w:rPr>
          <w:rStyle w:val="BodyTextCh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и в журналы полагается вести в процессе выполнения соответствующей услуги или непосредственно по ее окончан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sz w:val="28"/>
          <w:szCs w:val="28"/>
        </w:rPr>
        <w:t>Общее правило для оформления журналов: они должны быть распечатаны (можно применять готовую типографскую форму), пронумерованы, прошнурованы и скреплены печатью организации. На титульном листе обозначается назначение журнала, наименование учреждения, даты начала и окончания запис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изнается оказанной при ее выполнении и регистрации услуги в журнале утвержденной формы с отражением объема выполненной работы по фактическим показателям, и приложением подтверждающих документов (актов, описей, направлений и пр.) при их наличи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Style w:val="BodyTextChar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Лица, на которых распорядительным документом (приказом) по учреждению возложены обязанность по ведению учета и отчетности по оказанию государственной услуги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Style w:val="BodyTextChar"/>
          <w:color w:val="000000"/>
          <w:spacing w:val="-2"/>
          <w:sz w:val="28"/>
          <w:szCs w:val="28"/>
        </w:rPr>
        <w:t xml:space="preserve">ежеквартально в срок до 10 числа месяца, следующего за отчетным кварталом, обязаны разместить отчеты по оказанию государственной услуги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раммном модуле «Государственное задание» </w:t>
      </w:r>
      <w:r>
        <w:rPr>
          <w:rStyle w:val="BodyTextChar"/>
          <w:color w:val="000000"/>
          <w:spacing w:val="-2"/>
          <w:sz w:val="28"/>
          <w:szCs w:val="28"/>
        </w:rPr>
        <w:t>программного комплекса «Хранилище-КС»; ежеквартально формировать папки с документами, подтверждающими выполнение государственной услуги, заполнять журналы утвержденной фор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Style w:val="BodyTextChar"/>
          <w:color w:val="000000"/>
          <w:spacing w:val="-2"/>
          <w:sz w:val="28"/>
          <w:szCs w:val="28"/>
        </w:rPr>
        <w:t>Отчетность о выполнении показателей, характеризующих объем и качество оказания государственной услуги ежеквартально предоставлять в управление одновременно с пояснительной записк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Style w:val="BodyTextChar"/>
          <w:color w:val="000000"/>
          <w:spacing w:val="-2"/>
          <w:sz w:val="28"/>
          <w:szCs w:val="28"/>
        </w:rPr>
      </w:pPr>
      <w:r>
        <w:rPr>
          <w:rStyle w:val="BodyTextChar"/>
          <w:color w:val="000000"/>
          <w:spacing w:val="-2"/>
          <w:sz w:val="28"/>
          <w:szCs w:val="28"/>
        </w:rPr>
        <w:t>Хранение журналов учета государственной услуги, ежеквартальных папок с документами, подтверждающими выполнение государственной услуги, в учреждении должно быть обеспечено в течение не менее трех лет после выполнения государственного задания и окончания времени записи в журналах (книгах) ветеринарного учета.</w:t>
      </w:r>
    </w:p>
    <w:p>
      <w:pPr>
        <w:pStyle w:val="Normal"/>
        <w:spacing w:lineRule="auto" w:line="360" w:before="0" w:after="0"/>
        <w:jc w:val="both"/>
        <w:rPr>
          <w:rStyle w:val="BodyTextChar"/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left="1080" w:right="-6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Требования к уровню информационного обеспечения потребителей государственной услуги</w:t>
      </w:r>
    </w:p>
    <w:p>
      <w:pPr>
        <w:pStyle w:val="Normal"/>
        <w:spacing w:lineRule="auto" w:line="360" w:before="0" w:after="0"/>
        <w:ind w:right="-36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предоставляется в наглядной и доступной форме, в удобном для обозрения месте.</w:t>
      </w:r>
    </w:p>
    <w:p>
      <w:pPr>
        <w:pStyle w:val="Normal"/>
        <w:spacing w:lineRule="auto" w:line="360" w:before="0" w:after="0"/>
        <w:ind w:right="-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чреждении должны быть организованы прием, регистрация, рассмотрение письменных предложений, заявлений, жалоб граждан на оказание государственной услуги и подготовка ответов на них, должна быть заведена книга обращений (жалоб), которая располагается в общедоступном месте и предоставляется по требованию граждан.</w:t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потребителей государственной услуги: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5260"/>
        <w:gridCol w:w="1773"/>
      </w:tblGrid>
      <w:tr>
        <w:trPr>
          <w:tblHeader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ота обновления информации</w:t>
            </w:r>
          </w:p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информационных стендах в местах оказания государственной услуг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наименовании и местонахождении учреждения и его структурных подразделениях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, но не реже 2 раз в год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режиме работы учреждения и его структурных подразделений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актная информация учреждения и его структурных подразделений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очты учреждения и его подразделений для направления обращ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государственных услуг, которые оказываются за счет средств областного и федерального бюджетов, а также услуг, оказываемых на платной основе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объемах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ок предоставления государственной услуги </w:t>
            </w:r>
            <w:r>
              <w:rPr>
                <w:rFonts w:cs="Arial" w:ascii="Arial" w:hAnsi="Arial"/>
                <w:color w:val="333333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ость информации о государственной услуге, возможность выбора способа получения информации), доступность обращения за предоставлением государственной услуги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на сайте администрации района (при наличии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наименовании и местонахождении учреждения и его структурных подразделениях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, но не реже 1 раз в год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режиме работы учреждения и его структурных подразделений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актная информация учреждения и его структурных подразделений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очты учреждения и его подразделений для направления обращений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объемах государственной услуги. Порядок оказания государственной услуги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стной форме при личном обращении и (или) при обращении граждан по телефону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б объемах государственной услуги. Порядок предоставления государственной услуги </w:t>
            </w:r>
            <w:r>
              <w:rPr>
                <w:rFonts w:cs="Arial" w:ascii="Arial" w:hAnsi="Arial"/>
                <w:color w:val="333333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ость информации о государственной услуге, возможность выбора способа получения информации), доступность обращения за предоставлением государственной услуг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8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11. Порядок и формы контроля за исполнением государственной услуги</w:t>
      </w:r>
    </w:p>
    <w:p>
      <w:pPr>
        <w:pStyle w:val="Normal"/>
        <w:shd w:fill="FFFFFF" w:val="clear"/>
        <w:tabs>
          <w:tab w:val="clear" w:pos="709"/>
          <w:tab w:val="left" w:pos="28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Текущий контроль соблюдения последовательности действий по выполнению государственной услуги (далее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текущий контроль) осуществляется начальником учреждения, либо лицом его замещающим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кущий контроль осуществляется путем проверок соблюдения и исполнения специалистами настоящего Положения, иных правовых актов. О</w:t>
      </w:r>
      <w:r>
        <w:rPr>
          <w:rFonts w:cs="Times New Roman" w:ascii="Times New Roman" w:hAnsi="Times New Roman"/>
          <w:sz w:val="28"/>
          <w:szCs w:val="28"/>
        </w:rPr>
        <w:t xml:space="preserve">тзывы и предложения получателей государственной услуги рассматриваются ежемесячно с принятием при необходимости соответствующих мер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следующий контроль включает в себя контроль полноты и качества исполнения государственной услуги, направленный на выявление и устранение нарушений законодательства в сфере ветеринари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следующий контроль осуществляется путем проведения проверок комиссией управления ветеринарии. Состав комиссии управления ветеринарии и порядок осуществления ее деятельности утверждаются начальником управления ветеринарии либо лицом, его замещающим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ри проведении проверки могут рассматриваться все или отдельные вопросы, связанные с исполнением государственной услуги (комплексные проверки). Вид проверки и срок ее проведения устанавливаются приказом начальника управления ветеринари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роверки могут быть плановыми (проводятся в соответствии с планом контрольной работы управления ветеринарии) и внеплановыми (на основании поручений Губернатора области, заместителей Председателя Правительства области, курирующих соответствующее направление деятельности, по мотивированным обращениям правоохранительных органов, федеральных органов исполнительной власти, граждан и юридических лиц, а также по инициативе начальника управления ветеринарии Кировской области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снованием для проведения проверки является приказ начальника управления ветеринарии. Результаты проверки оформляются актом, в котором отмечаются выявленные недостатки и предложения по их устранению. Акт оформляется в течение трех рабочих дней после завершения проверк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Должностные лица учреждения в случае ненадлежащего исполнения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 случае выявления нарушений прав юридических лиц, индивидуальных предпринимателей и физических лиц управление ветеринарии обязано сообщить им о мерах, принятых в отношении виновных лиц, в течение тридцати дней со дня принятия таких мер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Заинтересованные граждане, организации и их объединения в целях контроля исполнения должностными лицами учреждения государственной услуги вправе обращаться к начальнику учреждения, начальнику управления ветеринарии, в суд, в органы прокуратуры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80" w:hanging="36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12. Основания досрочного прекращения оказания учреждением государственной услуги</w:t>
      </w:r>
    </w:p>
    <w:p>
      <w:pPr>
        <w:pStyle w:val="Normal"/>
        <w:shd w:fill="FFFFFF" w:val="clear"/>
        <w:tabs>
          <w:tab w:val="clear" w:pos="709"/>
          <w:tab w:val="left" w:pos="28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ми для досрочного прекращения оказания учреждением государствен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 государственной услуги из </w:t>
      </w:r>
      <w:r>
        <w:rPr>
          <w:rFonts w:cs="Times New Roman" w:ascii="Times New Roman" w:hAnsi="Times New Roman"/>
          <w:sz w:val="28"/>
          <w:szCs w:val="28"/>
        </w:rPr>
        <w:t>общероссийского базового (отраслевого) перечня (классификатора) государственных и муниципальных услуг и (или) регионального перечня (классификатора) государственных (муниципальных) услуг и 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квидация или реорганизация учреж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основания, предусмотренные нормативными правовыми актами Российской Федерации,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48"/>
          <w:szCs w:val="48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особо опасных болезней животных (птиц) и болезней, общих для человека и животных (птиц), при проведении вакцинаций (профилактических, вынужденных)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шенств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знь Ауеск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знь Ньюкасл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руцеллез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ипп птиц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екционный ринотрахеи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бактериоз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птоспироз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стериоз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кроспор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робактериоз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па овец и коз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арагрипп – 3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астереллез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жа свине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льмонеллез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бирская язв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ихофит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ламидиоз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48"/>
          <w:szCs w:val="48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болезней, на которые осуществляется отбор проб и транспортировка при проведении плановых лабораторных исследований на особо опасные болезни животных (птиц), болезни, общие для человека и животных (птиц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фриканская чума свиней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шенство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знь Ауес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знь Ньюкасл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руцеллез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утанг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ипп птиц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убкообразная энцефалопатия крупного рогатого скот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зный узелковый дерматит крупного рогатого скот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екционный ринотрахеит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мпилобактериоз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бактериоз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птоспироз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стериоз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матодозы (метастронгилез, дирофиляриоз, трихинеллез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арагрипп – 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п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матодозы (фасциоллез, дикроцелиоз, описторхоз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уберкулез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ламидиоз (в том числе орнитоз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стодозы (цистицеркоз, эхинококкоз, дифиллоботриоз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щур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48"/>
          <w:szCs w:val="48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болезней при проведении плановых лабораторных исследований на особо опасные болезни животных (птиц), болезни, общие для человека и животных (птиц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фриканская чума свиней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шенство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знь Ауеск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знь Ньюкасл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руцеллез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утанг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ипп птиц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убкообразная энцефалопатия крупного рогатого скот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зный узелковый дерматит крупного рогатого скот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птоспироз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хорадка Ку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па овец и коз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п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бирская язв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ихинеллез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уберкулез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уляреми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ума крупного рогатого скот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щур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3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418" w:right="1134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rFonts w:ascii="Times New Roman" w:hAnsi="Times New Roman" w:cs="Times New Roman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700568548E94BA34EEC6405040BC297BE7BEA05939FAE2B31DC03BA64D49F61ABFF67B3AC3N8lFF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07:00Z</dcterms:created>
  <dc:creator>ПК</dc:creator>
  <dc:description/>
  <cp:keywords/>
  <dc:language>en-US</dc:language>
  <cp:lastModifiedBy>ветнач</cp:lastModifiedBy>
  <cp:lastPrinted>2018-12-07T12:40:00Z</cp:lastPrinted>
  <dcterms:modified xsi:type="dcterms:W3CDTF">2019-06-14T10:10:00Z</dcterms:modified>
  <cp:revision>10</cp:revision>
  <dc:subject/>
  <dc:title>УТВЕРЖДЕНО</dc:title>
</cp:coreProperties>
</file>