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9.2015                                                                                                    №  7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67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дрении Всероссийского физкультурно – спортивного комплекса «Готов к труду и обороне» (ГТО)» в Малмыжском районе</w:t>
      </w:r>
    </w:p>
    <w:p>
      <w:pPr>
        <w:pStyle w:val="ConsPlusTitle"/>
        <w:widowControl/>
        <w:ind w:left="567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67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67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 постановлением Правительства Российской Федерации от 11.06.2014 № 540 «Об утверждении Положения о Всероссийском физкультурно – спортивном комплексе «Готов к труду и обороне» (ГТО)», распоряжением Правительства Российской Федерации от 30.06.2014 № 1165-р «Об утверждении плана мероприятий по поэтапному внедрению Всероссийского физкультурно – спортивного комплекса «Готов к труду и обороне» (ГТО)», распоряжением Правительства Кировской области «О внедрении Всероссийского физкультурно – спортивного комплекса от 31.07.2014 № 216 «Готов к труду и обороне» (ГТО)» в Кировской области», администрация Малмыжского 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делить полномочиями муниципального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Малмыжском районе муниципальное казенное образовательное учреждение дополнительного   образования   «Детско -  юношеская     спортивная     школа»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>г. Малмыжа Кировской област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положение о муниципальном центре тестирования  по выполнению видов испытаний (тестов), нормативов, требований к оценке уровня знаний и умений в области физической культуры и спорта в Малмыжском районе согласно приложению № 1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оздать координационный совет по внедрению и реализации Всероссийского физкультурно – спортивного комплекса «Готов к труду и обороне» (ГТО)» в Малмыжском районе (далее – координационный совет) и утвердить его состав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А.В. Костюнин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54:00Z</dcterms:created>
  <dc:creator>XP GAME 2010</dc:creator>
  <dc:description/>
  <cp:keywords/>
  <dc:language>en-US</dc:language>
  <cp:lastModifiedBy>Венера</cp:lastModifiedBy>
  <cp:lastPrinted>2015-09-17T14:24:00Z</cp:lastPrinted>
  <dcterms:modified xsi:type="dcterms:W3CDTF">2015-09-28T09:30:00Z</dcterms:modified>
  <cp:revision>11</cp:revision>
  <dc:subject/>
  <dc:title>АДМИНИСТРАЦИЯ МАЛМЫЖСКОГО РАЙОНА</dc:title>
</cp:coreProperties>
</file>