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02.09.2015   № 7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480"/>
        <w:ind w:left="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Центре тестирования по выполнению видов испытаний (тестов), нормативов, требований к оценке  уровня знаний и умений в области физической культуры и спорта в Малмыжском районе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Центре тестирования по выполнению видов испытаний (тестов), нормативов, требований к оценке уровня знаний и умений в области физической культуры и спорта (далее – Положение) разработано в соответствии с пунктом 26 Положения о Всероссийском физкультурно – спортивном комплексе «Готов к труду и обороне» (ГТО)», утвержденного   постановлением    Правительства   Российской  Федерации от 11.06.2014   № 540  «Об утверждении Положения о Всероссийском физкультурно – спортивном комплексе «Готов к труду и обороне» (ГТО)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2. Положение устанавливает порядок организации и деятельност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(далее – Центр тестирования), осуществляющих тестирование общего уровня физической подготовленности граждан Малмыжского района (далее - граждан) на основании результатов выполнения видов испытаний (тестов), нормативов и оценки уровня знаний и умений Всероссийского физкультурно – спортивного комплекса «Готов к труду и обороне» (ГТО)» (далее – комплекс ГТО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sz w:val="28"/>
          <w:szCs w:val="28"/>
        </w:rPr>
        <w:t>2. Цели и задачи Центра тестирования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сновной целью деятельности Центра тестирования является осуществление оценки выполнения гражданами государственных требований к уровню физической подготовленности населения при выполнении нормативов Всероссийского физкультурно – спортивного комплекса «Готов к труду и обороне» (ГТО)», утвержденных приказом Министерства спорта Российской Федерации от 08 июля 2014 года № 575 «Об утверждени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 «Готов к труду и обороне» (ГТО)» (далее – государственные требования)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Центра тестирования: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по оказанию консультационной и методической помощи гражданам в подготовке к выполнению видов испытаний (тестов), нормативов ГТО, требований к оценке уровня знаний и умений в области физической культуры и спорта.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и проведение тестирования населения по выполнению видов испытаний (тестов), нормативов ГТО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 Центра тестирования: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дение пропаганды  и  информационной работы, направленной на формирование у населения осознанных потребностей в систематических занятий физической культурой и спортом,  физическом совершенствовании и ведении здорового образа жизни, популяризации участия в мероприятиях по выполнению испытаний (тестов) и нормативов комплекса ГТО.    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ние условий и оказание консультативной и методической помощи гражданам, физкультурно – спортивным, общественным  иным организациям в подготовке к выполнению государственных требований. 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ение тестирования населения по выполнению государственных требований к уровню физической подготовленности и оценке уровня знаний и  умений граждан согласно Порядка организации и проведения тестирования населения в рамках Всероссийского физкультурно – спортивного комплекса «Готов к труду и обороне» (ГТО)», утвержденного приказом Министерство спорта России от 29 августа 2014 г. № 739 «Об утверждении Порядка организации и проведения тестирования населения в рамках Всероссийского физкультурно-спортивного комплекса «Готов к труду и обороне» (ГТО)» (далее – Порядок организации и проведения тестирования).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дение учета результатов тестирования участников, формирование протоколов выполнения нормативов комплекса ГТО, обеспечение передачи их данных для обобщения в соответствии с требованиями Порядка организации и проведения тестирования.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данных участников тестирования, результатов тестирования и данных сводного протокола в автоматизироваванную информационную систему комплекса ГТО.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ие в выполнении нормативов ГТО, включенных в  Единый календарный план межрегиональных, всероссийских и международных физкультурных мероприятий и спортивных мероприятий, календарные планы физкультурных мероприятий и спортивных мероприятий Кировской области и Малмыжского района.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рганами государственной власти, органами местного самоуправления, физкультурно – спортивными, общественными и иными организациями в вопросах внедрения комплекса ГТО, проведение мероприятий комплекса ГТО.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в повышении квалификации специалистов в области физической культуры и спорта по комплексу ГТО.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удейства мероприятий по тестированию граждан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тестирования в отдаленных, труднодоступных и малонаселенных местах может организовываться выездная комиссия Центра тестирования.       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организуется только в местах, соответствующих установленным требованиям к спортивным объектам, в том числе по безопасности эксплуатации.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Центр тестирования имеет прав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Допускать участников тестирования и отказывать участникам тестирования в допуске к выполнению видов испытаний (тестов) комплекса ГТО в соответствии с Порядком организации и проведения тест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Запрашивать у участников тестирования, органов местного самоуправления, органов государственной власти и получать необходимую для его деятельности информац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 Привлекать волонтеров для организации процесса тестирования гражда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Центр тестирования обязан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Соблюдать требования Порядка организации и проведения тестирования, нормативных правовых актов, регламентирующих проведение спортивных мероприятий и физкультурных мероприя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Обеспечивать условия для организации оказания медицинской помощи при проведении тестирования и других мероприятий в рамках комплекса ГТ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атериально – техническое обеспеч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Материально – техническое обеспечение Центра тестирования осуществляется за счет собственных и иных средств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Центр тестирования осуществляет материально – техническое обеспечение участников тестирования, обеспечение спортивным инвентарем и оборудованием, необходимым для проведения тестирования.</w:t>
      </w:r>
    </w:p>
    <w:p>
      <w:pPr>
        <w:pStyle w:val="Normal"/>
        <w:autoSpaceDE w:val="false"/>
        <w:spacing w:lineRule="auto" w:line="360"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22:00Z</dcterms:created>
  <dc:creator>Венера</dc:creator>
  <dc:description/>
  <cp:keywords/>
  <dc:language>en-US</dc:language>
  <cp:lastModifiedBy>Венера</cp:lastModifiedBy>
  <cp:lastPrinted>2015-09-10T09:16:00Z</cp:lastPrinted>
  <dcterms:modified xsi:type="dcterms:W3CDTF">2015-09-28T09:31:00Z</dcterms:modified>
  <cp:revision>8</cp:revision>
  <dc:subject/>
  <dc:title>                                                                          Приложение № 1</dc:title>
</cp:coreProperties>
</file>