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лпред Президента РФ в ПФО рассмотрел обращение </w:t>
      </w:r>
    </w:p>
    <w:p>
      <w:pPr>
        <w:pStyle w:val="Normal"/>
        <w:ind w:left="-709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жительницы Кировской области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8 июня 2021 года полномочный представитель Президента РФ в ПФО Игорь Комаров в режиме видеоконференции провел прием граждан, в ходе которого были рассмотрены обращения жителей Республики Мордовия, Кировской, Пензенской и Самарской областей. 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мероприятии также приняли участие главы регионов, представители органов исполнительной власти, главные федеральные инспекторы регионов ПФ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ращение, поступившее в приемную Президента страны Владимира Путина от кировчанки, касалось ремонта дорожного покрытия от п.Соколовка до г.Зуевка Зуевского района Кировской области. По словам жительницы п.Соколовка, дорога в большей части грунтовая, асфальто-бетонное покрытие отсутствуе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2021-2022 гг. планируется выполнить работы по устройству дорожного полотна в два этап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горь Комаров поручил губернатору Кировской области Игорю Васильеву принять меры по капитальному ремонту участка автомобильной дороги Косино-Соколовка-Суна-Мусихи, обеспечив проезжее состояние дороги до завершения ремонтных работ и безопасность дорожного движения с докладом о выполнении до ноября 2022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Жительница Республики Мордовия обратилась с просьбой о содействии в строительстве сельского Дома культуры в поселке Барашево Теньгушевского района. По ее словам, отсутствие культурно-досугового учреждения – это одна из важнейших проблем для жителей поселка. В настоящее время все массовые мероприятия проводятся либо на открытых площадках, либо в актовом зале Барашевской среднеобразовательной школы. Врио главы Республики Мордовия Артем Здунов доложил, что в 2020 году была разработана проектно-сметная документация на строительство сельского Дома культуры и получено положительное заключение государственной экспертизы. В адрес Министерства культуры РФ направлена заявка для участия в конкурсном отборе на получение субсидии из федерального бюджета в рамках национального проекта «Культура»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Пензенской области обратились в адрес Главы государства Владимира Путина с просьбой о содействии в строительстве средней общеобразовательной школы в с. Чемодановка Бессоновского района. Врио губернатора Пензенской области Олег Мельниченко проинформировал полпреда, что строительство школы на 375 мест запланировано в рамках федерального проекта «Современная школа» национального проекта «Образование». Заключено соглашение между министерством образования Пензенской области и администрацией Бессоновского района о предоставлении субсидии на строительство из федерального и регионального бюджетов. Завершить работы планируется до декабря 2022 года. Игорь Комаров поручил Олегу Мельниченко принять меры по строительству новой общеобразовательной школы в с. Чемодановка с докладом о выполнении до конца 2022 г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ходе приема было рассмотрено также обращение жителя Самарской области о содействии в строительстве амбулатории ГБУЗ Самарской области Сызранской центральной районной больницы в поселке городского типа Балашейка. По словам заявителя, капитальный ремонт здания не проводился со времен постройки (1964г.), отопление и электропроводка пришли в негодность, стены дали трещины. В 2021 году предусмотрены мероприятия по возведению нового модульного здания для размещения врачебной амбулатории в пгт. Балашейка. Для решения вопроса предусмотрено софинансирование из федерального и областного бюджетов. Губернатор Самарской области Дмитрий Азаров сообщил Игорю Комарову, что работы по подготовке основания врачебной амбулатории начались 21.05.2021 года и завершение строительных работ планируется к началу ноября 2021 года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Колонтитул_"/>
    <w:qFormat/>
    <w:rPr>
      <w:b/>
      <w:bCs/>
      <w:spacing w:val="10"/>
      <w:shd w:fill="FFFFFF" w:val="clear"/>
      <w:lang w:bidi="ar-SA"/>
    </w:rPr>
  </w:style>
  <w:style w:type="character" w:styleId="Style14">
    <w:name w:val="Основной текст_"/>
    <w:qFormat/>
    <w:rPr>
      <w:spacing w:val="9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rbg">
    <w:name w:val="terbg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Cambria" w:hAnsi="Cambria" w:eastAsia="MS ??" w:cs="Cambria"/>
      <w:sz w:val="24"/>
      <w:szCs w:val="24"/>
      <w:lang w:val="ru-RU" w:bidi="ar-SA"/>
    </w:rPr>
  </w:style>
  <w:style w:type="character" w:styleId="2">
    <w:name w:val="Средняя сетка 2 Знак"/>
    <w:qFormat/>
    <w:rPr>
      <w:rFonts w:ascii="Times" w:hAnsi="Times" w:cs="Times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hort1">
    <w:name w:val="short1"/>
    <w:qFormat/>
    <w:rPr/>
  </w:style>
  <w:style w:type="character" w:styleId="S2">
    <w:name w:val="s2"/>
    <w:basedOn w:val="Style1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pacing w:val="10"/>
      <w:sz w:val="20"/>
      <w:szCs w:val="20"/>
      <w:shd w:fill="FFFFFF" w:val="clear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67"/>
      <w:ind w:hanging="2260"/>
      <w:jc w:val="center"/>
    </w:pPr>
    <w:rPr>
      <w:spacing w:val="9"/>
      <w:sz w:val="20"/>
      <w:szCs w:val="20"/>
      <w:shd w:fill="FFFFFF" w:val="clear"/>
      <w:lang w:val="en-US"/>
    </w:rPr>
  </w:style>
  <w:style w:type="paragraph" w:styleId="Just">
    <w:name w:val="just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mbria" w:hAnsi="Cambria" w:eastAsia="MS ??" w:cs="Cambri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1">
    <w:name w:val="Средняя сетка 21"/>
    <w:basedOn w:val="Normal"/>
    <w:qFormat/>
    <w:pPr>
      <w:spacing w:before="280" w:after="280"/>
    </w:pPr>
    <w:rPr>
      <w:rFonts w:ascii="Times" w:hAnsi="Times" w:cs="Times"/>
      <w:sz w:val="20"/>
      <w:szCs w:val="20"/>
      <w:lang w:val="en-US"/>
    </w:rPr>
  </w:style>
  <w:style w:type="paragraph" w:styleId="11">
    <w:name w:val="Знак1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Person0theme14">
    <w:name w:val="person_0 theme_14"/>
    <w:basedOn w:val="Normal"/>
    <w:qFormat/>
    <w:pPr>
      <w:spacing w:before="280" w:after="280"/>
    </w:pPr>
    <w:rPr/>
  </w:style>
  <w:style w:type="paragraph" w:styleId="DText">
    <w:name w:val="DText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NormalExport">
    <w:name w:val="Normal_Export"/>
    <w:basedOn w:val="Normal"/>
    <w:next w:val="Normal"/>
    <w:qFormat/>
    <w:pPr>
      <w:shd w:fill="FFFFFF" w:val="clear"/>
      <w:jc w:val="both"/>
    </w:pPr>
    <w:rPr>
      <w:rFonts w:ascii="Arial" w:hAnsi="Arial" w:cs="Arial"/>
      <w:color w:val="000000"/>
      <w:sz w:val="20"/>
      <w:szCs w:val="20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9"/>
      <w:jc w:val="center"/>
    </w:pPr>
    <w:rPr/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9:43:00Z</dcterms:created>
  <dc:creator>p.ogurtsov</dc:creator>
  <dc:description/>
  <dc:language>en-US</dc:language>
  <cp:lastModifiedBy>Пользователь</cp:lastModifiedBy>
  <cp:lastPrinted>2020-07-07T10:02:00Z</cp:lastPrinted>
  <dcterms:modified xsi:type="dcterms:W3CDTF">2021-06-08T09:43:00Z</dcterms:modified>
  <cp:revision>2</cp:revision>
  <dc:subject/>
  <dc:title>29 ноября в Нижнем Новгороде состоится выездное совещание Федерального агентства лесного хозяйства на тему: «Эффективность исполнения переданных полномочий в области лесных отношений субъектами Приволжского федерального округа: итоги 2011 года и задачи н</dc:title>
</cp:coreProperties>
</file>