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приемной Президент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в Кировской области,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федеральный инспектор по Кир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 Клим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____" июля 2019 го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на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ителями федеральных структур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иными представителями органов власти и управления Кировской област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35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вгуст 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693"/>
        <w:gridCol w:w="3119"/>
        <w:gridCol w:w="2551"/>
      </w:tblGrid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рук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е лиц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 приема</w:t>
            </w:r>
          </w:p>
        </w:tc>
      </w:tr>
      <w:tr>
        <w:trPr>
          <w:trHeight w:val="1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.00 до 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овская транспортная проку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зде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ей Михайлови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о. Кировского транспортного прокур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вопросам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ходящи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омпетенцию</w:t>
            </w:r>
          </w:p>
        </w:tc>
      </w:tr>
      <w:tr>
        <w:trPr>
          <w:trHeight w:val="1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0.00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Роскомнадзор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Олегови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егионального 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опросам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ходящи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петенцию Управления</w:t>
            </w:r>
          </w:p>
        </w:tc>
      </w:tr>
      <w:tr>
        <w:trPr>
          <w:trHeight w:val="2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БУ "Государственный региональный центр стандартизации, метрологии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испытаний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ировской области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ши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Борисович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Б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опросам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ходящим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омпетен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БУ</w:t>
            </w:r>
          </w:p>
        </w:tc>
      </w:tr>
      <w:tr>
        <w:trPr>
          <w:trHeight w:val="18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 до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щите прав предпринимателе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ир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ов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ислав Леонид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вопроса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сящимс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</w:t>
            </w:r>
          </w:p>
        </w:tc>
      </w:tr>
      <w:tr>
        <w:trPr>
          <w:trHeight w:val="75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гу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0.00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инистерства юстиции РФ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го управления, представител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ной нотариальной па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вопросам адвокатуры, нотариата, государственной регистрации актов гражданского состоя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вопросам в сфере оказания международной правовой помощи, регистрации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контрол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деятельностью некоммерческих организац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425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12:00Z</dcterms:created>
  <dc:creator>buldakova</dc:creator>
  <dc:description/>
  <cp:keywords/>
  <dc:language>en-US</dc:language>
  <cp:lastModifiedBy>buldakova</cp:lastModifiedBy>
  <cp:lastPrinted>2019-06-25T17:27:00Z</cp:lastPrinted>
  <dcterms:modified xsi:type="dcterms:W3CDTF">2019-07-26T11:12:00Z</dcterms:modified>
  <cp:revision>2</cp:revision>
  <dc:subject/>
  <dc:title/>
</cp:coreProperties>
</file>