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right="-1"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уководитель приемной Президента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ой Федерации в Кировской области,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ный федеральный инспектор по Кировской области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 Климов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В.В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____" января 2019 го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фик приема насел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тавителями федеральных структур и иными представителям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ов власти и управления Кировской области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35" w:leader="none"/>
        </w:tabs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евраль 2019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2693"/>
        <w:gridCol w:w="2977"/>
        <w:gridCol w:w="2693"/>
      </w:tblGrid>
      <w:tr>
        <w:trPr>
          <w:trHeight w:val="74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трук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ное лиц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тика приема</w:t>
            </w:r>
          </w:p>
        </w:tc>
      </w:tr>
      <w:tr>
        <w:trPr>
          <w:trHeight w:val="196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0.00 до 13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Федерального казначей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Кир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вызи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Леонидо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 регионального 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сполнения решений су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взыскании денеж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бюджетных учреждений</w:t>
            </w:r>
          </w:p>
        </w:tc>
      </w:tr>
      <w:tr>
        <w:trPr>
          <w:trHeight w:val="10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4.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7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Федеральной службы исполнения наказани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ир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овал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Николае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рио начальни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ого 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просам, относящимс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мпетенции Управления</w:t>
            </w:r>
          </w:p>
        </w:tc>
      </w:tr>
      <w:tr>
        <w:trPr>
          <w:trHeight w:val="277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0.00 до 13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ственное управление следственного комит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ир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хметшин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йрат Саетович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го 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просам, относящимс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мпетенции Управления</w:t>
            </w:r>
          </w:p>
        </w:tc>
      </w:tr>
      <w:tr>
        <w:trPr>
          <w:trHeight w:val="1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.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2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БУ "Государственный региональный центр стандартизации, метролог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испытани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ировской област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Ёлши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Борисо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ФБ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просам, относящимс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мпетенции ФБУ</w:t>
            </w:r>
          </w:p>
        </w:tc>
      </w:tr>
      <w:tr>
        <w:trPr>
          <w:trHeight w:val="42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3.00 до 16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альный орган Росздравнадзо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ир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дов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Александр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Территориального орг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смотрение жалоб насел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 качество оказываемо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дицинской помощи</w:t>
            </w:r>
          </w:p>
        </w:tc>
      </w:tr>
      <w:tr>
        <w:trPr>
          <w:trHeight w:val="16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.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2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ий областн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оженный по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тере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Анатолье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Нижегородской таможн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ого областног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оженного по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вопроса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моженного законодательств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425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7:43:00Z</dcterms:created>
  <dc:creator>buldakova</dc:creator>
  <dc:description/>
  <cp:keywords/>
  <dc:language>en-US</dc:language>
  <cp:lastModifiedBy>buldakova</cp:lastModifiedBy>
  <cp:lastPrinted>2019-01-28T10:43:00Z</cp:lastPrinted>
  <dcterms:modified xsi:type="dcterms:W3CDTF">2019-01-28T07:43:00Z</dcterms:modified>
  <cp:revision>2</cp:revision>
  <dc:subject/>
  <dc:title/>
</cp:coreProperties>
</file>