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С-РЕЛИЗ</w:t>
      </w:r>
    </w:p>
    <w:p>
      <w:pPr>
        <w:pStyle w:val="Normal"/>
        <w:spacing w:lineRule="atLeast" w:line="100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11.10.2018 г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ый форум «Ярмарка социальных франшиз» 20-21 октября пройдет в Ижевске 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b/>
          <w:b/>
          <w:i/>
          <w:i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b/>
          <w:i/>
          <w:sz w:val="20"/>
          <w:szCs w:val="20"/>
          <w:shd w:fill="FFFFFF" w:val="clear"/>
        </w:rPr>
        <w:t>Форум станет финальным событием программы тиражирования добрых дел, которая объединяет некоммерческие организации, представителей органов власти и бизнес-кампании целью  расширения успешных социальных практик.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b/>
          <w:b/>
          <w:i/>
          <w:i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b/>
          <w:i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20-21 октября в столице Удмуртии городе Ижевск пройдет форум «Ярмарка социальных франшиз», который будет работать</w:t>
      </w:r>
      <w:r>
        <w:rPr>
          <w:rFonts w:eastAsia="Roboto;Times New Roman" w:cs="Roboto;Times New Roman" w:ascii="Roboto;Times New Roman" w:hAnsi="Roboto;Times New Roman"/>
          <w:b/>
          <w:i/>
          <w:sz w:val="20"/>
          <w:szCs w:val="20"/>
          <w:shd w:fill="FFFFFF" w:val="clear"/>
        </w:rPr>
        <w:t xml:space="preserve"> </w:t>
      </w: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как площадка трехстороннего диалога «НКО – бизнес – власть» в целях развития общественно полезной деятельности и решения актуальных социальных проблем. Мероприятие объединит участников из большинства регионов ПФО и других федеральных округов. </w:t>
      </w:r>
    </w:p>
    <w:p>
      <w:pPr>
        <w:pStyle w:val="Normal"/>
        <w:jc w:val="both"/>
        <w:rPr>
          <w:rFonts w:ascii="Cambria" w:hAnsi="Cambria" w:eastAsia="Roboto;Times New Roman" w:cs="Roboto;Times New Roman"/>
          <w:b/>
          <w:b/>
          <w:i/>
          <w:i/>
          <w:sz w:val="20"/>
          <w:szCs w:val="20"/>
          <w:shd w:fill="FFFFFF" w:val="clear"/>
        </w:rPr>
      </w:pPr>
      <w:r>
        <w:rPr>
          <w:rFonts w:eastAsia="Roboto;Times New Roman" w:cs="Roboto;Times New Roman" w:ascii="Cambria" w:hAnsi="Cambria"/>
          <w:b/>
          <w:i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Организатор форума – Акселератор проектов «ФАСТ. Революция» (Удмуртия), поддержку проекту оказывают Аппарат полномочного представителя Президента РФ в Приволжье, Правительство Удмуртской Республики, Фонд президентских грантов. Партнерами проекта выступают региональный Фонд «Сообщество» и Молодежная Палата Общественного совета ПФО.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«Форумом мы завершаем большую работу по выводу успешных социальных проектов из разных регионов страны на новый уровень развития, – отмечает генеральный директор Акселератора проектов «ФАСТ.Революция» Александр Михайлов. – Несколько месяцев назад мы предложили НКО, гражданским активистам и социальным предпринимателям пять моделей тиражирования успешных социальных проектов и участие в первой в России дистанционной программе по «упаковке» социальной франшизы. Предложение оказалось очень востребованным – участие в программе сейчас принимают 70 проектов из 11 регионов ПФО, а также из Москвы, Тюменской области, Красноярского края и других регионов России. На форумной площадке пройдет презентация социальных франшиз, их владельцы смогут заключить соглашения о сотрудничестве с заинтересованными партнерами».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   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В деловой программе форума пройдут: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- Панельная дискуссия «Тиражирование добрых дел: почему важно развивать методику социальной франшизы?» </w:t>
      </w:r>
    </w:p>
    <w:p>
      <w:pPr>
        <w:pStyle w:val="Normal"/>
        <w:jc w:val="both"/>
        <w:rPr/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- «Карусель фандрайзинга» (презентация различных возможностей поиска ресурсов на реализацию социальных проектов: участие в реализации госпрограмм и нацпроектов, привлечение спонсоров, программы корпоративной социальной ответственности, социально ответственный маркетинг)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- Презентация «Краудфандинг и краудсорсинг: Практический опыт» – кейсы от авторов успешно реализованных программ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Кроме того, участникам форума будет предложена образовательная программа по следующим темам: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- Сценарии масштабирования социальных проектов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- Чем социальный проект отличается от социальной технологии?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К участию в форуме приглашены ряд федеральных экспертных организаций, фонды и грантодающие организации, представители программ корпоративной социальной ответственности крупных российских компаний.  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Спикерами образовательной программы станут эксперты федерального уровня: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- Александр Гезалов (Москва) – известный российский общественный деятель, публицист, эксперт по социальному сиротству и помощи людям, попавшим в сложную жизненную ситуацию, 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- Илья Конжин (Кострома) – общественный деятель, руководитель ряда социальных проектов, исследователь технологических моделей решения общественно значимых проблем в деятельности российских региональных социально ориенти</w:t>
      </w:r>
      <w:bookmarkStart w:id="0" w:name="_GoBack"/>
      <w:bookmarkEnd w:id="0"/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рованных некоммерческих организаций.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Форум будет проходить на площадке Научной библиотеки Удмуртского госуниверситета</w:t>
        <w:br/>
        <w:t>(г. Ижевск, ул. Ломоносова, 4Б).  Открытие форума – 20 октября 2018 в 10:00.</w:t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 xml:space="preserve">Участие в мероприятие – бесплатное, по предварительной регистрации. Форму зрителя можно заполнить на официальном сайте проекта соцфраншиза.рф Контактный телефон по вопросам участия – (3412) 47-45-45, e-mail: </w:t>
      </w:r>
      <w:hyperlink r:id="rId2">
        <w:r>
          <w:rPr>
            <w:rStyle w:val="InternetLink"/>
            <w:rFonts w:cs="Roboto;Times New Roman" w:ascii="Roboto;Times New Roman" w:hAnsi="Roboto;Times New Roman"/>
          </w:rPr>
          <w:t>programmafast@gmail.com</w:t>
        </w:r>
      </w:hyperlink>
    </w:p>
    <w:p>
      <w:pPr>
        <w:pStyle w:val="Normal"/>
        <w:jc w:val="both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  <w:t>Официальное сообщество проекта: https://vk.com/fsocial18</w:t>
      </w:r>
    </w:p>
    <w:p>
      <w:pPr>
        <w:pStyle w:val="Normal"/>
        <w:rPr>
          <w:rFonts w:ascii="Roboto;Times New Roman" w:hAnsi="Roboto;Times New Roman" w:eastAsia="Roboto;Times New Roman" w:cs="Roboto;Times New Roman"/>
          <w:sz w:val="20"/>
          <w:szCs w:val="20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0"/>
          <w:szCs w:val="20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603240" cy="711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9"/>
      <w:gridCol w:w="3374"/>
      <w:gridCol w:w="2207"/>
    </w:tblGrid>
    <w:tr>
      <w:trPr>
        <w:trHeight w:val="380" w:hRule="atLeast"/>
      </w:trPr>
      <w:tc>
        <w:tcPr>
          <w:tcW w:w="3449" w:type="dxa"/>
          <w:tcBorders/>
        </w:tcPr>
        <w:tbl>
          <w:tblPr>
            <w:tblW w:w="902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29"/>
          </w:tblGrid>
          <w:tr>
            <w:trPr/>
            <w:tc>
              <w:tcPr>
                <w:tcW w:w="9029" w:type="dxa"/>
                <w:tcBorders>
                  <w:top w:val="single" w:sz="8" w:space="0" w:color="FFFFFF"/>
                  <w:left w:val="single" w:sz="8" w:space="0" w:color="FFFFFF"/>
                  <w:bottom w:val="single" w:sz="8" w:space="0" w:color="FFFFFF"/>
                  <w:right w:val="single" w:sz="8" w:space="0" w:color="FFFFFF"/>
                </w:tcBorders>
                <w:shd w:fill="FFFFFF" w:val="clear"/>
              </w:tcPr>
              <w:p>
                <w:pPr>
                  <w:pStyle w:val="Normal"/>
                  <w:rPr>
                    <w:rFonts w:ascii="Times New Roman" w:hAnsi="Times New Roman" w:eastAsia="Times New Roman" w:cs="Times New Roman"/>
                    <w:sz w:val="20"/>
                    <w:szCs w:val="20"/>
                  </w:rPr>
                </w:pPr>
                <w:r>
                  <w:rPr/>
                  <w:drawing>
                    <wp:inline distT="0" distB="0" distL="0" distR="0">
                      <wp:extent cx="5578475" cy="100266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28" r="-5" b="-2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78475" cy="10026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rPr>
                    <w:rFonts w:ascii="Times New Roman" w:hAnsi="Times New Roman" w:eastAsia="Times New Roman" w:cs="Times New Roman"/>
                    <w:sz w:val="20"/>
                    <w:szCs w:val="20"/>
                  </w:rPr>
                </w:pPr>
                <w:r>
                  <w:rPr>
                    <w:rFonts w:eastAsia="Times New Roman" w:cs="Times New Roman" w:ascii="Times New Roman" w:hAnsi="Times New Roman"/>
                    <w:sz w:val="20"/>
                    <w:szCs w:val="20"/>
                  </w:rPr>
                </w:r>
              </w:p>
            </w:tc>
          </w:tr>
        </w:tbl>
        <w:p>
          <w:pPr>
            <w:pStyle w:val="Normal"/>
            <w:spacing w:lineRule="atLeast" w:line="10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Акселератор проектов «ФАСТ.Революция»</w:t>
          </w:r>
        </w:p>
      </w:tc>
      <w:tc>
        <w:tcPr>
          <w:tcW w:w="3374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г. Ижевск, ул. Удмуртская, 272</w:t>
          </w:r>
        </w:p>
      </w:tc>
      <w:tc>
        <w:tcPr>
          <w:tcW w:w="2207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color w:val="0000F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0000FF"/>
              <w:sz w:val="16"/>
              <w:szCs w:val="16"/>
            </w:rPr>
            <w:t>programmafast@gmail.com</w:t>
          </w:r>
        </w:p>
      </w:tc>
    </w:tr>
    <w:tr>
      <w:trPr>
        <w:trHeight w:val="380" w:hRule="atLeast"/>
      </w:trPr>
      <w:tc>
        <w:tcPr>
          <w:tcW w:w="3449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Телефон: (3412) 47-45-45</w:t>
          </w:r>
        </w:p>
      </w:tc>
      <w:tc>
        <w:tcPr>
          <w:tcW w:w="3374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Офис ОРМД в УР «Креативный капитал»</w:t>
          </w:r>
        </w:p>
      </w:tc>
      <w:tc>
        <w:tcPr>
          <w:tcW w:w="2207" w:type="dxa"/>
          <w:tcBorders/>
        </w:tcPr>
        <w:p>
          <w:pPr>
            <w:pStyle w:val="Normal"/>
            <w:rPr>
              <w:rFonts w:ascii="Times New Roman" w:hAnsi="Times New Roman" w:eastAsia="Times New Roman" w:cs="Times New Roman"/>
              <w:color w:val="0000F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0000FF"/>
              <w:sz w:val="16"/>
              <w:szCs w:val="16"/>
            </w:rPr>
            <w:t>мойсоцпроект.рф</w:t>
          </w:r>
        </w:p>
      </w:tc>
    </w:tr>
  </w:tbl>
  <w:p>
    <w:pPr>
      <w:pStyle w:val="Normal"/>
      <w:spacing w:lineRule="atLeas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9">
    <w:name w:val="Текст выноски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0">
    <w:name w:val="Верхний колонтитул Знак"/>
    <w:basedOn w:val="DefaultParagraphFont"/>
    <w:qFormat/>
    <w:rPr/>
  </w:style>
  <w:style w:type="character" w:styleId="Style11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60"/>
    </w:pPr>
    <w:rPr>
      <w:rFonts w:ascii="Arial" w:hAnsi="Arial" w:eastAsia="SimSun;宋体" w:cs="Mangal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0" w:after="320"/>
      <w:jc w:val="center"/>
    </w:pPr>
    <w:rPr>
      <w:i/>
      <w:iCs/>
      <w:color w:val="666666"/>
      <w:sz w:val="30"/>
      <w:szCs w:val="30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afast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55:00Z</dcterms:created>
  <dc:creator>Anastasy lupacheva</dc:creator>
  <dc:description/>
  <dc:language>en-US</dc:language>
  <cp:lastModifiedBy>Пользователь</cp:lastModifiedBy>
  <dcterms:modified xsi:type="dcterms:W3CDTF">2018-10-11T10:55:00Z</dcterms:modified>
  <cp:revision>2</cp:revision>
  <dc:subject/>
  <dc:title/>
</cp:coreProperties>
</file>