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рафик работы Центра бесплатной юридической помощи населению в г.Кирове</w:t>
      </w:r>
    </w:p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992" w:righ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КТЯБРЬ 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:</w:t>
      </w:r>
    </w:p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992" w:right="-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л.Дерендяева, д.23, приемная Президента РФ в Кировской области, тел.: 69-77-72</w:t>
      </w:r>
    </w:p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6379"/>
      </w:tblGrid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оказывающее юридическую помощь</w:t>
            </w:r>
          </w:p>
        </w:tc>
      </w:tr>
      <w:tr>
        <w:trPr>
          <w:trHeight w:val="7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 2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лорусова Мария Сергеевна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 3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рсегов Вячеслав Павлович</w:t>
            </w:r>
          </w:p>
        </w:tc>
      </w:tr>
      <w:tr>
        <w:trPr>
          <w:trHeight w:val="7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 16, 2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спарян Эрик Робертович</w:t>
            </w:r>
          </w:p>
        </w:tc>
      </w:tr>
      <w:tr>
        <w:trPr>
          <w:trHeight w:val="7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медова Елена Сергеевна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 2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улов Антон Анатольевич</w:t>
            </w:r>
          </w:p>
        </w:tc>
      </w:tr>
      <w:tr>
        <w:trPr>
          <w:trHeight w:val="7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 9, 1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абанова Татьяна Геннадьевн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8:06:00Z</dcterms:created>
  <dc:creator>buldakova</dc:creator>
  <dc:description/>
  <cp:keywords/>
  <dc:language>en-US</dc:language>
  <cp:lastModifiedBy>buldakova</cp:lastModifiedBy>
  <cp:lastPrinted>2019-09-27T12:06:00Z</cp:lastPrinted>
  <dcterms:modified xsi:type="dcterms:W3CDTF">2019-09-27T08:06:00Z</dcterms:modified>
  <cp:revision>2</cp:revision>
  <dc:subject/>
  <dc:title/>
</cp:coreProperties>
</file>