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апреля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м федеральным инспектором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ями федеральных структур и иными представителя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власти и управления Кировской обла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й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693"/>
        <w:gridCol w:w="2977"/>
        <w:gridCol w:w="2693"/>
      </w:tblGrid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19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Росгвард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ин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Геннадье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9.00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осприроднадзор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затулл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дус Мохтар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27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овченк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 Леонид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о. руководителя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ое производство, организация исполнения решений судов</w:t>
            </w:r>
          </w:p>
        </w:tc>
      </w:tr>
      <w:tr>
        <w:trPr>
          <w:trHeight w:val="1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федеральный инсп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правления деятельности, входящ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</w:t>
            </w:r>
          </w:p>
        </w:tc>
      </w:tr>
      <w:tr>
        <w:trPr>
          <w:trHeight w:val="2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е отделение Представительства МИД Росс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жнем Новго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ин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Львов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ировского от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, входящи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омпетенцию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9.00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лномоченн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авам челове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, входящи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омпетенци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09:00Z</dcterms:created>
  <dc:creator>buldakova</dc:creator>
  <dc:description/>
  <cp:keywords/>
  <dc:language>en-US</dc:language>
  <cp:lastModifiedBy>buldakova</cp:lastModifiedBy>
  <cp:lastPrinted>2019-04-26T12:09:00Z</cp:lastPrinted>
  <dcterms:modified xsi:type="dcterms:W3CDTF">2019-04-26T10:24:00Z</dcterms:modified>
  <cp:revision>3</cp:revision>
  <dc:subject/>
  <dc:title/>
</cp:coreProperties>
</file>