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феврал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м федеральным инспектором и представителями федеральных структур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т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2977"/>
        <w:gridCol w:w="2693"/>
      </w:tblGrid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19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КРО Фонда социального страхования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ц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Леонид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региональны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м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Фонда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– Отде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го фонда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ын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ладими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региональны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м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Отделения</w:t>
            </w:r>
          </w:p>
        </w:tc>
      </w:tr>
      <w:tr>
        <w:trPr>
          <w:trHeight w:val="27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0.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оскомнадз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Олег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 соблюдения конституционных прав граждан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федеральны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правления деятельности, входящ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43:00Z</dcterms:created>
  <dc:creator>buldakova</dc:creator>
  <dc:description/>
  <cp:keywords/>
  <dc:language>en-US</dc:language>
  <cp:lastModifiedBy>buldakova</cp:lastModifiedBy>
  <cp:lastPrinted>2019-02-25T17:10:00Z</cp:lastPrinted>
  <dcterms:modified xsi:type="dcterms:W3CDTF">2019-02-25T14:10:00Z</dcterms:modified>
  <cp:revision>3</cp:revision>
  <dc:subject/>
  <dc:title/>
</cp:coreProperties>
</file>