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819910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spacing w:lineRule="auto" w:line="240"/>
        <w:jc w:val="both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line">
                  <wp:posOffset>-54610</wp:posOffset>
                </wp:positionV>
                <wp:extent cx="6466205" cy="82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3" h="13">
                              <a:moveTo>
                                <a:pt x="0" y="13"/>
                              </a:moveTo>
                              <a:lnTo>
                                <a:pt x="101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3,13" path="m0,13l10183,0e" stroked="t" o:allowincell="f" style="position:absolute;margin-left:-18pt;margin-top:-4.3pt;width:509.1pt;height: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151515"/>
          <w:kern w:val="2"/>
        </w:rPr>
      </w:pPr>
      <w:r>
        <w:rPr>
          <w:b/>
          <w:color w:val="151515"/>
          <w:kern w:val="2"/>
        </w:rPr>
        <w:t>Поздравление полномочного представителя Президента РФ в ПФО Михаила Бабича с Днем Победы</w:t>
      </w:r>
    </w:p>
    <w:p>
      <w:pPr>
        <w:pStyle w:val="Normal"/>
        <w:rPr>
          <w:rFonts w:eastAsia="Calibri"/>
          <w:b/>
          <w:b/>
          <w:color w:val="151515"/>
          <w:kern w:val="2"/>
          <w:lang w:eastAsia="en-US"/>
        </w:rPr>
      </w:pPr>
      <w:r>
        <w:rPr>
          <w:rFonts w:eastAsia="Calibri"/>
          <w:b/>
          <w:color w:val="151515"/>
          <w:kern w:val="2"/>
          <w:lang w:eastAsia="en-US"/>
        </w:rPr>
      </w:r>
    </w:p>
    <w:p>
      <w:pPr>
        <w:pStyle w:val="Normal"/>
        <w:ind w:left="-360" w:right="-185" w:hanging="0"/>
        <w:jc w:val="center"/>
        <w:rPr/>
      </w:pPr>
      <w:r>
        <w:rPr/>
        <w:t>Уважаемые ветераны! Уважаемые жители Приволжского федерального округа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здравляю Вас с одним из самых главных праздников нашей страны – Днем Победы в Великой Отечественной войне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3 года прошло с того памятного мая 1945 года, когда наши отцы, деды и прадеды защитили свою землю, отстояли страну, сохранили честь Родины и честь своего народа ценой невероятных потерь и лишений. Каждый человек в нашей большой стране тогда знал, ради чего идет на гибель с оружием в руках, ради кого без сна и отдыха несет трудовую вахту. Великая Победа нашего народа складывается из подвигов, названных именами героев, мужества безвестных солдат, похороненных в братских могилах, самоотверженного труда миллионов тружеников тыла. Низко склоняя головы у Вечного огня, мы всякий раз вспоминаем этих людей, среди которых есть и наши родные. В память о них вся страна замирает в «Минуту молчания», на улицы городов и поселков выходит «Бессмертный полк», проводятся торжественные церемонии, звучат залпы праздничного салюта. История страны не уходит в прошлое – она всегда рядом с н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лавные слова благодарности мы адресуем нашим ветеранам и труженикам тыла. Спасибо вам за то, что сегодня мы может жить, любить, дружить, воспитывать детей, строить и развивать нашу страну! </w:t>
      </w:r>
    </w:p>
    <w:p>
      <w:pPr>
        <w:pStyle w:val="Normal"/>
        <w:ind w:firstLine="720"/>
        <w:jc w:val="both"/>
        <w:rPr/>
      </w:pPr>
      <w:r>
        <w:rPr/>
        <w:t>С праздником, дорогие друзья! С днем Великой Победы!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Михаил Бабич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Helvetica" w:hAnsi="Helvetica" w:eastAsia="Arial Unicode MS" w:cs="Helvetica"/>
      <w:color w:val="000000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10"/>
      <w:sz w:val="20"/>
      <w:szCs w:val="20"/>
      <w:shd w:fill="FFFFFF" w:val="clear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next w:val="Normal"/>
    <w:qFormat/>
    <w:pPr>
      <w:widowControl/>
      <w:bidi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1:00Z</dcterms:created>
  <dc:creator>n.gagaeva</dc:creator>
  <dc:description/>
  <dc:language>en-US</dc:language>
  <cp:lastModifiedBy>Пользователь</cp:lastModifiedBy>
  <dcterms:modified xsi:type="dcterms:W3CDTF">2018-05-08T08:11:00Z</dcterms:modified>
  <cp:revision>2</cp:revision>
  <dc:subject/>
  <dc:title>29 ноября в Нижнем Новгороде состоится выездное совещание Федерального агентства лесного хозяйства на тему: «Эффективность исполнения переданных полномочий в области лесных отношений субъектами Приволжского федерального округа: итоги 2011 года и задачи н</dc:title>
</cp:coreProperties>
</file>