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 приемной Президент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 в Кировской области,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ный федеральный инспектор по Кир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 Клим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В.В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____" октября 2018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населения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ным федеральным инспектором,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ителями федеральных структур и иными представителями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власти и управления Кировской области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35" w:leader="none"/>
        </w:tabs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ябрь 2018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693"/>
        <w:gridCol w:w="2977"/>
        <w:gridCol w:w="2693"/>
      </w:tblGrid>
      <w:tr>
        <w:trPr>
          <w:trHeight w:val="7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трук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жностное лиц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тика приема</w:t>
            </w:r>
          </w:p>
        </w:tc>
      </w:tr>
      <w:tr>
        <w:trPr>
          <w:trHeight w:val="33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4.00 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федеральный инсп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направления деятельности, входящ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мпетенцию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3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е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Иннокент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ий областн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оженный по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тер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натолье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Нижегородской тамож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го областног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моженного по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вопроса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моженного законодательства</w:t>
            </w:r>
          </w:p>
        </w:tc>
      </w:tr>
      <w:tr>
        <w:trPr>
          <w:trHeight w:val="21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2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реест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рок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лен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регион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  <w:tr>
        <w:trPr>
          <w:trHeight w:val="26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0 до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орган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й службы государственной статисти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Вадим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рио руководителя Кировст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9.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лномоченны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равам челове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ександр Георг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вопросам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9.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Росприроднадзо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иров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затулли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дус Мохта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егиональ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просам, относящимс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мпетенции Управлен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3:16:00Z</dcterms:created>
  <dc:creator>buldakova</dc:creator>
  <dc:description/>
  <cp:keywords/>
  <dc:language>en-US</dc:language>
  <cp:lastModifiedBy>buldakova</cp:lastModifiedBy>
  <cp:lastPrinted>2018-10-30T13:28:00Z</cp:lastPrinted>
  <dcterms:modified xsi:type="dcterms:W3CDTF">2018-10-30T10:28:00Z</dcterms:modified>
  <cp:revision>29</cp:revision>
  <dc:subject/>
  <dc:title/>
</cp:coreProperties>
</file>