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АДМИНИСТРАТИВНАЯ ОТВЕТСТВЕ</w:t>
      </w:r>
      <w:bookmarkStart w:id="0" w:name="_GoBack"/>
      <w:bookmarkEnd w:id="0"/>
      <w:r>
        <w:rPr>
          <w:sz w:val="20"/>
        </w:rPr>
        <w:t>ННОСТЬ ЗА НАРУШЕНИЕ ПРАВИЛ ЭКСПЛУАТАЦИИ ТРАКТОРОВ, СМ И ДРУГИХ ВИДОВ ТЕХНИ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51"/>
        <w:gridCol w:w="4029"/>
        <w:gridCol w:w="1922"/>
        <w:gridCol w:w="972"/>
        <w:gridCol w:w="1998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вида административного правонаруш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рушенная норм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атья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А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змер штрафа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(рубли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рушение правил государственной регистрации ТС в случае, если такая регистрация обязатель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 1.5 «Правил гос. регистрации тракторов…в РФ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22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штраф 1500-2000 р на граждан, 2000-3500р на должностных лиц, 5000-10000р на юридических лиц</w:t>
            </w:r>
          </w:p>
        </w:tc>
      </w:tr>
      <w:tr>
        <w:trPr>
          <w:trHeight w:val="597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Эксплуатация ТС лицом, не имеющим при себе документов, предусмотренных ПДД (с указанием вида документа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.2.1.1 ПДД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упреждение или штраф 100-300р или лишение граждан права управления от 3 до 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сяцев (решение о лишении права принимает суд),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0-1000р на должностных лиц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ТС, не зарегистрированным в установленном порядк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.1 ОП по допуску Т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правление ТС, не прошедшим ГТ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 11 ОП по допуску Т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Эксплуатация  ТС с неисправностями, при которых запрещена эксплуа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. 2.3.1 ПДД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Эксплуатация ТС с неисправной тормозной системо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Эксплуатация ТС с неисправным рулевым управление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9.3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Эксплуатация ТС с неисправным тягово-сцепным устр-вом в составе автопоезд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Эксплуатация ТС без ГРЗ; с ГРЗ, но установленным с нарушение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. 2 О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Эксплуатация ТС лицом, не имеющим права управл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. 2.1.1 ПДД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дача ТС в эксплуатацию лицу, не имеющему права управления ТС данной категор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. 2.7 ПД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Эксплуатация ТС лицом, не имеющим права управл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. 2.1.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ыпуск в эксплуатацию переоборудованного без разрешения, неисправного, не зарегистрированного в установленном порядке, не прошедшего ГТО ТС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. 12 О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упреждение,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ли штраф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0-1000 на должностных лиц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опуск к эксплуатации ТС лица, не имеющего права управления, в нетрезвом состоян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. 12 ОП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опуск к эксплуатации лиц не имеющего права управл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евыполнение в срок законного предписания инспектора Гостехнадзора об устранении нарушений законодательств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ч.1 ст. 19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ела передаются в суд.Штраф на граждан 300-500р,на д.л. 1000-2000р или дисквалификация до 3 лет, на юр.л. 10000-20000р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еповиновение законному распоряжению инспектора Гостехнадзор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ч.1 ст. 19.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упреждение или 500-1000 на граждан, 1000-2000 на д.л., Дела передаются в суд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епринятие мер по устранению причин и условий, способствовавших совершению административных правонаруш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ела передаются в суд.Штраф на должностных лиц 4000-5000р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епредставление в инспекцию Гостехнадзора сведений, необходимых для осуществления законной деятельно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ела передаются в суд. Предупреждение или штраф на граждан 100-300р,на должностных лиц 300-500р,на юр.л. 3000-5000р.</w:t>
            </w:r>
          </w:p>
        </w:tc>
      </w:tr>
      <w:tr>
        <w:trPr>
          <w:trHeight w:val="9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мышленное невыполнение законных требований должностного  лица, осуществляющего производство по делу об АП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0-1500 на граждан, 2000-3000 на д.л. Дела передаются в суд</w:t>
            </w:r>
          </w:p>
        </w:tc>
      </w:tr>
      <w:tr>
        <w:trPr>
          <w:trHeight w:val="8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ведомо ложные показания свидетеля,пояснения специалиста, заключения эксперта,заведомо неправильный перевод при производстве по дел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0-150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ела передаются в суд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еуплата административного штрафа в сро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ч.1 ст.20.2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ела передаются в суд. Штраф в двукратном размере не менее 1000р. либо административный арест до 15 суток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ыпуск в эксплуатацию ТС с превышением нормативов содержания загрязняющих веществ в выбросах либо нормативов уровня шум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22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0-1000 на должностных ли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  <Pages>2</Pages>
  <Words>555</Words>
  <Characters>3167</Characters>
  <CharactersWithSpaces>3715</CharactersWithSpaces>
  <Paragraphs>7</Paragraphs>
  <Company>GT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8:50:00Z</dcterms:created>
  <dc:creator>БЭЮ</dc:creator>
  <dc:description/>
  <dc:language>en-US</dc:language>
  <cp:lastModifiedBy>User</cp:lastModifiedBy>
  <cp:lastPrinted>2014-08-20T09:57:00Z</cp:lastPrinted>
  <dcterms:modified xsi:type="dcterms:W3CDTF">2018-08-17T08:22:00Z</dcterms:modified>
  <cp:revision>3</cp:revision>
  <dc:subject/>
  <dc:title>ВИДЫ АДМИНИСТРАТИВ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