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110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>19.04.2019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              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>15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г. Малмы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Об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м регламенте предоставления муниципальной услуги «Направ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ведомления о соответствии (о 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 – ФЗ «Об организации предоставления государственных и муниципальных услуг», постановлением администрации Малмыжского района от 14.12.2018 № 748 «Об административных регламентах муниципальных услуг, предоставляемых администрацией муниципального образования Малмыжский муниципальный район Кировской области, административных регламентах осуществления муниципального контроля» администрация Малмыжского района ПОСТАНОВЛЯЕТ: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 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Направл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ведомления о соответствии (о 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»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 Разместить настоящее постановление в информационно-телекоммуникационной сети «Интернет» на официальном сайте Малмыжского район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 Мерзлякова В.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uppressAutoHyphens w:val="tru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И.о. главы Малмыжского района                                                </w:t>
        <w:tab/>
        <w:tab/>
        <w:t xml:space="preserve">    В.В. Кош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29" w:top="1418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1:00Z</dcterms:created>
  <dc:creator>Владелец</dc:creator>
  <dc:description/>
  <cp:keywords/>
  <dc:language>en-US</dc:language>
  <cp:lastModifiedBy>Home</cp:lastModifiedBy>
  <cp:lastPrinted>2019-03-14T15:26:00Z</cp:lastPrinted>
  <dcterms:modified xsi:type="dcterms:W3CDTF">2019-04-23T05:26:00Z</dcterms:modified>
  <cp:revision>38</cp:revision>
  <dc:subject/>
  <dc:title/>
</cp:coreProperties>
</file>