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57" w:firstLine="5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1.2015  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>99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изменениями, внесенными постановлениями администрации Малмыжского района от 29.02.2016 № 134, от 22.12.2017 №851,</w:t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8.12.2018 № 805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47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 устанавливает стандарт и порядок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 (далее - Федеральный закон № 210-ФЗ), или в организации, указанные в пункте 5 статьи 1 Федерального закона № 210-ФЗ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 (далее – заявл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я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7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Малмыжского района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Малмыжского района, в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Малмыжского района в сети «Интернет»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bCs/>
          <w:sz w:val="28"/>
          <w:szCs w:val="28"/>
        </w:rPr>
        <w:t>43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о телефону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outlineLvl w:val="1"/>
        <w:rPr/>
      </w:pPr>
      <w:bookmarkStart w:id="1" w:name="Par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ий муниципальный район Киров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сельских поселений Малмыж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убличных слушаниях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ш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шения об отказе в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Кадастровый паспорт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4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, указанный в пункте 2.5.1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;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(при его налич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предоставлении муниципальной услуги администрация Малмыжского района не вправе требовать от заявител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 Срок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 Малмыж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проведения публичных слушаний по вопросу о предоставлении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муниципальной услуги является не соответствие заявленного вида разрешенного использования градостроительному регламенту соответствующей территориальной зон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Малмыжского района в сети «Интернет», Единый портал государственных и муниципальных услуг (функций) или Портал Кировской области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 рабочих дней с момента поступления его в администрацию Малмыж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администрацию Малмыжского района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0.4.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 указана в подпункте 1.3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Par188"/>
      <w:bookmarkEnd w:id="6"/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.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bookmarkStart w:id="7" w:name="Par197"/>
      <w:bookmarkEnd w:id="7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                  административных процедур, требования к порядку их                           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8" w:name="sub_33"/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исание последовательности действий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включая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смотра объекта капитального строитель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администрацией Малмыжского района о результате оказа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выдач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администрации Малмыжского района (далее - Комиссия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заявителем по собственной инициативе представлены документы в соответствии с перечнем, установленным пунктом 2.5 административного регламента,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Малмыж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екретарь Комиссии) (далее – секретарь Комиссии)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Малмыжского района (председателю (заместителю) председателя Комисси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не  поддаются прочт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й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установленном порядке направляет полученные документы для решения вопроса о назначении публичных слушаний по вопросу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й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,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публичные слушания не провод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Уставом муниципального образования Малмыжский муниципальный район Кировской области, Правилами землепользования и застройки сельских поселений Малмыж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от главы администрации Малмыжского района специалисту администрации Малмыжского района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х пунктом 2.13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Малмыжского района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Малмыж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 Малмыж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 Малмыж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а капитального строительств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алмыжского района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9" w:name="Par254"/>
      <w:bookmarkEnd w:id="9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Малмыжского района.</w:t>
      </w:r>
    </w:p>
    <w:p>
      <w:pPr>
        <w:pStyle w:val="ConsPlusNormal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327"/>
      <w:bookmarkEnd w:id="1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/объекта капитального строительства</w:t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pBdr>
          <w:top w:val="single" w:sz="4" w:space="1" w:color="000000"/>
        </w:pBdr>
        <w:spacing w:lineRule="auto" w:line="36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запрашиваемый условно разрешенный вид использ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или объекта капитального строи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, кадастровый номер земельного участка: _____________________________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 ________________________________________,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 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ого участка/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ата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заявителя 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___________________________________________________                                         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           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заявление о предоставлении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Малмы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акже указываются способы устранения причин отказа в приеме докумен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/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20"/>
        <w:gridCol w:w="284"/>
        <w:gridCol w:w="1696"/>
        <w:gridCol w:w="1440"/>
        <w:gridCol w:w="2700"/>
      </w:tblGrid>
      <w:tr>
        <w:trPr/>
        <w:tc>
          <w:tcPr>
            <w:tcW w:w="3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St1z0">
    <w:name w:val="WW8NumSt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unct">
    <w:name w:val="punct"/>
    <w:basedOn w:val="Normal"/>
    <w:qFormat/>
    <w:pPr>
      <w:numPr>
        <w:ilvl w:val="0"/>
        <w:numId w:val="1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1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2:00Z</dcterms:created>
  <dc:creator>smirnov_av</dc:creator>
  <dc:description/>
  <cp:keywords/>
  <dc:language>en-US</dc:language>
  <cp:lastModifiedBy>Home</cp:lastModifiedBy>
  <cp:lastPrinted>2015-10-15T11:30:00Z</cp:lastPrinted>
  <dcterms:modified xsi:type="dcterms:W3CDTF">2019-01-11T13:11:00Z</dcterms:modified>
  <cp:revision>3</cp:revision>
  <dc:subject/>
  <dc:title>УТВЕРЖДЕН</dc:title>
</cp:coreProperties>
</file>