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9.12.2018 № 8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Внесение изменений в разрешение на строительство объекта капитального строительства на территории муниципального образования», утвержденный постановлением администрации Малмыжского района Кировской области от 29.12.2018 № 816 «Об Административном регламенте предоставления муниципальной услуги «Внесение изменений в разрешение на строительство объекта капитального строительства на территории муниципального образования» (с изменениями, внесенными постановлениями администрации Малмыжского района от 21.06.2019 № 251, от 01.11.2019 № 564), изменения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заместителя главы администрации Малмыжского района Кировской области по вопросам промышленности, строительства и жизнеобеспечения Мерзлякова В.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Малмыжского района                                                   В.В. Ко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111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 ____________    №  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несение изменений в разрешение на строительство объекта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азделе 2 «Стандарт предоставления муниципальной услуги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.1. В подпункте 2.4.1 пункта 2.4 слова «семь рабочих дней» заменить словами «пять рабочих дней», слово «письменного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.2. В подпункте 2.6.1.1 пункта 2.6 слова «в письменной форме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В подпункте 2.12.1 пункта 2.12 слова «в письменной форме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одпункт 2.13.3 пункта 2.13 дополнить абзацем втор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Заявление о выдаче разрешения на ввод объекта в эксплуатацию (Приложение № 5 к Административному регламенту)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Приложение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420"/>
        <w:rPr/>
      </w:pPr>
      <w:r>
        <w:rPr>
          <w:b w:val="false"/>
          <w:kern w:val="2"/>
          <w:sz w:val="28"/>
          <w:szCs w:val="28"/>
        </w:rPr>
        <w:t>«Приложение № 5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420"/>
        <w:rPr/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spacing w:lineRule="auto" w:line="240" w:before="0" w:after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 руководителя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: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96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застройщика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536" w:hanging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фамилия, имя, отчество (последнее – при наличии), почтовый индекс, адрес, телефон – для физических лиц (при наличии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536" w:hanging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полное наименование организации, ИНН (при наличии), почтовый и юридический адрес, телефон (при наличии) должность, фамилия, имя, отчество (последнее – при наличии) руководителя – для юридических лиц, адрес электронной почты (при наличии)</w:t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азрешение на строительство, за исключением продления срока действия разрешения на строительств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нести изменения в разрешение на строительство</w:t>
        <w:br/>
        <w:t>от «____»</w:t>
      </w:r>
      <w:r>
        <w:rPr>
          <w:rFonts w:cs="Times New Roman" w:ascii="Times New Roman" w:hAnsi="Times New Roman"/>
          <w:szCs w:val="28"/>
        </w:rPr>
        <w:t xml:space="preserve"> ___________ 20__ г.                               № __________________________________________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наименование объекта капитального строительства, указанного в разрешении на строительство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(земельных участках) по адресу</w:t>
      </w:r>
      <w:r>
        <w:rPr>
          <w:rFonts w:cs="Times New Roman" w:ascii="Times New Roman" w:hAnsi="Times New Roman"/>
          <w:szCs w:val="28"/>
        </w:rPr>
        <w:t>: ____________________________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субъект Российской Федерации, городской округ, муниципальный район, поселение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26"/>
        <w:gridCol w:w="2100"/>
        <w:gridCol w:w="1501"/>
        <w:gridCol w:w="1618"/>
        <w:gridCol w:w="1926"/>
      </w:tblGrid>
      <w:tr>
        <w:trPr>
          <w:trHeight w:val="195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реконструируемого объекта капиталь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радостроительном плане земельного участ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е планировки и проекте межевания территор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ной документации объекта капитального строительства, планируемого к строительству, реконструк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оектные характеристики для строительства, реконструкции объекта капитального строительства:</w:t>
            </w:r>
          </w:p>
        </w:tc>
      </w:tr>
      <w:tr>
        <w:trPr>
          <w:trHeight w:val="70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</w:p>
        </w:tc>
      </w:tr>
      <w:tr>
        <w:trPr>
          <w:trHeight w:val="4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  <w:br/>
              <w:t>(кв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участка (кв. м)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  <w:t>(куб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>подземной части (куб. м)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(м)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земных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(чел.):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 (кв. м):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  <w:br/>
              <w:t>показател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оектные характеристики линейного объек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:(клас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е архитектурное решение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льзование землёй удостоверено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строительства объекта капитального строительств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firstLine="708"/>
        <w:rPr/>
      </w:pPr>
      <w:r>
        <w:rPr>
          <w:rFonts w:cs="Times New Roman" w:ascii="Times New Roman" w:hAnsi="Times New Roman"/>
          <w:sz w:val="28"/>
          <w:szCs w:val="28"/>
        </w:rPr>
        <w:t>Сроком на _______________________________________________________,</w:t>
      </w:r>
    </w:p>
    <w:p>
      <w:pPr>
        <w:pStyle w:val="ConsPlusNonformat"/>
        <w:ind w:left="1276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рописью – лет, месяцев)</w:t>
      </w:r>
    </w:p>
    <w:p>
      <w:pPr>
        <w:pStyle w:val="ConsPlusNonformat"/>
        <w:ind w:right="-1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_________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43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во взаимоотношениях с органом, выдавшим разрешение на строительство, определен:</w:t>
      </w:r>
      <w:r>
        <w:rPr>
          <w:rFonts w:cs="Times New Roman" w:ascii="Times New Roman" w:hAnsi="Times New Roman"/>
          <w:szCs w:val="28"/>
        </w:rPr>
        <w:t xml:space="preserve">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 (последнее – при наличии), должность, 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76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внесении изменений в разрешение на строительство объекта капитального строительства прошу направить в электронной форме, на адрес электронной почты _______________________________, без предоставления его на бумажном носителе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уведомлению прилагаются:</w:t>
      </w:r>
    </w:p>
    <w:p>
      <w:pPr>
        <w:pStyle w:val="ConsPlusNonformat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</w:t>
        <w:tab/>
        <w:tab/>
        <w:tab/>
        <w:tab/>
        <w:tab/>
        <w:t xml:space="preserve">    _________________</w:t>
      </w:r>
    </w:p>
    <w:p>
      <w:pPr>
        <w:pStyle w:val="ConsPlusNonformat"/>
        <w:ind w:left="6381" w:firstLine="69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»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0-02-19T15:38:00Z</cp:lastPrinted>
  <dcterms:modified xsi:type="dcterms:W3CDTF">2020-02-19T12:54:00Z</dcterms:modified>
  <cp:revision>103</cp:revision>
  <dc:subject/>
  <dc:title/>
</cp:coreProperties>
</file>