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677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____________   №  _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ункт 2.10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.10. При предоставлении муниципальной услуги администрация не вправе требовать от заявител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бзац второй пункта 2.1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симальный срок предоставления муниципальной услуги – не более 30 рабочих дней со дня получения заявл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нкт 2.11 дополнить третьи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 случае передачи документов через многофункциональный центр срок исчисляется со дня получения администрацией заявлен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2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21-06-30T11:08:00Z</cp:lastPrinted>
  <dcterms:modified xsi:type="dcterms:W3CDTF">2021-06-30T08:09:00Z</dcterms:modified>
  <cp:revision>92</cp:revision>
  <dc:subject/>
  <dc:title/>
</cp:coreProperties>
</file>