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   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333333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ункт 2.10 дополнить абзацем десятым следующего содержани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бзац второй пункта 2.1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– не более 10 календарных дней со дня получения заявления о предоставлении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ункт 2.11 </w:t>
      </w:r>
      <w:r>
        <w:rPr>
          <w:rFonts w:cs="Times New Roman" w:ascii="Times New Roman" w:hAnsi="Times New Roman"/>
          <w:bCs/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передачи документов через многофункциональный центр срок исчисляется со дня получения администрацией заявле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2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1-06-30T10:26:00Z</cp:lastPrinted>
  <dcterms:modified xsi:type="dcterms:W3CDTF">2021-06-30T07:27:00Z</dcterms:modified>
  <cp:revision>93</cp:revision>
  <dc:subject/>
  <dc:title/>
</cp:coreProperties>
</file>