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>
          <w:sz w:val="28"/>
          <w:szCs w:val="28"/>
        </w:rPr>
        <w:t>Получение услуг в МФЦ: просто, удобно, быстро</w:t>
      </w:r>
    </w:p>
    <w:p>
      <w:pPr>
        <w:pStyle w:val="Heading1"/>
        <w:spacing w:before="0" w:after="1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годня, чтобы получить необходимые документы в том или ином органе власти, совсем не обязательно обращаться к нему напрямую и тратить время на ожидание в очередях. Получить государственные или муниципальные услуги можно быстро и комфортно в КОГАУ «Многофункциональный центр предоставления государственных и муниципальных услуг» (МФЦ).</w:t>
      </w:r>
    </w:p>
    <w:p>
      <w:pPr>
        <w:pStyle w:val="Heading1"/>
        <w:spacing w:before="0" w:after="120"/>
        <w:ind w:firstLine="709"/>
        <w:jc w:val="both"/>
        <w:rPr/>
      </w:pPr>
      <w:r>
        <w:rPr>
          <w:b w:val="false"/>
          <w:sz w:val="24"/>
          <w:szCs w:val="24"/>
        </w:rPr>
        <w:t>МФЦ - это единое место приема и выдачи документов гражданам и организациям при предоставлении государственных и муниципальных услуг. МФЦ дает возможность получения одновременно несколько взаимосвязанных услуг, предоставляет достоверную и актуальную информацию, необходимую для получения услуг.</w:t>
      </w:r>
    </w:p>
    <w:p>
      <w:pPr>
        <w:pStyle w:val="Normal"/>
        <w:spacing w:before="0" w:after="20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фисах МФЦ созданы </w:t>
      </w:r>
      <w:r>
        <w:rPr>
          <w:rFonts w:cs="Times New Roman" w:ascii="Times New Roman" w:hAnsi="Times New Roman"/>
          <w:bCs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обходи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доб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тителей</w:t>
      </w:r>
      <w:r>
        <w:rPr>
          <w:rFonts w:cs="Times New Roman" w:ascii="Times New Roman" w:hAnsi="Times New Roman"/>
          <w:sz w:val="24"/>
          <w:szCs w:val="24"/>
        </w:rPr>
        <w:t>, в том числе комфортные места ожидания, оснащенные системами кондиционирования, терминалы для оплаты государственной пошлины или иной платы за предоставление услуг, функционирует сервис электронная очередь.</w:t>
      </w:r>
      <w:r>
        <w:rPr>
          <w:rFonts w:cs="Segoe UI" w:ascii="Times New Roman" w:hAnsi="Times New Roman"/>
          <w:sz w:val="24"/>
          <w:szCs w:val="24"/>
        </w:rPr>
        <w:t xml:space="preserve"> Около зданий, где размещаются офисы МФЦ, имеются  парковочные площадки для автомобилей. Также созданы условия для приема людей с ограниченными возможностями.</w:t>
      </w:r>
      <w:r>
        <w:rPr>
          <w:rFonts w:cs="Segoe UI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им важным преимуществом МФЦ является график работы офисов.  Многие государственные учреждения работают по графику с 8 до 17 часов, что не удобно для большинства работающих граждан. В работе МФЦ учтен этот момент, и граждане могут обратиться в офисы МФЦ в будние дни до 19 часов, а также в субботу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 чтобы сдать документы в офисе МФЦ, достаточно получить талон в терминале электронная очередь с указанием конкретного времени приёма либо предварительно записаться по телефону или на сайте МФЦ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оидокументы43.рф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офисы МФЦ функционируют во всех административных центрах муниципальных районов Кировской области, 6 офисов МФЦ работают на территории города Кирова. Кроме того, в 117 сельских поселениях Кировской области обеспечивают приём населения территориально обособленные структурные подразделения МФЦ (ТОСП). Адреса размещения офисов МФЦ, график их работы, а также иную полезную информацию о работе МФЦ можно найти на сайте МФЦ либо позвонив по единому бесплатному телефону 8-800-707-43-43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аждым днём число граждан, воспользовавшихся услугами МФЦ, становится все больше, растёт и число государственных услуг, которые оказываются в МФЦ. Не являются исключением и услуги Росреестра, которые также можно получить в офисах МФЦ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ФЦ можно получить такие государственные услуги Росреестра как: регистрация прав на недвижимое имущество, государственный кадастровый учёт,  предоставление сведений, содержащихся в государственном кадастре недвижимости (ГКН), предоставление сведений, содержащихся в Едином государственном реестре прав на недвижимое имущество и сделок с ним (ЕГРП)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заявитель мог получать документы по результатам оказания услуг Росреестра ещё в более короткие сроки, территориальные органы Росреестра Кировской области постоянно сокращают сроки оказания услуг. Так, например, Кировским филиалом Кадастровой палаты срок рассмотрения заявлений о кадастровом учёте, поданных в офисах МФЦ, был сокращен до 3 рабочих дней, тогда как срок рассмотрения таких заявлений, предусмотренный законодательством, составляет 10 рабочих дней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 запросы о предоставлении сведений ГКН и ЕГРП, поданные в офисах МФЦ, также рассматриваются Кировским филиалом Кадастровой палаты в максимально возможные короткие срок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се перечисленные факторы демонстрируют явные преимущества получения государственных и муниципальных услуг в офисах МФЦ. Те, кто уже воспользовался услугами МФЦ, по достоинству оценили их и наверняка воспользуются услугами МФЦ ещё не раз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едущий инженер отдела </w:t>
      </w:r>
    </w:p>
    <w:p>
      <w:pPr>
        <w:pStyle w:val="Normal"/>
        <w:spacing w:lineRule="auto" w:line="240" w:before="0" w:after="12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нтроля и анализа деятельности </w:t>
      </w:r>
    </w:p>
    <w:p>
      <w:pPr>
        <w:pStyle w:val="Normal"/>
        <w:spacing w:lineRule="auto" w:line="240" w:before="0" w:after="12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ещенко Ирина Аркадьевн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01:00Z</dcterms:created>
  <dc:creator>Okulova_IA</dc:creator>
  <dc:description/>
  <cp:keywords/>
  <dc:language>en-US</dc:language>
  <cp:lastModifiedBy>User</cp:lastModifiedBy>
  <dcterms:modified xsi:type="dcterms:W3CDTF">2016-10-18T11:01:00Z</dcterms:modified>
  <cp:revision>4</cp:revision>
  <dc:subject/>
  <dc:title>Получение услуг в МФЦ - просто, удобно, быстро</dc:title>
</cp:coreProperties>
</file>