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8.12.2020                                                                                           № 816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 xml:space="preserve"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>«Налог на профессиональный доход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 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 xml:space="preserve"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 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50"/>
        <w:jc w:val="both"/>
        <w:rPr/>
      </w:pPr>
      <w:r>
        <w:rPr>
          <w:sz w:val="28"/>
          <w:szCs w:val="28"/>
        </w:rPr>
        <w:t>Признать утратившими силу постановления администрации Малмыжского рай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-142" w:firstLine="9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03.2017 № 188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 xml:space="preserve"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-142" w:firstLine="967"/>
        <w:jc w:val="both"/>
        <w:rPr>
          <w:sz w:val="28"/>
          <w:szCs w:val="28"/>
        </w:rPr>
      </w:pPr>
      <w:r>
        <w:rPr>
          <w:sz w:val="28"/>
          <w:szCs w:val="28"/>
        </w:rPr>
        <w:t>От 17.12.2018 № 751 «О внесении изменений в постановление администрации Малмыжского района от 28.03.2017  № 188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-142" w:firstLine="967"/>
        <w:jc w:val="both"/>
        <w:rPr>
          <w:sz w:val="28"/>
          <w:szCs w:val="28"/>
        </w:rPr>
      </w:pPr>
      <w:r>
        <w:rPr>
          <w:sz w:val="28"/>
          <w:szCs w:val="28"/>
        </w:rPr>
        <w:t>От 14.02.2020 3 75 «О внесении изменений в постановление администрации Малмыжского района от 28.03.2017 № 18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50"/>
        <w:jc w:val="both"/>
        <w:rPr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Малмыжского района    Э.Л. Симо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5387" w:hanging="142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</w:t>
      </w:r>
      <w:r>
        <w:rPr>
          <w:rFonts w:cs="Calibri"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45" w:hanging="0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</w:t>
      </w:r>
      <w:r>
        <w:rPr>
          <w:rFonts w:cs="Calibri"/>
          <w:bCs/>
          <w:sz w:val="28"/>
          <w:szCs w:val="28"/>
        </w:rPr>
        <w:t xml:space="preserve">Малмыжского района </w:t>
      </w:r>
    </w:p>
    <w:p>
      <w:pPr>
        <w:pStyle w:val="Normal"/>
        <w:widowControl w:val="false"/>
        <w:shd w:fill="FFFFFF" w:val="clear"/>
        <w:ind w:left="5400" w:hanging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от  28.12.2020  № 816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</w:t>
      </w:r>
      <w:r>
        <w:rPr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 – самозанятые граждане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>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Малмыжский муниципальный район Кировской области, организациям, образующим инфраструктуру поддержки субъектов малого и среднего предпринимательства и самозанятым граждана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 отношении муниципального имущества, включенного в Перечень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, образующим инфраструктуру поддержки субъектов малого и среднего предпринимательства и самозанятым гражданам, и в случае, если в субаренду предоставляется имущество, предусмотренное пунктом 14 части 1 статьи 17.1 Федерального закона от 26.07.2006 № 135-ФЗ «О защите конкурен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2. Порядок формирования Перечня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Формирование и ведение Перечня осуществляется администрацией муниципального образования Малмыжский муниципальный район Кировской области  (далее – уполномоченный орган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В Перечень вносятся сведения о муниципальном имуществе и земельных участках 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указанных предприятия или учреждения и с согласия органа местного самоуправления, уполномоченного на согласование сделки с соответствующим имуществом, может быть включено в Перечень, в порядке, установленном настоящим разделом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м граждана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(в том числе земельные участки), вносимое в Перечень должно соответствовать следующим критер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 от прав третьих лиц (за исключением права хозяйственного ведения, права оперативного управления, а также имущественных прав субъектов МСП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граничено в оборот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является объектом религиозного на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является объектом незавершен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ключено в прогнозный план (программу) приватизации имущества, находящегося в собственности муниципального образования Малмыжский муниципальный район Кир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знано аварийным и подлежащим сносу или реконструкции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земельный участок не относится к земельным участкам, предусмотренным подпунктами 1 - 10, 13 - 15, 18 и 19 пункта 8 статьи 39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имущества, закрепленного за муниципальными учреждением и/или предприятием, владеющим 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указанного имущества в Перечень, а также письменное согласие уполномоченного органа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и самозанятым гражданам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 и самозанятых гражда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Малмыжского район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Ежегодно до 1 ноября текущего года дополнять Перечень муниципальным имуществом, соответствующем критериям, указанным в пункте 2.2 Положения о </w:t>
      </w:r>
      <w:r>
        <w:rPr>
          <w:color w:val="000000"/>
          <w:kern w:val="2"/>
          <w:sz w:val="28"/>
          <w:szCs w:val="28"/>
        </w:rPr>
        <w:t>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 и самозанятым гражданам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sz w:val="28"/>
          <w:szCs w:val="28"/>
        </w:rPr>
        <w:t>пунктом 2.2</w:t>
      </w:r>
      <w:r>
        <w:rPr>
          <w:color w:val="000000"/>
          <w:sz w:val="28"/>
          <w:szCs w:val="28"/>
        </w:rPr>
        <w:t xml:space="preserve"> настоящего Полож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учете предло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не соответствует критериям, установленным пунктом 2.2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олномоченного органа;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сутствуют идентификационные признаки имущества, позволяющие заключить в отношении него договор аренды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б отказе в учете предложения, указанного в пункте 2.3 настоящего Положения, Отдел 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едения и опубликования Перечня</w:t>
      </w:r>
    </w:p>
    <w:p>
      <w:pPr>
        <w:pStyle w:val="Normal"/>
        <w:ind w:left="96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существования имущества в результате его гибели или уничт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еречень и внесенные в него изменения подлежат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 уполномоченным органом закреплена ответственность за актуальность и достоверность данных, используемых для ведения Перечня, лицом, ответственным за своевременность и полноту предоставления сведений об объектах, включенных в Перечень, является заведующая отделом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олномоченный орган предоставляет в акционерное общество «Федеральная корпорация по развитию малого и среднего предпринимательства»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7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42:00Z</dcterms:created>
  <dc:creator>User</dc:creator>
  <dc:description/>
  <cp:keywords/>
  <dc:language>en-US</dc:language>
  <cp:lastModifiedBy>User</cp:lastModifiedBy>
  <cp:lastPrinted>2020-12-28T16:34:00Z</cp:lastPrinted>
  <dcterms:modified xsi:type="dcterms:W3CDTF">2021-03-19T08:49:00Z</dcterms:modified>
  <cp:revision>4</cp:revision>
  <dc:subject/>
  <dc:title>АДМИНИСТРАЦИЯ  МАЛМЫЖСКОГО  РАЙОНА</dc:title>
</cp:coreProperties>
</file>