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районной Думы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мыжского района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на территории муниципального образования Малмыжский муниципальный район Кировской области, в которых не допускается нахождение детей, не достигших возраста 18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ъекты (территории, помещения) юридических лиц или граждан, осуществляющих предпринимательскую деятельность без образования юридического лица, которые предназначены для: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я услуг пользования сети Интернет при отсутствии специального программного обеспечения, ограничивающего доступ детей к информации порнографического и сексуального характера, пропагандирующего распространение, изготовление и методы употребления наркотических и психоактивных вещест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и и проведения азартных игр (заведения и помещения, в которых проводятся азартные игры, лотереи, в том числе и с использованием интернет-технологий, тотализаторы, букмекерские конторы)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и предоставления услуг с применением электронных систем доставки никотина, кальяно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троящиеся и законсервированные объекты капитального строительства и прилегающие к ним территории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ежилые дома, бесхозяйные здания, сооружения и территории разрушенных зданий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еста, установленные для размещения отходов производства и потребления (свалки)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ста, специально отведенные для курения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29:00Z</dcterms:created>
  <dc:creator>User</dc:creator>
  <dc:description/>
  <cp:keywords/>
  <dc:language>en-US</dc:language>
  <cp:lastModifiedBy>Пользователь</cp:lastModifiedBy>
  <cp:lastPrinted>2019-03-15T16:30:00Z</cp:lastPrinted>
  <dcterms:modified xsi:type="dcterms:W3CDTF">2019-03-18T12:18:00Z</dcterms:modified>
  <cp:revision>10</cp:revision>
  <dc:subject/>
  <dc:title>АДМИНИСТРАЦИЯ МАЛМЫЖСКОГО РАЙОНА</dc:title>
</cp:coreProperties>
</file>